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ект</w:t>
      </w:r>
    </w:p>
    <w:p>
      <w:pPr>
        <w:pStyle w:val="Heading"/>
        <w:jc w:val="righ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 </w:t>
      </w:r>
    </w:p>
    <w:p>
      <w:pPr>
        <w:pStyle w:val="Heading"/>
        <w:jc w:val="righ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УСТЮГСКАЯ ДУМ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ЛИКОУСТЮГСКОГО МУНИЦИПАЛЬНОГО ОКРУГА</w:t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_____________   №  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18"/>
          <w:szCs w:val="18"/>
        </w:rPr>
        <w:t>г.Великий Устюг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962" w:leader="none"/>
        </w:tabs>
        <w:ind w:right="4392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8389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-0.05pt" to="250.7pt,17.9pt" ID="Прямая соединительная линия 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0pt,17.9pt" ID="Прямая соединительная линия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0" b="5080"/>
                <wp:wrapNone/>
                <wp:docPr id="3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17.95pt,-0.05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290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635" b="5080"/>
                <wp:wrapNone/>
                <wp:docPr id="4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-0.05pt" to="250.65pt,-0.0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Об исполнении бюджета  Великоустюгского муниципального округа    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статьи 264.6 Бюджетного кодекса Российской Федерации, статьи  28  Устава Великоустюгского муниципального округа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ликоустюг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еликоустюгского муниципального округа (далее – округа) за 2024 год по доходам в сумме 3 647 814,2 тыс. рублей, по расходам в сумме 3 589 411,6 тыс. рублей, с профицитом бюджета округа в сумме 58 402,6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доходов бюджета округа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расходов бюджета округа по ведомственной структуре расходов бюджета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ходов бюджета округа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источников финансирования дефицита бюджета округа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TextBody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22"/>
      </w:tblGrid>
      <w:tr>
        <w:trPr>
          <w:trHeight w:val="36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ликоустюгской Дум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__________________</w:t>
            </w:r>
            <w:r>
              <w:rPr>
                <w:b/>
                <w:sz w:val="27"/>
                <w:szCs w:val="27"/>
              </w:rPr>
              <w:t>С.А. Капустин</w:t>
            </w:r>
          </w:p>
        </w:tc>
        <w:tc>
          <w:tcPr>
            <w:tcW w:w="482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Великоустюгского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униципального округ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________________     </w:t>
            </w:r>
            <w:r>
              <w:rPr>
                <w:b/>
                <w:sz w:val="27"/>
                <w:szCs w:val="27"/>
              </w:rPr>
              <w:t>И.А. Абрамов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Normal1">
    <w:name w:val="Normal Знак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ing21">
    <w:name w:val="heading 2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1:00Z</dcterms:created>
  <dc:creator>Ермолина</dc:creator>
  <dc:description/>
  <cp:keywords/>
  <dc:language>en-US</dc:language>
  <cp:lastModifiedBy>Татьяна Бушковская</cp:lastModifiedBy>
  <cp:lastPrinted>2023-03-17T14:56:00Z</cp:lastPrinted>
  <dcterms:modified xsi:type="dcterms:W3CDTF">2025-03-26T05:57:00Z</dcterms:modified>
  <cp:revision>378</cp:revision>
  <dc:subject/>
  <dc:title>ВОЛОГОДСКАЯ ОБЛАСТЬ</dc:title>
</cp:coreProperties>
</file>