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17577" w:hanging="0"/>
        <w:jc w:val="left"/>
        <w:rPr>
          <w:b w:val="false"/>
          <w:b w:val="false"/>
          <w:color w:val="000000"/>
          <w:lang w:val="ru-RU"/>
        </w:rPr>
      </w:pPr>
      <w:r>
        <w:rPr>
          <w:rFonts w:eastAsia="Times New Roman CYR" w:cs="Times New Roman CYR"/>
          <w:b w:val="false"/>
          <w:color w:val="000000"/>
          <w:lang w:val="ru-RU"/>
        </w:rPr>
        <w:t xml:space="preserve">                        </w:t>
      </w:r>
      <w:r>
        <w:rPr>
          <w:b w:val="false"/>
          <w:color w:val="000000"/>
          <w:lang w:val="ru-RU"/>
        </w:rPr>
        <w:t>Приложение 4 к Положению</w:t>
      </w:r>
    </w:p>
    <w:p>
      <w:pPr>
        <w:pStyle w:val="Heading1"/>
        <w:ind w:hanging="0"/>
        <w:jc w:val="lef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1"/>
        <w:ind w:hanging="0"/>
        <w:rPr/>
      </w:pPr>
      <w:r>
        <w:rPr>
          <w:b w:val="false"/>
          <w:color w:val="000000"/>
          <w:sz w:val="28"/>
          <w:szCs w:val="28"/>
        </w:rPr>
        <w:t xml:space="preserve">График документооборота </w:t>
      </w:r>
      <w:r>
        <w:rPr>
          <w:b w:val="false"/>
          <w:color w:val="000000"/>
          <w:sz w:val="28"/>
          <w:szCs w:val="28"/>
          <w:lang w:val="ru-RU"/>
        </w:rPr>
        <w:t xml:space="preserve">при централизации учета </w:t>
      </w:r>
    </w:p>
    <w:p>
      <w:pPr>
        <w:pStyle w:val="Heading1"/>
        <w:ind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в органах местного самоуправления и муниципальных учреждениях Великоустюгского муниципального округа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228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853"/>
        <w:gridCol w:w="9"/>
        <w:gridCol w:w="83"/>
        <w:gridCol w:w="4249"/>
        <w:gridCol w:w="195"/>
        <w:gridCol w:w="8"/>
        <w:gridCol w:w="1745"/>
        <w:gridCol w:w="90"/>
        <w:gridCol w:w="143"/>
        <w:gridCol w:w="1693"/>
        <w:gridCol w:w="156"/>
        <w:gridCol w:w="2894"/>
        <w:gridCol w:w="180"/>
        <w:gridCol w:w="14"/>
        <w:gridCol w:w="13"/>
        <w:gridCol w:w="16"/>
        <w:gridCol w:w="2012"/>
        <w:gridCol w:w="21"/>
        <w:gridCol w:w="173"/>
        <w:gridCol w:w="17"/>
        <w:gridCol w:w="21"/>
        <w:gridCol w:w="22"/>
        <w:gridCol w:w="1986"/>
        <w:gridCol w:w="65"/>
        <w:gridCol w:w="139"/>
        <w:gridCol w:w="19"/>
        <w:gridCol w:w="28"/>
        <w:gridCol w:w="29"/>
        <w:gridCol w:w="2422"/>
        <w:gridCol w:w="42"/>
        <w:gridCol w:w="19"/>
        <w:gridCol w:w="25"/>
        <w:gridCol w:w="41"/>
        <w:gridCol w:w="34"/>
        <w:gridCol w:w="3206"/>
        <w:gridCol w:w="21"/>
      </w:tblGrid>
      <w:tr>
        <w:trPr/>
        <w:tc>
          <w:tcPr>
            <w:tcW w:w="10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ов/информации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подготовку/ ввод/ направление документа/ информации</w:t>
            </w:r>
          </w:p>
        </w:tc>
        <w:tc>
          <w:tcPr>
            <w:tcW w:w="1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едставления документа/ информации</w:t>
            </w:r>
          </w:p>
        </w:tc>
        <w:tc>
          <w:tcPr>
            <w:tcW w:w="3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вода/ направления информации/ рассмотрения/ согласования/ утверждения документа</w:t>
            </w:r>
          </w:p>
        </w:tc>
        <w:tc>
          <w:tcPr>
            <w:tcW w:w="22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подписывающее документ/ информацию</w:t>
            </w:r>
          </w:p>
        </w:tc>
        <w:tc>
          <w:tcPr>
            <w:tcW w:w="5103" w:type="dxa"/>
            <w:gridSpan w:val="1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  <w:r>
              <w:rPr>
                <w:rFonts w:cs="Times New Roman" w:ascii="Times New Roman" w:hAnsi="Times New Roman"/>
                <w:vertAlign w:val="superscript"/>
              </w:rPr>
              <w:t> **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нформации</w:t>
            </w:r>
          </w:p>
        </w:tc>
      </w:tr>
      <w:tr>
        <w:trPr/>
        <w:tc>
          <w:tcPr>
            <w:tcW w:w="10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бработки/ представления/ преобразования информации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обработки информац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и в какой срок направляется обработанная информация</w:t>
            </w:r>
          </w:p>
        </w:tc>
      </w:tr>
      <w:tr>
        <w:trPr/>
        <w:tc>
          <w:tcPr>
            <w:tcW w:w="22822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0" w:name="sub_10100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. Учет нефинансовых активов</w:t>
            </w:r>
            <w:bookmarkEnd w:id="0"/>
          </w:p>
        </w:tc>
      </w:tr>
      <w:tr>
        <w:trPr/>
        <w:tc>
          <w:tcPr>
            <w:tcW w:w="22822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1" w:name="sub_10011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.1. Организационные документы</w:t>
            </w:r>
            <w:bookmarkEnd w:id="1"/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" w:name="sub_1001"/>
            <w:r>
              <w:rPr>
                <w:rFonts w:cs="Times New Roman" w:ascii="Times New Roman" w:hAnsi="Times New Roman"/>
              </w:rPr>
              <w:t>1</w:t>
            </w:r>
            <w:bookmarkEnd w:id="2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(распоряжение) о создании Комиссии по поступлению и выбытию актив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ъект централизованного учета*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ормативно-справочной информации в ГИС «Единая централизованная информационная система» (далее ГИС "ЕЦИС")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со дня утверждения приказа (распоряжения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ормативно-справочной информации в ГИС «Единая централизованная информационная система» (далее ГИС "ЕЦИС"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3" w:name="sub_1002"/>
            <w:r>
              <w:rPr>
                <w:rFonts w:cs="Times New Roman" w:ascii="Times New Roman" w:hAnsi="Times New Roman"/>
              </w:rPr>
              <w:t>2</w:t>
            </w:r>
            <w:bookmarkEnd w:id="3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(распоряжение) по материально-ответственным лицам (изменения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ормативно-справочной информации в ГИС "ЕЦИС"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приказа (распоряжения)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нормативно-справочной информации в ГИС "ЕЦИС"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 на получение товарно-материальных ценносте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 бумаж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и подписывает доверенность не позднее следующего рабочего дня после принятия решения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лучения товарно-материальных ценностей</w:t>
            </w:r>
          </w:p>
        </w:tc>
      </w:tr>
      <w:tr>
        <w:trPr/>
        <w:tc>
          <w:tcPr>
            <w:tcW w:w="22822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4" w:name="sub_10012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.2. Учет основных средств, нематериальных активов, непроизведенных активов</w:t>
            </w:r>
            <w:bookmarkEnd w:id="4"/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исполнение обязательства по контрактам (договорам) при приобретении, строительстве, достройке, дооборудовании, модернизации, реконструкции нефинансовых активов (товарная накладная, акт выполненных работ, акт приемки законченного строительством объекта и иные документы, формирующие капитальные вложения в объекты нефинансовых активов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6" w:hRule="atLeast"/>
        </w:trPr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5" w:name="sub_10041"/>
            <w:r>
              <w:rPr>
                <w:rFonts w:cs="Times New Roman" w:ascii="Times New Roman" w:hAnsi="Times New Roman"/>
              </w:rPr>
              <w:t>4.1</w:t>
            </w:r>
            <w:bookmarkEnd w:id="5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исполнение обязательства по контрактам (договорам) при приобретении, строительстве, достройке, дооборудовании, модернизации, реконструкции нефинансовых активов (товарная накладная, акт выполненных работ, акт приемки законченного строительством объекта и иные документы, формирующие капитальные вложения в объекты нефинансовых активов) с указанием кодов бюджетной классификации, источников финансового обеспечения, типа средст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ит и направляет не позднее следующего рабочего дня со дня поступления первичных документов с указанием типа средств, КБК, источника 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инятие к учету обязательств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ражение в регистре бухгалтерского учета в целях систематизации информации на соответствующих счетах учета капитальных вложен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формирование платежного поручения (ф. 0401060)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для отражения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ля принятия решения Комиссией по поступлению и выбытию нефинансовых актив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ичные документы, подтверждающие исполнение обязательства по контрактам (договорам) при приобретении, строительстве, достройке, дооборудовании, модернизации, реконструкции нефинансовых активов (товарная накладная, акт выполненных работ, акт приемки законченного строительством объекта и иные документы, формирующие капитальные вложения в объекты нефинансовых активов)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гружает из информационных систем в ГИС "ЕЦИС" не позднее следующего рабочего дня после подписания документа в информационных системах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ое лицо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позднее трех рабочих дней после загрузки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 принятие к учету денежных обязательств;</w:t>
            </w:r>
          </w:p>
          <w:p>
            <w:pPr>
              <w:pStyle w:val="ConsPlusNormal"/>
              <w:rPr/>
            </w:pPr>
            <w:r>
              <w:rPr/>
              <w:t>2) отражение в регистре бухгалтерского учета в целях систематизации информации на соответствующих счетах учета капитальных вложений;</w:t>
            </w:r>
          </w:p>
          <w:p>
            <w:pPr>
              <w:pStyle w:val="ConsPlusNormal"/>
              <w:rPr/>
            </w:pPr>
            <w:r>
              <w:rPr/>
              <w:t>3) формирование платежного поручения (ф. 0401060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 для принятия решения Комиссией по поступлению и выбытию нефинансовых активов;</w:t>
            </w:r>
          </w:p>
          <w:p>
            <w:pPr>
              <w:pStyle w:val="ConsPlusNormal"/>
              <w:rPr/>
            </w:pPr>
            <w:r>
              <w:rPr/>
              <w:t xml:space="preserve">2) для отражения в </w:t>
            </w:r>
            <w:hyperlink r:id="rId3">
              <w:r>
                <w:rPr>
                  <w:rStyle w:val="InternetLink"/>
                </w:rPr>
                <w:t>Журналах</w:t>
              </w:r>
            </w:hyperlink>
            <w:r>
              <w:rPr/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6" w:name="sub_10044"/>
            <w:r>
              <w:rPr>
                <w:rFonts w:cs="Times New Roman" w:ascii="Times New Roman" w:hAnsi="Times New Roman"/>
              </w:rPr>
              <w:t>4.</w:t>
            </w:r>
            <w:bookmarkEnd w:id="6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рвичные документы, подтверждающие исполнение обязательства при приобретении нефинансовых активов через подотчетное лицо (авансовый отчет (ф. по ОКУД 0504505, 0504520) с приложением подтверждающих документов)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рок, не позднее рабочего дня после дня подписания авансового отчета 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лица субъекта централизованного учета, руководитель (уполномоченное лицо) субъекта централизованного учета, 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ступ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инятие к учету обязательств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ражение в регистре бухгалтерского учета в целях систематизации информации на соответствующих счетах учета капитальных вложен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ормирование платежного поручения (ф. 040106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принятия решения Комиссией по поступлению и выбытию нефинансовых активов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для отражения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ичные документы, подтверждающие исполнение обязательства при приобретении нефинансовых активов через подотчетное лицо (отчет о расходах подотчетного лица с приложением подтверждающих документов ф. 0504520) (при условии организационно-технической готовност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ует средствами ГИС "ЕЦИС" и подписывает электронными подписями в срок, установленный учетной политикой, на который выданы наличные деньги в подотчет, или со дня выхода на работу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е лица субъекта централизованного учета,</w:t>
            </w:r>
          </w:p>
          <w:p>
            <w:pPr>
              <w:pStyle w:val="ConsPlusNormal"/>
              <w:rPr/>
            </w:pPr>
            <w:r>
              <w:rPr/>
              <w:t>руководитель (уполномоченное лицо) субъекта централизованного учета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позднее двух рабочих дней после подписания документа электронными подписями субъектом уче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 принятие к учету обязательств;</w:t>
            </w:r>
          </w:p>
          <w:p>
            <w:pPr>
              <w:pStyle w:val="ConsPlusNormal"/>
              <w:rPr/>
            </w:pPr>
            <w:r>
              <w:rPr/>
              <w:t>2) отражение в регистре бухгалтерского учета в целях систематизации информации на соответствующих счетах учета капитальных вложений;</w:t>
            </w:r>
          </w:p>
          <w:p>
            <w:pPr>
              <w:pStyle w:val="ConsPlusNormal"/>
              <w:rPr/>
            </w:pPr>
            <w:r>
              <w:rPr/>
              <w:t>3) формирование платежного поручения (ф. 0401060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 для принятия решения Комиссией по поступлению и выбытию нефинансовых активов);</w:t>
            </w:r>
          </w:p>
          <w:p>
            <w:pPr>
              <w:pStyle w:val="ConsPlusNormal"/>
              <w:rPr/>
            </w:pPr>
            <w:r>
              <w:rPr/>
              <w:t xml:space="preserve">2) для отражения в </w:t>
            </w:r>
            <w:hyperlink r:id="rId5">
              <w:r>
                <w:rPr>
                  <w:rStyle w:val="InternetLink"/>
                </w:rPr>
                <w:t>Журналах</w:t>
              </w:r>
            </w:hyperlink>
            <w:r>
              <w:rPr/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7" w:name="sub_1005"/>
            <w:r>
              <w:rPr>
                <w:rFonts w:cs="Times New Roman" w:ascii="Times New Roman" w:hAnsi="Times New Roman"/>
              </w:rPr>
              <w:t>5</w:t>
            </w:r>
            <w:bookmarkEnd w:id="7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рвичные документы, подтверждающие поступление нефинансовых активов по договору дарения, безвозмездного пользования (договор дарения, договор безвозмездного пользования, акт выполненных работ/оказанных услуг, акт приема-передачи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ке-передаче объектов нефинансовых активов (ОКУД 0504101, 0510448) и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8" w:name="sub_10051"/>
            <w:r>
              <w:rPr>
                <w:rFonts w:cs="Times New Roman" w:ascii="Times New Roman" w:hAnsi="Times New Roman"/>
              </w:rPr>
              <w:t>5.1</w:t>
            </w:r>
            <w:bookmarkEnd w:id="8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рвичные документы, подтверждающие поступление нефинансовых активов по договору дарения, безвозмездного пользования (договор дарения, договор безвозмездного пользования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риема-передачи объектов нефинансовых активов (ОКУД 0504101)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, акт выполненных работ, акт приема-передачи и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первичных документов, полученных от передающей стороны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трех рабочих дня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ражение в регистре бухгалтерского уче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ринятия решения Комиссией по поступлению и выбытию нефинансовых активов 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9" w:name="sub_10052"/>
            <w:r>
              <w:rPr>
                <w:rFonts w:cs="Times New Roman" w:ascii="Times New Roman" w:hAnsi="Times New Roman"/>
              </w:rPr>
              <w:t>5.2</w:t>
            </w:r>
            <w:bookmarkEnd w:id="9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рвичные документы, подтверждающие поступление нефинансовых активов по договору дарения, безвозмездного пользования 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риема-передачи объектов нефинансовых активов (ОКУД 0510448)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, акт выполненных работ, акт приема-передачи и иные документы) (при условии подписания электронного документа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передающей и принимающей стороны в ГИС "ЕЦИС"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ывает документы, сформированные передающей стороной в ГИС "ЕЦИС" электронными подписями и направляет уполномоченной организации средствами ГИС "ЕЦИС" не позднее следующего рабочего дня после подписания первичных документов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передающей и принимающей стороны в ГИС "ЕЦИС"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ражение в регистре бухгалтерского учета в целях систематизации информации на соответствующих счетах учета капитальных влож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ринятия решения Комиссией по поступлению и выбытию нефинансовых активов 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0" w:name="sub_1006"/>
            <w:r>
              <w:rPr>
                <w:rFonts w:cs="Times New Roman" w:ascii="Times New Roman" w:hAnsi="Times New Roman"/>
              </w:rPr>
              <w:t>6</w:t>
            </w:r>
            <w:bookmarkEnd w:id="10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 принятии к учету объектов нефинансовых активов (с приложением при необходимости документов, подтверждающих государственную регистрацию на недвижимое имущество и транспортное средство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1" w:name="sub_10061"/>
            <w:r>
              <w:rPr>
                <w:rFonts w:cs="Times New Roman" w:ascii="Times New Roman" w:hAnsi="Times New Roman"/>
              </w:rPr>
              <w:t>6.1</w:t>
            </w:r>
            <w:bookmarkEnd w:id="11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 принятии к учету объектов нефинансовых активов стоимостью свыше 10 000,00 рублей (с приложением при необходимости документов, подтверждающих государственную регистрацию на недвижимое имущество и транспортное средство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вынесения решения Комиссией по поступлению и выбытию активов после осуществления регистрации прав на имущество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формировани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4031) /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4032)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3) формировани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писи</w:t>
              </w:r>
            </w:hyperlink>
            <w:r>
              <w:rPr>
                <w:rFonts w:cs="Times New Roman" w:ascii="Times New Roman" w:hAnsi="Times New Roman"/>
              </w:rPr>
              <w:t xml:space="preserve"> инвентарных карточек (ОКУД 0504033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для отражения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ля внутреннего использования ответственным лицом субъекта централизован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2" w:name="sub_10062"/>
            <w:r>
              <w:rPr>
                <w:rFonts w:cs="Times New Roman" w:ascii="Times New Roman" w:hAnsi="Times New Roman"/>
              </w:rPr>
              <w:t>6.2</w:t>
            </w:r>
            <w:bookmarkEnd w:id="12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 принятии к учету объектов нефинансовых активов стоимостью свыше 10 000,00 рублей (ОКУД 0510441) (с приложением при необходимости документов, подтверждающих государственную регистрацию на недвижимое имущество и транспортное средство) (при наличии функциональной возможности формирования документа в электронном виде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ует решение средствами ГИС "ЕЦИС" и подписывает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не позднее следующего рабочего дня после вынесения решения Комиссией по поступлению и выбытию активов после осуществления регистрации прав на имущество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субъектом уче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формировани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9215) /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9216)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3) формировани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писи</w:t>
              </w:r>
            </w:hyperlink>
            <w:r>
              <w:rPr>
                <w:rFonts w:cs="Times New Roman" w:ascii="Times New Roman" w:hAnsi="Times New Roman"/>
              </w:rPr>
              <w:t xml:space="preserve"> инвентарных карточек (ОКУД 0504033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для отражения в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ля внутреннего использования ответственным лицом субъекта централизован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3" w:name="sub_10063"/>
            <w:r>
              <w:rPr>
                <w:rFonts w:cs="Times New Roman" w:ascii="Times New Roman" w:hAnsi="Times New Roman"/>
              </w:rPr>
              <w:t>6.3</w:t>
            </w:r>
            <w:bookmarkEnd w:id="13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 принятии к учету объектов нефинансовых активов стоимостью до 10 000,00 рубле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вынесения решения Комиссией по поступлению и выбытию активов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4" w:name="sub_10064"/>
            <w:r>
              <w:rPr>
                <w:rFonts w:cs="Times New Roman" w:ascii="Times New Roman" w:hAnsi="Times New Roman"/>
              </w:rPr>
              <w:t>6.4</w:t>
            </w:r>
            <w:bookmarkEnd w:id="14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 принятии к учету объектов нефинансовых активов стоимостью до 10 000,00 рублей (ОКУД 0510441) (при наличии функциональной возможности формирования документа в электронном виде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ует решение средствами ГИС "ЕЦИС" и подписывает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не позднее следующего рабочего дня после вынесения решения Комиссией по поступлению и выбытию активов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субъектом уче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5" w:name="sub_1007"/>
            <w:r>
              <w:rPr>
                <w:rFonts w:cs="Times New Roman" w:ascii="Times New Roman" w:hAnsi="Times New Roman"/>
              </w:rPr>
              <w:t>7</w:t>
            </w:r>
            <w:bookmarkEnd w:id="15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выдачи материальных ценностей на нужды учреждения (ОКУД 0504210) при выдаче в эксплуатацию нефинансовых активов стоимостью до 10 000,00 рубле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и подписывает в ГИС "ЕЦИС "не позднее одного рабочего дня после утверждения субъектом централизованного учет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ражение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6" w:name="sub_1008"/>
            <w:r>
              <w:rPr>
                <w:rFonts w:cs="Times New Roman" w:ascii="Times New Roman" w:hAnsi="Times New Roman"/>
              </w:rPr>
              <w:t>8</w:t>
            </w:r>
            <w:bookmarkEnd w:id="16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Требование-накладная</w:t>
              </w:r>
            </w:hyperlink>
            <w:r>
              <w:rPr>
                <w:rFonts w:cs="Times New Roman" w:ascii="Times New Roman" w:hAnsi="Times New Roman"/>
              </w:rPr>
              <w:t xml:space="preserve"> (ОКУД 0504204) при выдаче материальных запасов со склада в подразделение (при создании основного средства хозяйственным способо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ует в ГИС «ЕЦИС» и подписывает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не позднее дня выдачи материальных запасов для комплектации основного средств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субъектом уче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асходах по зарплате и страховым взносам с зарплаты сотрудников, участвующих в изготовлении основных средств хозспособ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наступления факта хозяйственной жизни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направления документа в ГИС ЕЦИС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факта хозяйственной жизни в учете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для отражения в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для принятия решения Комиссией по поступлению и выбытию нефинансовых активов 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атериальных запасов (ОКУД 0504230, 0510460) (при использовании материальных запасов для создания основного средства хозяйственным способом, при проведении реконструкции, модернизации, работ по достройке, дооборудованию и реконструкции хозяйственным способо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7" w:name="sub_10091"/>
            <w:r>
              <w:rPr>
                <w:rFonts w:cs="Times New Roman" w:ascii="Times New Roman" w:hAnsi="Times New Roman"/>
              </w:rPr>
              <w:t>10.1</w:t>
            </w:r>
            <w:bookmarkEnd w:id="17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атериальных запасов (ОКУД 0504230) (при использовании материальных запасов для создания основного средства хозяйственным способом, при проведении реконструкции, модернизации, работ по достройке, дооборудованию и реконструкции хозяйственным способо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наступления факта хозяйственной жизни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не позднее двух рабочих дней следующих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ражение в регистре бухгалтерского учета в целях систематизации информации на соответствующих счетах учета капитальных вложени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для отражения в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для принятия решения Комиссией по поступлению и выбытию нефинансовых активов 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8" w:name="sub_10092"/>
            <w:r>
              <w:rPr>
                <w:rFonts w:cs="Times New Roman" w:ascii="Times New Roman" w:hAnsi="Times New Roman"/>
              </w:rPr>
              <w:t>10.2</w:t>
            </w:r>
            <w:bookmarkEnd w:id="18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атериальных запасов (ОКУД 0510460) (при использовании материальных запасов для создания основного средства хозяйственным способом, при проведении реконструкции, модернизации, работ по достройке, дооборудованию и реконструкции хозяйственным способом) (при условии подписания сформированного электронного документа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ует в ГИС "ЕЦИС и подписывает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не позднее следующего рабочего дня после наступления факта хозяйственной жизни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субъектом уче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ражение в регистре бухгалтерского учета в целях систематизации информации на соответствуют, их счетах учета капитальных вложени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для отражения в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для принятия решения Комиссией по поступлению и выбытию нефинансовых активов 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о принятию Комиссией по поступлению и выбытию активов результатов работ по ремонту, реконструкции, дооборудования, модерниз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9" w:name="sub_10101"/>
            <w:r>
              <w:rPr>
                <w:rFonts w:cs="Times New Roman" w:ascii="Times New Roman" w:hAnsi="Times New Roman"/>
              </w:rPr>
              <w:t>11.1</w:t>
            </w:r>
            <w:bookmarkEnd w:id="19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сдаче отремонтированных, реконструированных и модернизированных объектов основных средств (ОКУД 0504103) или иной докумен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не позднее двух рабочих дней следующих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информации в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4031) /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4032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0" w:name="sub_10102"/>
            <w:r>
              <w:rPr>
                <w:rFonts w:cs="Times New Roman" w:ascii="Times New Roman" w:hAnsi="Times New Roman"/>
              </w:rPr>
              <w:t>11.2</w:t>
            </w:r>
            <w:bookmarkEnd w:id="20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сдаче отремонтированных, реконструированных и модернизированных объектов основных средств (ОКУД 0504103) (при условии подписания сформированного электронного документа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ует в ГИИС "ЕЦИС" и подписывает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не позднее следующего рабочего дня после вынесения решения Комиссией по поступлению и выбытию активов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субъектом уче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информации в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9215) /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9216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при поступлении объектов основных средств в натуральной форме в результате возмещения ущерба, причиненного виновным лицом с приложением заявления виновного лица о возмещении ущерба в натуральной форме и технической документации (паспорта) (при налич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е позднее двух рабочих дней следующих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в ГИС "ЕЦИС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ого ордера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подписания субъектом централизованного учета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ого ордера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1" w:name="sub_1012"/>
            <w:r>
              <w:rPr>
                <w:rFonts w:cs="Times New Roman" w:ascii="Times New Roman" w:hAnsi="Times New Roman"/>
              </w:rPr>
              <w:t>1</w:t>
            </w:r>
            <w:bookmarkEnd w:id="21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ый ордер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 при принятии к учету нефинансовых активов, поступивших при возмещении в натуральной форме ущерба, причиненного виновным лиц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2" w:name="sub_10121"/>
            <w:r>
              <w:rPr>
                <w:rFonts w:cs="Times New Roman" w:ascii="Times New Roman" w:hAnsi="Times New Roman"/>
              </w:rPr>
              <w:t>13.1</w:t>
            </w:r>
            <w:bookmarkEnd w:id="22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ый ордер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 при принятии к учету нефинансовых активов, поступивших при возмещении в натуральной форме ущерба, причиненного виновным лиц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одного рабочего дня после подписания документ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формирование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4031) /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4032)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3) формирование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писи</w:t>
              </w:r>
            </w:hyperlink>
            <w:r>
              <w:rPr>
                <w:rFonts w:cs="Times New Roman" w:ascii="Times New Roman" w:hAnsi="Times New Roman"/>
              </w:rPr>
              <w:t xml:space="preserve"> инвентарных карточек (ОКУД 0504033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для отражения в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ля внутреннего использования ответственным лицом субъекта централизован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3" w:name="sub_10122"/>
            <w:r>
              <w:rPr>
                <w:rFonts w:cs="Times New Roman" w:ascii="Times New Roman" w:hAnsi="Times New Roman"/>
              </w:rPr>
              <w:t>13.2</w:t>
            </w:r>
            <w:bookmarkEnd w:id="23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ый ордер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 при принятии к учету нефинансовых активов, поступивших при возмещении в натуральной форме ущерба, причиненного виновным лицом (при условии подписания сформированного электронного документа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одписывает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не позднее следующего рабочего дня после получения сформированного уполномоченной организацией документа в ГИС "ЕЦИС "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субъектом уче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формирование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9215) /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9216)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3) формирование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писи</w:t>
              </w:r>
            </w:hyperlink>
            <w:r>
              <w:rPr>
                <w:rFonts w:cs="Times New Roman" w:ascii="Times New Roman" w:hAnsi="Times New Roman"/>
              </w:rPr>
              <w:t xml:space="preserve"> инвентарных карточек (ОКУД 0504033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для отражения в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ля внутреннего использования ответственным лицом субъекта централизован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й документ о приеме-передаче объектов нефинансовых активов при поступлении нефинансовых активов в рамках внутриведомственных, межведомственных, межбюджетных и иных расчетов с приложением технической документации (паспорта) (при налич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) с приложением копии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4031) (при наличии) и технической документации (паспорта) (при наличии) при поступлении нефинансовых активов в рамках межведомственных, межбюджетных расче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двух рабочих дней после утверждения акта, полученного от передающей стороны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) при принятии к учету нефинансовых активов стоимостью свыше        10 000,00 рублей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4031) /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4032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10448) при поступлении нефинансовых активов с приложением технической документации (паспорта) (при наличии) в рамках внутриведомственных, межведомственных расчетов (при условии подписания сформированного электронного документа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тверждает и передает в уполномоченную организацию не позднее следующего рабочего дня, после получения сформированного и направленного в ГИС "ЕЦИС" документа от передающей стороны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субъектом уче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) при принятии к учету нефинансовых активов стоимостью свыше        10 000,00 рублей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9215) /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9216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приеме-передаче объектов нефинансовых активов по форме, установленной передающей стороной при поступлении нефинансовых активов с приложением технической документации (паспорта) (при наличии) в результате иных расче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ует решение Комиссии по поступлению и выбытию активов на основании полученного ак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направляет решение в уполномоченную организацию в сроки, установленные </w:t>
            </w:r>
            <w:hyperlink w:anchor="sub_100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.6</w:t>
              </w:r>
            </w:hyperlink>
            <w:r>
              <w:rPr>
                <w:rFonts w:cs="Times New Roman" w:ascii="Times New Roman" w:hAnsi="Times New Roman"/>
              </w:rPr>
              <w:t xml:space="preserve"> Графика документооборот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решения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и принятии к учету нефинансовых активов стоимостью свыше 10000,00 рублей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4031) /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4032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при приемке имущества, активов и обязательств (ОКУД 0504805), полученное от передающей стороны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4" w:name="sub_10141"/>
            <w:r>
              <w:rPr>
                <w:rFonts w:cs="Times New Roman" w:ascii="Times New Roman" w:hAnsi="Times New Roman"/>
              </w:rPr>
              <w:t>15.1</w:t>
            </w:r>
            <w:bookmarkEnd w:id="24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при приемке имущества, активов и обязательств (ОКУД 0504805), полученное от передающей стороны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двух рабочих дней после получения документа от передающей стороны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заполнение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одписание ответственным лицом уполномоченной организац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для подписания субъектом централизованного учета 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5" w:name="sub_13474"/>
            <w:r>
              <w:rPr>
                <w:rFonts w:cs="Times New Roman" w:ascii="Times New Roman" w:hAnsi="Times New Roman"/>
              </w:rPr>
              <w:t>15.1.1</w:t>
            </w:r>
            <w:bookmarkEnd w:id="25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при приемке имущества, активов и обязательств (ОКУД 0504805), полученное от передающей стороны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 с последующим представлением на бумажном носителе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ет не позднее одного рабочего дня после получения из уполномоченной организации и направляет в уполномоченную организацию для отражения в учете не позднее одного рабочего дня после утверждения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6" w:name="sub_10142"/>
            <w:r>
              <w:rPr>
                <w:rFonts w:cs="Times New Roman" w:ascii="Times New Roman" w:hAnsi="Times New Roman"/>
              </w:rPr>
              <w:t>15.2</w:t>
            </w:r>
            <w:bookmarkEnd w:id="26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при приемке имущества, активов и обязательств (ОКУД 0504805), полученное от передающей стороны в ГИС "ЕЦИС"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ет не позднее одного рабочего дня после получения от передающей стороны в ГИС "ЕЦИС" документ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заполнение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в ГИС "ЕЦИС"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одписание ответственным лицом уполномоченной организац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одписания субъектом централизованного учета 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7" w:name="sub_13475"/>
            <w:r>
              <w:rPr>
                <w:rFonts w:cs="Times New Roman" w:ascii="Times New Roman" w:hAnsi="Times New Roman"/>
              </w:rPr>
              <w:t>15.2.1</w:t>
            </w:r>
            <w:bookmarkEnd w:id="27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при приемке имущества, активов и обязательств (ОКУД 0504805), полученное от передающей стороны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ет не позднее одного рабочего дня после получения из уполномоченной организации и направляет в уполномоченную организацию для отражения в учете средствами ГИС "ЕЦИС"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8" w:name="sub_1015"/>
            <w:r>
              <w:rPr>
                <w:rFonts w:cs="Times New Roman" w:ascii="Times New Roman" w:hAnsi="Times New Roman"/>
              </w:rPr>
              <w:t>1</w:t>
            </w:r>
            <w:bookmarkEnd w:id="28"/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б оприходовании неучтенных объектов, выявленных в результате инвентаризации с приложением документов по результатам инвентаризации (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результатах инвентаризации (ОКУД 0504835, 0510463),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расхождений по результатам инвентаризации (ОКУД 0504092)) с указанием справедливой стоимости акти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9" w:name="sub_10151"/>
            <w:r>
              <w:rPr>
                <w:rFonts w:cs="Times New Roman" w:ascii="Times New Roman" w:hAnsi="Times New Roman"/>
              </w:rPr>
              <w:t>16.1</w:t>
            </w:r>
            <w:bookmarkEnd w:id="29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б оприходовании неучтенных объектов, выявленных в результате инвентаризации с приложением документов по результатам инвентаризации (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результатах инвентаризации (ОКУД 0504835),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расхождений по результатам инвентаризации (ОКУД 0504092) ) с указанием справедливой стоимости актива (свыше 10 000,00 рублей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вынесения решения Комиссией по поступлению и выбытию активов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тре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формирование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4031) /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4032)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3) формирование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писи</w:t>
              </w:r>
            </w:hyperlink>
            <w:r>
              <w:rPr>
                <w:rFonts w:cs="Times New Roman" w:ascii="Times New Roman" w:hAnsi="Times New Roman"/>
              </w:rPr>
              <w:t xml:space="preserve"> инвентарных карточек (ОКУД 0504033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для отражения в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ля внутреннего пользования субъектом централизован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30" w:name="sub_10152"/>
            <w:r>
              <w:rPr>
                <w:rFonts w:cs="Times New Roman" w:ascii="Times New Roman" w:hAnsi="Times New Roman"/>
              </w:rPr>
              <w:t>16.2</w:t>
            </w:r>
            <w:bookmarkEnd w:id="30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б оприходовании неучтенных объектов, выявленных в результате инвентаризации с приложением документов по результатам инвентаризации (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результатах инвентаризации (ОКУД 0510463),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расхождений по результатам инвентаризации (ОКУД 0504092) ) с указанием справедливой стоимости (свыше 10 000,00 рублей) (при условии подписания сформированного электронного документа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формирует в ГИС "ЕЦИС" и подписывает электронными подписями не позднее следующего рабочего дня после вынесения решения Комиссией по поступлению и выбытию активов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субъектом уче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формирование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9215) /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9216)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3) формирование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писи</w:t>
              </w:r>
            </w:hyperlink>
            <w:r>
              <w:rPr>
                <w:rFonts w:cs="Times New Roman" w:ascii="Times New Roman" w:hAnsi="Times New Roman"/>
              </w:rPr>
              <w:t xml:space="preserve"> инвентарных карточек (ОКУД 0504033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для отражения в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ля внутреннего пользования субъектом централизован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31" w:name="sub_10153"/>
            <w:r>
              <w:rPr>
                <w:rFonts w:cs="Times New Roman" w:ascii="Times New Roman" w:hAnsi="Times New Roman"/>
              </w:rPr>
              <w:t>16.3</w:t>
            </w:r>
            <w:bookmarkEnd w:id="31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б оприходовании неучтенных объектов, выявленных в результате инвентаризации с приложением документов по результатам инвентаризации (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результатах инвентаризации (ОКУД 0504835),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расхождений по результатам инвентаризации (ОКУД 0504092) ) с указанием справедливой стоимости (до 10 000,00 рублей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вынесения решения Комиссией по поступлению и выбытию активов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32" w:name="sub_10154"/>
            <w:r>
              <w:rPr>
                <w:rFonts w:cs="Times New Roman" w:ascii="Times New Roman" w:hAnsi="Times New Roman"/>
              </w:rPr>
              <w:t>16.4</w:t>
            </w:r>
            <w:bookmarkEnd w:id="32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б оприходовании неучтенных объектов, выявленных в результате инвентаризации с приложением документов по результатам инвентаризации (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результатах инвентаризации (ОКУД 0510463),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расхождений по результатам инвентаризации (ОКУД 0504092) ) с указанием справедливой стоимости (до 10 000,00 рублей) (при условии подписания сформированного электронного документа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и подписывает электронными подписями не позднее следующего рабочего дня после вынесения решения Комиссией по поступлению и выбытию активов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субъектом уче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Накладная</w:t>
              </w:r>
            </w:hyperlink>
            <w:r>
              <w:rPr>
                <w:rFonts w:cs="Times New Roman" w:ascii="Times New Roman" w:hAnsi="Times New Roman"/>
              </w:rPr>
              <w:t xml:space="preserve"> на внутреннее перемещение объектов нефинансовых активов (ОКУД 0510450, 0504102) (из одного структурного подразделения в другое, от одного материально-ответственного лица другому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не позднее следующего рабочего дня после распоряжения (приказа) руководителя о смене ответственного лица, о передаче из одного структурного подразделения другому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субъектом уче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внесение сведений о перемещении объекта нефинансовых активов в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ую карточку</w:t>
              </w:r>
            </w:hyperlink>
            <w:r>
              <w:rPr>
                <w:rFonts w:cs="Times New Roman" w:ascii="Times New Roman" w:hAnsi="Times New Roman"/>
              </w:rPr>
              <w:t xml:space="preserve"> объекта нефинансовых активов (ОКУД 0509215, 0504031) /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ую карточку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9216,  0504032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, в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боро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по нефинансовым активам (ОКУД 0504035), в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м списке</w:t>
              </w:r>
            </w:hyperlink>
            <w:r>
              <w:rPr>
                <w:rFonts w:cs="Times New Roman" w:ascii="Times New Roman" w:hAnsi="Times New Roman"/>
              </w:rPr>
              <w:t xml:space="preserve"> нефинансовых активов (ОКУД 0504034)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 о безвозмездной передаче нефинансовых актив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33" w:name="sub_10171"/>
            <w:r>
              <w:rPr>
                <w:rFonts w:cs="Times New Roman" w:ascii="Times New Roman" w:hAnsi="Times New Roman"/>
              </w:rPr>
              <w:t>18.1</w:t>
            </w:r>
            <w:bookmarkEnd w:id="33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(распоряжение) уполномоченного органа /распоряжение главного распорядителя бюджетных средств о безвозмездной передаче нефинансовых актив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лучения решения (распоряжения) уполномоченного органа/распоряжение главного распорядителя бюджетных средств о безвозмездной передаче нефинансовых активов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34" w:name="sub_13476"/>
            <w:r>
              <w:rPr>
                <w:rFonts w:cs="Times New Roman" w:ascii="Times New Roman" w:hAnsi="Times New Roman"/>
              </w:rPr>
              <w:t>18.</w:t>
            </w:r>
            <w:bookmarkEnd w:id="34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) при безвозмездной передаче нефинансовых активов с приложением копии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объекта нефинансовых активов (ОКУД 0504031) (при наличии), документы, подтверждающие сделку по государственной регистрации недвижимости и транспортного сред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аполняет, подписывает и утверждает не позднее следующего рабочего дня после формирования документа в ГИС "ЕЦИС" уполномоченной организацие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на бумажном носителе в уполномоченную организацию не позднее двух рабочих дней после получения утвержденного акта принимающей стороной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закрытие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4031) /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4032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ередачи субъектом централизованного учета Инвентарной карточки принимающей стороне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35" w:name="sub_10172"/>
            <w:r>
              <w:rPr>
                <w:rFonts w:cs="Times New Roman" w:ascii="Times New Roman" w:hAnsi="Times New Roman"/>
              </w:rPr>
              <w:t>18.</w:t>
            </w:r>
            <w:bookmarkEnd w:id="35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10448) при безвозмездной передаче нефинансовых активов (при условии подписания сформированного электронного документа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, документы, подтверждающие сделку по государственной регистрации недвижимости и транспортного сред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ует, утверждает в ГИС "ЕЦИС" не позднее одного рабочего дня после получения решения (распоряжения) уполномоченного органа/распоряжение главного распорядителя бюджетных средств о безвозмездной передаче нефинансовых активов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средствами ГИС "ЕЦИС" на подписание принимающей стороне не позднее одного рабочего дня после утверждения докумен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правляет в уполномоченную организацию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ня утверждения документа принимающей стороной в ГИС "ЕЦИС"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субъектом уче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формирование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закрытие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9215) /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9216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ередачи субъектом централизованного учета Инвентарной карточки принимающей стороне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36" w:name="sub_1018"/>
            <w:r>
              <w:rPr>
                <w:rFonts w:cs="Times New Roman" w:ascii="Times New Roman" w:hAnsi="Times New Roman"/>
              </w:rPr>
              <w:t>1</w:t>
            </w:r>
            <w:bookmarkEnd w:id="36"/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безвозмездной передаче нефинансовых актив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37" w:name="sub_10181"/>
            <w:r>
              <w:rPr>
                <w:rFonts w:cs="Times New Roman" w:ascii="Times New Roman" w:hAnsi="Times New Roman"/>
              </w:rPr>
              <w:t>19.1</w:t>
            </w:r>
            <w:bookmarkEnd w:id="37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безвозмездной передаче нефинансовых актив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дписывает не позднее двух рабочих дней после получения от уполномоченной организации докумен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не позднее двух рабочих дней после получения утвержденного принимающей стороной документ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38" w:name="sub_10182"/>
            <w:r>
              <w:rPr>
                <w:rFonts w:cs="Times New Roman" w:ascii="Times New Roman" w:hAnsi="Times New Roman"/>
              </w:rPr>
              <w:t>19.2</w:t>
            </w:r>
            <w:bookmarkEnd w:id="38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безвозмездной передаче нефинансовых активов (при условии подписания сформированного электронного документа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электронного взаимодействия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1) подписывает не позднее одного рабочего дней после подписания документа уполномоченной организацией в ГИС "ЕЦИС" и направляет средствами ГИС "ЕЦИС" на подписание принимающей сторон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не позднее дня утверждения акта принимающей стороной в ГИС "ЕЦИС"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>
          <w:trHeight w:val="3418" w:hRule="atLeast"/>
        </w:trPr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о переоценке нефинансовых активов до справедливой стоимости при продаже не в пользу организаций госсектора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по переоценке реализуемого имущества с приложением распорядительного акта (решения (распоряжения)) собственника имущества (уполномоченного органа власти, осуществляющего функции и полномочия учредителя) о продаж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39" w:name="sub_10191"/>
            <w:r>
              <w:rPr>
                <w:rFonts w:cs="Times New Roman" w:ascii="Times New Roman" w:hAnsi="Times New Roman"/>
              </w:rPr>
              <w:t>20.1</w:t>
            </w:r>
            <w:bookmarkEnd w:id="39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о переоценке нефинансовых активов до справедливой стоимости при продаже не в пользу организаций госсектора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по переоценке реализуемого имущества с приложением распорядительного акта (решения (распоряжения)) собственника имущества (уполномоченного органа власти, осуществляющего функции и полномочия учредителя) о продаж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решение с приложением распорядительного акта субъекта централизованного учета о продаже нефинансовых активов не позднее следующего рабочего дня после принятия решения о продаже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информации в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4031) /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4032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40" w:name="sub_10192"/>
            <w:r>
              <w:rPr>
                <w:rFonts w:cs="Times New Roman" w:ascii="Times New Roman" w:hAnsi="Times New Roman"/>
              </w:rPr>
              <w:t>20.2</w:t>
            </w:r>
            <w:bookmarkEnd w:id="40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по переоценке реализуемого имущества с приложением распорядительного акта (решения (распоряжения)) собственника имущества (уполномоченного органа власти, осуществляющего функции и полномочия учредителя) о продаже нефинансовых активов не в пользу организаций государственного сектора (при наличии функциональной возможности формирования документа в электронном виде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формирует в ГИС "ЕЦИС" решение Комиссии по поступлению и выбытию активов по переоценке реализуемого имущества (с приложением распорядительного акта субъекта централизованного учета о продаже нефинансовых активов) не позднее следующего рабочего дня после принятия решения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субъектом уче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информации в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9215) /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9216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41" w:name="sub_1020"/>
            <w:r>
              <w:rPr>
                <w:rFonts w:cs="Times New Roman" w:ascii="Times New Roman" w:hAnsi="Times New Roman"/>
              </w:rPr>
              <w:t>2</w:t>
            </w:r>
            <w:bookmarkEnd w:id="41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и-продажи нефинансовых активов (при продаже нефинансовых активов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договор не позднее одного рабочего дня после его заключения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в ГИС "ЕЦИС"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а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, 0510448)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дписания в субъект централизован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42" w:name="sub_1021"/>
            <w:r>
              <w:rPr>
                <w:rFonts w:cs="Times New Roman" w:ascii="Times New Roman" w:hAnsi="Times New Roman"/>
              </w:rPr>
              <w:t>2</w:t>
            </w:r>
            <w:bookmarkEnd w:id="42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, 0510448) при продаже нефинансовых активов не в пользу организаций госсекто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43" w:name="sub_10211"/>
            <w:r>
              <w:rPr>
                <w:rFonts w:cs="Times New Roman" w:ascii="Times New Roman" w:hAnsi="Times New Roman"/>
              </w:rPr>
              <w:t>22.1</w:t>
            </w:r>
            <w:bookmarkEnd w:id="43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) при продаже нефинансовых активов не в пользу организаций госсектора (для нефинансовых активов стоимостью свыше 10 000,00 рублей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дписывает и утверждает не позднее следующего рабочего дня после формирования документа уполномоченной организацией в ГИС "ЕЦИС""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электронный образ (скан-копию) с последующим представлением оригинала документа не позднее двух рабочих дней после получения утвержденного документа от принимающей стороны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закрытие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4031) /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4032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ередачи субъектом централизованного учета Инвентарной карточки принимающей стороне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44" w:name="sub_10212"/>
            <w:r>
              <w:rPr>
                <w:rFonts w:cs="Times New Roman" w:ascii="Times New Roman" w:hAnsi="Times New Roman"/>
              </w:rPr>
              <w:t>22.2</w:t>
            </w:r>
            <w:bookmarkEnd w:id="44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) при продаже нефинансовых активов не в пользу организаций госсектора                (для нефинансовых активов стоимостью до 10 000,00 рублей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дписывает и утверждает не позднее следующего рабочего дня после формирования документа уполномоченной организацией в ГИС "ЕЦИС"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электронный образ (скан- копию) с последующим представлением оригинала документа не позднее двух рабочих дней после получения утвержденного документа от принимающей стороны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45" w:name="sub_1022"/>
            <w:r>
              <w:rPr>
                <w:rFonts w:cs="Times New Roman" w:ascii="Times New Roman" w:hAnsi="Times New Roman"/>
              </w:rPr>
              <w:t>2</w:t>
            </w:r>
            <w:bookmarkEnd w:id="45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cyan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объектов нефинансовых активов (кроме транспортных средств) (ОКУД 0504104, 0510454),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транспортного средства (ОКУД 0504105, 0510456),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ягкого и хозяйственного инвентаря (ОКУД 0510460, 0504143),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исключенных объектов библиотечного фонда (ОКУД 0504144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46" w:name="sub_10221"/>
            <w:r>
              <w:rPr>
                <w:rFonts w:cs="Times New Roman" w:ascii="Times New Roman" w:hAnsi="Times New Roman"/>
              </w:rPr>
              <w:t>23.1</w:t>
            </w:r>
            <w:bookmarkEnd w:id="46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ри списании нефинансовых активов стоимостью свыше 10 000,00 рублей:</w:t>
            </w:r>
          </w:p>
          <w:p>
            <w:pPr>
              <w:pStyle w:val="Style24"/>
              <w:rPr/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объектов нефинансовых активов (кроме транспортных средств) (ОКУД 0510454, 0504104),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транспортного средства (ОКУД 0510456, 0504105),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ягкого и хозяйственного инвентаря (ОКУД 050460, 0504143),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исключенных объектов библиотечного фонда (ОКУД 0504144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Акты о списании, акт технического состояния, дефектную ведомость, документы, подтверждающие государственную регистрацию прекращения права на недвижимое имущество, согласование с собственником имущества (уполномоченным им органом власти, органом, осуществляющим полномочия и функции учредителя) и иные документы не позднее следующего рабочего дня после принятия решения о списании нефинансовых активов Комиссией по поступлению и выбытию активов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закрытие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9215, 0504031) /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9216, 0504032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47" w:name="sub_10222"/>
            <w:r>
              <w:rPr>
                <w:rFonts w:cs="Times New Roman" w:ascii="Times New Roman" w:hAnsi="Times New Roman"/>
              </w:rPr>
              <w:t>23.2</w:t>
            </w:r>
            <w:bookmarkEnd w:id="47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ри списании нефинансовых активов стоимостью до 10 000,00 рублей:</w:t>
            </w:r>
          </w:p>
          <w:p>
            <w:pPr>
              <w:pStyle w:val="Style24"/>
              <w:rPr/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объектов нефинансовых активов (кроме транспортных средств) (ОКУД 0510454, 0504104)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ягкого и хозяйственного инвентаря (ОКУД 0510456, 0504143),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исключенных объектов библиотечного фонда (ОКУД 0504144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Акты о списании, акт технического состояния, дефектную ведомость и иные документы не позднее следующего рабочего дня после принятия решения о списании нефинансовых активов Комиссией по поступлению и выбытию активов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ражение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48" w:name="sub_10223"/>
            <w:r>
              <w:rPr>
                <w:rFonts w:cs="Times New Roman" w:ascii="Times New Roman" w:hAnsi="Times New Roman"/>
              </w:rPr>
              <w:t>23.3</w:t>
            </w:r>
            <w:bookmarkEnd w:id="48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ри списании нефинансовых активов стоимостью свыше 10 000,00 рублей:</w:t>
            </w:r>
          </w:p>
          <w:p>
            <w:pPr>
              <w:pStyle w:val="Style24"/>
              <w:rPr/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объектов нефинансовых активов (кроме транспортных средств) (ОКУД 0510454),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транспортного средства (ОКУД 0510456),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ягкого и хозяйственного инвентаря (ОКУД 0510460),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исключенных объектов библиотечного фонда (ОКУД 0504144) (при условии подписания сформированного электронного документа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позднее следующего рабочего дня после вынесения решения о списании Комиссией по поступлению и выбытию активов, согласования с собственником имущества (уполномоченным им органом власти, органом, осуществляющим полномочия и функции учредителя) и иных документов 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закрытие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9215) /</w:t>
            </w:r>
            <w:hyperlink r:id="rId16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и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9216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49" w:name="sub_10224"/>
            <w:r>
              <w:rPr>
                <w:rFonts w:cs="Times New Roman" w:ascii="Times New Roman" w:hAnsi="Times New Roman"/>
              </w:rPr>
              <w:t>23.4</w:t>
            </w:r>
            <w:bookmarkEnd w:id="49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ри списании нефинансовых активов стоимостью до 10 000,00 рублей:</w:t>
            </w:r>
          </w:p>
          <w:p>
            <w:pPr>
              <w:pStyle w:val="Style24"/>
              <w:rPr/>
            </w:pPr>
            <w:hyperlink r:id="rId16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объектов нефинансовых активов (кроме транспортных средств) (ОКУД 0510454),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ягкого и хозяйственного инвентаря (ОКУД 0510460),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исключенных объектов библиотечного фонда (ОКУД 0504144) (при условии подписания сформированного электронного документа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не позднее следующего рабочего дня после вынесения решения о списании Комиссией по поступлению и выбытию активов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ражение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6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50" w:name="sub_1023"/>
            <w:r>
              <w:rPr>
                <w:rFonts w:cs="Times New Roman" w:ascii="Times New Roman" w:hAnsi="Times New Roman"/>
              </w:rPr>
              <w:t>2</w:t>
            </w:r>
            <w:bookmarkEnd w:id="50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б утилизации (ликвидации, уничтожении) (ОКУД 0510435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информации об утилизации в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е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объектов нефинансовых активов (кроме транспортных средств) (ОКУД 0510454, 0504104),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е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транспортного средства (ОКУД 0510456, 0504105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51" w:name="sub_1024"/>
            <w:r>
              <w:rPr>
                <w:rFonts w:cs="Times New Roman" w:ascii="Times New Roman" w:hAnsi="Times New Roman"/>
              </w:rPr>
              <w:t>2</w:t>
            </w:r>
            <w:bookmarkEnd w:id="51"/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консервации объекта нефинансовых активов на срок более трех месяцев (ОКУД 0510433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акт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нефинансовых активов, 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отражение информации в 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9215) /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</w:rPr>
              <w:t xml:space="preserve"> группового учета нефинансовых активов (ОКУД 0509216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52" w:name="sub_1025"/>
            <w:r>
              <w:rPr>
                <w:rFonts w:cs="Times New Roman" w:ascii="Times New Roman" w:hAnsi="Times New Roman"/>
              </w:rPr>
              <w:t>2</w:t>
            </w:r>
            <w:bookmarkEnd w:id="52"/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7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а (книга)</w:t>
              </w:r>
            </w:hyperlink>
            <w:r>
              <w:rPr>
                <w:rFonts w:cs="Times New Roman" w:ascii="Times New Roman" w:hAnsi="Times New Roman"/>
              </w:rPr>
              <w:t xml:space="preserve"> учета выдачи имущества в пользование (ОКУД 0504206, 0509097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53" w:name="sub_10251"/>
            <w:r>
              <w:rPr>
                <w:rFonts w:cs="Times New Roman" w:ascii="Times New Roman" w:hAnsi="Times New Roman"/>
              </w:rPr>
              <w:t>26.1.</w:t>
            </w:r>
            <w:bookmarkEnd w:id="53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а (книга)</w:t>
              </w:r>
            </w:hyperlink>
            <w:r>
              <w:rPr>
                <w:rFonts w:cs="Times New Roman" w:ascii="Times New Roman" w:hAnsi="Times New Roman"/>
              </w:rPr>
              <w:t xml:space="preserve"> учета выдачи имущества в пользование (ОКУД 0504206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получившее имущество в пользование и лицо, принимающее сданное имущество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54" w:name="sub_10252"/>
            <w:r>
              <w:rPr>
                <w:rFonts w:cs="Times New Roman" w:ascii="Times New Roman" w:hAnsi="Times New Roman"/>
              </w:rPr>
              <w:t>26.2</w:t>
            </w:r>
            <w:bookmarkEnd w:id="54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17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а (книга)</w:t>
              </w:r>
            </w:hyperlink>
            <w:r>
              <w:rPr>
                <w:rFonts w:cs="Times New Roman" w:ascii="Times New Roman" w:hAnsi="Times New Roman"/>
              </w:rPr>
              <w:t xml:space="preserve"> учета выдачи имущества в пользование (ОКУД 0509097) (при условии подписания сформированного электронного документа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не позднее одного рабочего дня после принятия решения о выдаче/возврате имущества в пользование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получившее имущество в пользование и лицо, принимающее сданное имущество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55" w:name="sub_1026"/>
            <w:r>
              <w:rPr>
                <w:rFonts w:cs="Times New Roman" w:ascii="Times New Roman" w:hAnsi="Times New Roman"/>
              </w:rPr>
              <w:t>2</w:t>
            </w:r>
            <w:bookmarkEnd w:id="55"/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перационной аренды (имущественного найма), договор безвозмездного пользования, относящийся к операционной аренде, в случае если субъект централизованного учета является арендодателем (балансодержателе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заключения договор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формирование в ГИС "ЕЦИС" </w:t>
            </w:r>
            <w:hyperlink r:id="rId17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а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подписания в субъект централизованного учета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для отражения в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(бухгалтерского)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56" w:name="sub_1027"/>
            <w:r>
              <w:rPr>
                <w:rFonts w:cs="Times New Roman" w:ascii="Times New Roman" w:hAnsi="Times New Roman"/>
              </w:rPr>
              <w:t>2</w:t>
            </w:r>
            <w:bookmarkEnd w:id="56"/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17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риема-передачи объектов нефинансовых активов (ОКУД 0504101, 0510448) при передаче объекта имущества в операционную аренду (имущественного найм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57" w:name="sub_10271"/>
            <w:r>
              <w:rPr>
                <w:rFonts w:cs="Times New Roman" w:ascii="Times New Roman" w:hAnsi="Times New Roman"/>
              </w:rPr>
              <w:t>28.1</w:t>
            </w:r>
            <w:bookmarkEnd w:id="57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риема-передачи объектов нефинансовых активов (ОКУД 0504101) при передаче объекта имущества в операционную аренду (имущественный най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аправляет в уполномоченную организацию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риема-передачи объектов нефинансовых активов (ОКУД 0504101) не позднее двух рабочих дней после подписания документа принимающей стороной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4031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8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 и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58" w:name="sub_10272"/>
            <w:r>
              <w:rPr>
                <w:rFonts w:cs="Times New Roman" w:ascii="Times New Roman" w:hAnsi="Times New Roman"/>
              </w:rPr>
              <w:t>28.2</w:t>
            </w:r>
            <w:bookmarkEnd w:id="58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8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риема-передачи объектов нефинансовых активов (ОКУД 0510448) при передаче объекта имущества в операционную аренду (имущественный найм) (при условии подписания сформированного электронного документа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дписывает и направляет на подписание принимающей стороне не позднее одного рабочего дня после формирования документа в ГИС "ЕЦИС"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ередает в уполномоченную организацию не позднее следующего рабочего дня после подписания документа принимающей стороной в ГИС "ЕЦИС"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18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9215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8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 и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соглашение о досрочном расторжении договора операционной аренды/договора безвозмездного пользования, относящегося к операционной аренде (в качестве арендодателя (балансодержателя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8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8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риема-передачи объектов нефинансовых активов (ОКУД 0504101, 0510448) при возврате объекта учета операционной аренды в связи с прекращением (досрочным прекращением) договора аренды (имущественного найм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59" w:name="sub_10291"/>
            <w:r>
              <w:rPr>
                <w:rFonts w:cs="Times New Roman" w:ascii="Times New Roman" w:hAnsi="Times New Roman"/>
              </w:rPr>
              <w:t>30.1</w:t>
            </w:r>
            <w:bookmarkEnd w:id="59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19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риема-передачи объектов нефинансовых активов (ОКУД 0504101) при возврате объекта учета операционной аренды в связи с прекращением (досрочным прекращением) договора операционной аренды (имущественного найма) или иной первичный документ, подтверждающий возврат объекта учета аренды (имущественного найм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информации в </w:t>
            </w:r>
            <w:hyperlink r:id="rId19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4031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9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 и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60" w:name="sub_10292"/>
            <w:r>
              <w:rPr>
                <w:rFonts w:cs="Times New Roman" w:ascii="Times New Roman" w:hAnsi="Times New Roman"/>
              </w:rPr>
              <w:t>30.2</w:t>
            </w:r>
            <w:bookmarkEnd w:id="60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19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риема-передачи объектов нефинансовых активов (ОКУД 0510448) при возврате объекта учета операционной аренды (имущественного найма) в связи с прекращением (досрочным прекращением) договора аренды (имущественного найма) (при условии подписания сформированного электронного документа </w:t>
            </w:r>
            <w:hyperlink r:id="rId19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дписывает и утверждает не позднее следующего рабочего дня после получения подписанного акта от передающей в ГИС "ЕЦИС"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ередает в уполномоченную организацию не позднее следующего рабочего дня после подписания документа Комиссией по поступлению и выбытию активов субъекта централизованного учета в ГИС "ЕЦИС"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информации в </w:t>
            </w:r>
            <w:hyperlink r:id="rId19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ой 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нефинансовых активов (ОКУД 0509215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9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 и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61" w:name="sub_1030"/>
            <w:r>
              <w:rPr>
                <w:rFonts w:cs="Times New Roman" w:ascii="Times New Roman" w:hAnsi="Times New Roman"/>
              </w:rPr>
              <w:t>3</w:t>
            </w:r>
            <w:bookmarkEnd w:id="61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перационной аренды (имущественного найма), договор безвозмездного пользования, относящийся к операционной аренде, в случае если субъект централизованного учета является арендатором (пользователем имущества), с приложением справки о справедливой рыночной стоимости арендных платежей (в случае заключения договора безвозмездного пользования, относящегося к операционной аренд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заключения договор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ормирование регистра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ежемесячное начисление амортизации до окончания срока действия договор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9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1.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о справедливой рыночной стоимости арендных платежей к договору безвозмездного пользования, относящегося к операционной аренде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ежегодно до окончания срока действия договора не позднее пятого рабочего дня января месяца 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ормирование регистра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ежемесячное начисление амортизации до окончания срока действия договор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19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62" w:name="sub_1031"/>
            <w:r>
              <w:rPr>
                <w:rFonts w:cs="Times New Roman" w:ascii="Times New Roman" w:hAnsi="Times New Roman"/>
              </w:rPr>
              <w:t>3</w:t>
            </w:r>
            <w:bookmarkEnd w:id="62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19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, 0510448) при поступлении нефинансовых активов по договору аренды (имущественного найма), относящихся к операционной аренде или иной первичный документ, подтверждающий поступление нефинансовых активов по договору арен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63" w:name="sub_10311"/>
            <w:r>
              <w:rPr>
                <w:rFonts w:cs="Times New Roman" w:ascii="Times New Roman" w:hAnsi="Times New Roman"/>
              </w:rPr>
              <w:t>32.1</w:t>
            </w:r>
            <w:bookmarkEnd w:id="63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) при поступлении нефинансовых активов по договору аренды (имущественного найма), относящихся к операционной аренде или иной первичный документ, подтверждающий поступление нефинансовых активов по договору арен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утверждает документ не позднее двух рабочих дней после его поступления от передающей стороны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документ с приложением решения Комиссии по поступлению и выбытию активов о классификации объектов учета аренды и их оценки не позднее следующего рабочего дня после оформления решения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64" w:name="sub_10312"/>
            <w:r>
              <w:rPr>
                <w:rFonts w:cs="Times New Roman" w:ascii="Times New Roman" w:hAnsi="Times New Roman"/>
              </w:rPr>
              <w:t>32.2</w:t>
            </w:r>
            <w:bookmarkEnd w:id="64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0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10448) при поступлении нефинансовых активов по договору аренды (имущественного найма), относящихся к операционной аренде (при условии подписания сформированного электронного документа </w:t>
            </w:r>
            <w:hyperlink r:id="rId20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ет документ, отражает информацию о классификации объектов учета аренды и их оценки, подписывает и утверждает в ГИС "ЕЦИС"" не позднее следующего рабочего дня после получения документа от передающей стороны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65" w:name="sub_1032"/>
            <w:r>
              <w:rPr>
                <w:rFonts w:cs="Times New Roman" w:ascii="Times New Roman" w:hAnsi="Times New Roman"/>
              </w:rPr>
              <w:t>3</w:t>
            </w:r>
            <w:bookmarkEnd w:id="65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соглашение о прекращении (досрочном расторжении) договора аренды/договора безвозмездного пользования, относящегося к операционной аренд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66" w:name="sub_10321"/>
            <w:r>
              <w:rPr>
                <w:rFonts w:cs="Times New Roman" w:ascii="Times New Roman" w:hAnsi="Times New Roman"/>
              </w:rPr>
              <w:t>33.1</w:t>
            </w:r>
            <w:bookmarkEnd w:id="66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соглашение о прекращении (досрочном расторжении) договора аренды/договора безвозмездного пользования, относящегося к операционной аренде, заключенного по инициативе арендодателя (балансодержателя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рректировка принятого бюджетного обязательств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0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67" w:name="sub_10322"/>
            <w:r>
              <w:rPr>
                <w:rFonts w:cs="Times New Roman" w:ascii="Times New Roman" w:hAnsi="Times New Roman"/>
              </w:rPr>
              <w:t>33.2</w:t>
            </w:r>
            <w:bookmarkEnd w:id="67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соглашение о прекращении (досрочном расторжении) договора аренды/договора безвозмездного пользования, относящегося к операционной аренде, заключенного по инициативе субъекта централизованного учета, являющегося арендатором (пользователем имуществ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орректировка принятого бюджетного обязательств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3) формирование в ГИС "ЕЦИС" </w:t>
            </w:r>
            <w:hyperlink r:id="rId20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а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)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0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68" w:name="sub_1033"/>
            <w:r>
              <w:rPr>
                <w:rFonts w:cs="Times New Roman" w:ascii="Times New Roman" w:hAnsi="Times New Roman"/>
              </w:rPr>
              <w:t>3</w:t>
            </w:r>
            <w:bookmarkEnd w:id="68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0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, 0510448) при выбытии нефинансовых активов в связи с прекращением (досрочном расторжении) договора аренды (имущественного найма) /договора безвозмездного пользования, относящихся к операционной аренде или иной первичный документ, подтверждающий выбытие нефинансовых активов, полученных по договору арен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69" w:name="sub_10331"/>
            <w:r>
              <w:rPr>
                <w:rFonts w:cs="Times New Roman" w:ascii="Times New Roman" w:hAnsi="Times New Roman"/>
              </w:rPr>
              <w:t>34.1</w:t>
            </w:r>
            <w:bookmarkEnd w:id="69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0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) при выбытии нефинансовых активов в связи с прекращением (досрочном расторжении) договора аренды (имущественного найма) /договора безвозмездного пользования, относящихся к операционной аренде или иной первичный документ, подтверждающий выбытие нефинансовых активов, полученных по договору аренды (по инициативе арендодателя (балансодержателя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ет и направляет в уполномоченную организацию не позднее следующего рабочего дня после получения акта от арендодателя (балансодержателя)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70" w:name="sub_10332"/>
            <w:r>
              <w:rPr>
                <w:rFonts w:cs="Times New Roman" w:ascii="Times New Roman" w:hAnsi="Times New Roman"/>
              </w:rPr>
              <w:t>34.2.</w:t>
            </w:r>
            <w:bookmarkEnd w:id="70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10448) при выбытии нефинансовых активов в связи с прекращением (досрочном расторжении) договора аренды (имущественного найма)/договора безвозмездного пользования, относящихся к операционной аренде (по инициативе арендодателя (балансодержателя) (при условии подписания сформированного электронного документа </w:t>
            </w:r>
            <w:hyperlink r:id="rId2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ет и направляет в уполномоченную организацию в ГИС "ЕЦИС" не позднее следующего рабочего дня после получения документа в ГИС "ЕЦИС" от арендодателя (балансодержателя)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71" w:name="sub_10333"/>
            <w:r>
              <w:rPr>
                <w:rFonts w:cs="Times New Roman" w:ascii="Times New Roman" w:hAnsi="Times New Roman"/>
              </w:rPr>
              <w:t>34.3.</w:t>
            </w:r>
            <w:bookmarkEnd w:id="71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) при выбытии нефинансовых активов в связи с прекращением (досрочном расторжении) договора аренды (имущественного найма) /договора безвозмездного пользования, относящихся к операционной аренде (по инициативе субъекта централизованного уче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дписывает и направляет арендатору (балансодержателю) не позднее двух рабочих дней после формирования документа уполномоченной организацией в ГИС "ЕЦИС"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не позднее следующего рабочего дня после получения документа, утвержденного арендатором (балансодержателем)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72" w:name="sub_10334"/>
            <w:r>
              <w:rPr>
                <w:rFonts w:cs="Times New Roman" w:ascii="Times New Roman" w:hAnsi="Times New Roman"/>
              </w:rPr>
              <w:t>34.4</w:t>
            </w:r>
            <w:bookmarkEnd w:id="72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1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10448) при выбытии нефинансовых активов в связи с прекращением (досрочном расторжении) договора аренды (имущественного найма)/договора безвозмездного пользования, относящихся к операционной аренде (по инициативе субъекта централизованного учета) (при условии подписания сформированного электронного документа </w:t>
            </w:r>
            <w:hyperlink r:id="rId2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утверждает и передает в ГИС "ЕЦИС" арендатору (балансодержателю) не позднее следующего рабочего дня после формирования документа уполномоченной организацией в ГИС "ЕЦИС"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ередает в уполномоченную организацию не позднее следующего рабочего дня после получения документа, утвержденного арендатором (балансодержателем) в ГИС "ЕЦИС"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73" w:name="sub_1034"/>
            <w:r>
              <w:rPr>
                <w:rFonts w:cs="Times New Roman" w:ascii="Times New Roman" w:hAnsi="Times New Roman"/>
              </w:rPr>
              <w:t>3</w:t>
            </w:r>
            <w:bookmarkEnd w:id="73"/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1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боротная 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по нефинансовым активам (ОКУД 0504035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ежеквартально на 1-ое число месяца, следующего за отчетным по запросу субъекта централизованного учета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ответственному лицу субъекта централизованного учета по запросу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74" w:name="sub_1035"/>
            <w:r>
              <w:rPr>
                <w:rFonts w:cs="Times New Roman" w:ascii="Times New Roman" w:hAnsi="Times New Roman"/>
              </w:rPr>
              <w:t>3</w:t>
            </w:r>
            <w:bookmarkEnd w:id="74"/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2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ный список</w:t>
              </w:r>
            </w:hyperlink>
            <w:r>
              <w:rPr>
                <w:rFonts w:cs="Times New Roman" w:ascii="Times New Roman" w:hAnsi="Times New Roman"/>
              </w:rPr>
              <w:t xml:space="preserve"> нефинансовых активов (ОКУД 0504034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ъект централизованного учета, </w:t>
            </w:r>
            <w:r>
              <w:rPr/>
              <w:t>уполномоченная организац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по мере отражения операций по принятию к учету нефинансовых активов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использования в работе ответственным лицом субъекта централизованного учета (для нанесения инвентарных номеров)</w:t>
            </w:r>
          </w:p>
        </w:tc>
      </w:tr>
      <w:tr>
        <w:trPr/>
        <w:tc>
          <w:tcPr>
            <w:tcW w:w="22822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75" w:name="sub_10013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.3. Учет материальных запасов</w:t>
            </w:r>
            <w:bookmarkEnd w:id="75"/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76" w:name="sub_1037"/>
            <w:r>
              <w:rPr>
                <w:rFonts w:cs="Times New Roman" w:ascii="Times New Roman" w:hAnsi="Times New Roman"/>
              </w:rPr>
              <w:t>3</w:t>
            </w:r>
            <w:bookmarkEnd w:id="76"/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исполнение обязательства по расходам, формирующим фактическую стоимость приобретаемых материальных запасов (товарная накладная, акт выполненных работ и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77" w:name="sub_10371"/>
            <w:r>
              <w:rPr>
                <w:rFonts w:cs="Times New Roman" w:ascii="Times New Roman" w:hAnsi="Times New Roman"/>
              </w:rPr>
              <w:t>37.1</w:t>
            </w:r>
            <w:bookmarkEnd w:id="77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ичные документы, подтверждающие исполнение обязательства по расходам, формирующим фактическую стоимость приобретаемых материальных запасов (товарная накладная, акт выполненных работ и иные документы)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со дня поступления первичных документов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инятие к учету обязательств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ормирование платежного поручения (ф. 0401060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2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7.2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ичные документы, подтверждающие исполнение обязательства по расходам, формирующим фактическую стоимость приобретаемых материальных запасов (товарная накладная, акт выполненных работ и иные документ)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гружает из информационных систем в ГИС "ЭЦИС"  не позднее следующего рабочего  дня после подписания документа в информационных системах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ое лицо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позднее трех рабочих дней после загрузки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 принятие к учету обязательств;</w:t>
            </w:r>
          </w:p>
          <w:p>
            <w:pPr>
              <w:pStyle w:val="ConsPlusNormal"/>
              <w:rPr/>
            </w:pPr>
            <w:r>
              <w:rPr/>
              <w:t>2) отражение факта хозяйственной жизни в учете;</w:t>
            </w:r>
          </w:p>
          <w:p>
            <w:pPr>
              <w:pStyle w:val="ConsPlusNormal"/>
              <w:rPr/>
            </w:pPr>
            <w:r>
              <w:rPr/>
              <w:t>3) формирование платежного поручения (ф. 0401060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для отражения в </w:t>
            </w:r>
            <w:hyperlink r:id="rId222">
              <w:r>
                <w:rPr>
                  <w:rStyle w:val="InternetLink"/>
                </w:rPr>
                <w:t>Журналах</w:t>
              </w:r>
            </w:hyperlink>
            <w:r>
              <w:rPr/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78" w:name="sub_10374"/>
            <w:r>
              <w:rPr>
                <w:rFonts w:cs="Times New Roman" w:ascii="Times New Roman" w:hAnsi="Times New Roman"/>
              </w:rPr>
              <w:t>37.</w:t>
            </w:r>
            <w:bookmarkEnd w:id="78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рвичные документы, подтверждающие исполнение обязательства по расходам по приобретению материальных запасов через подотчетное лицо (авансовый отчет (ф. 0504505) с приложением подтверждающих документов)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, не позднее дня следующего за днем подписания авансового отчета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ступления документа в ГИС "ЕЦИС" 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инятие к учету обязательств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ормирование платежного поручения (ф. 0401060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2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7.4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вичные документы, подтверждающие исполнение обязательства при приобретении материальных запасов через подотчетное лицо (отчет о расходах подотчетного лица с приложением подтверждающих документов ОКУД 0504520) (при условии организационно-технической готовност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ует средствами ГИС "ЭЦИС" и подписывает электронными подписями в срок, установленный  учетной политикой, на который выданы наличные деньги в подотчет или со дня выхода на работу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е лица субъекта централизованного учета,</w:t>
            </w:r>
          </w:p>
          <w:p>
            <w:pPr>
              <w:pStyle w:val="ConsPlusNormal"/>
              <w:rPr/>
            </w:pPr>
            <w:r>
              <w:rPr/>
              <w:t>руководитель (уполномоченное лицо) субъекта централизованного учета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позднее двух рабочих дней после подписания документа электронными подписями субъектом уче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 принятие к учету обязательств;</w:t>
            </w:r>
          </w:p>
          <w:p>
            <w:pPr>
              <w:pStyle w:val="ConsPlusNormal"/>
              <w:rPr/>
            </w:pPr>
            <w:r>
              <w:rPr/>
              <w:t>2) отражение в регистре бухгалтерского учета в целях систематизации информации на соответствующих счетах учета капитальных вложений;</w:t>
            </w:r>
          </w:p>
          <w:p>
            <w:pPr>
              <w:pStyle w:val="ConsPlusNormal"/>
              <w:rPr/>
            </w:pPr>
            <w:r>
              <w:rPr/>
              <w:t>3) формирование платежного поручения  (ф. 0401060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 для принятия решения Комиссией по поступлению и выбытию нефинансовых активов;</w:t>
            </w:r>
          </w:p>
          <w:p>
            <w:pPr>
              <w:pStyle w:val="ConsPlusNormal"/>
              <w:rPr/>
            </w:pPr>
            <w:r>
              <w:rPr/>
              <w:t xml:space="preserve">2) для отражения в </w:t>
            </w:r>
            <w:hyperlink r:id="rId224">
              <w:r>
                <w:rPr>
                  <w:rStyle w:val="InternetLink"/>
                </w:rPr>
                <w:t>Журналах</w:t>
              </w:r>
            </w:hyperlink>
            <w:r>
              <w:rPr/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79" w:name="sub_1038"/>
            <w:r>
              <w:rPr>
                <w:rFonts w:cs="Times New Roman" w:ascii="Times New Roman" w:hAnsi="Times New Roman"/>
              </w:rPr>
              <w:t>3</w:t>
            </w:r>
            <w:bookmarkEnd w:id="79"/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риемки материалов (материальных ценностей) (ОКУД 0510452, 0504220) при наличии количественного или качественного расхождения при приемке материальных запас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не позднее следующего рабочего дня после выявления расхождения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22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ниге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hyperlink r:id="rId22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>) учета материальных ценностей (ОКУД 0504042, ОКУД 0504043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рвичные документы, подтверждающие поступление материальных запасов по договору дарения, безвозмездного пользования (договор дарения, договор безвозмездного пользования, </w:t>
            </w:r>
            <w:hyperlink r:id="rId2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риема-передачи объектов нефинансовых активов (ОКУД 0504101, 0510448), </w:t>
            </w:r>
            <w:hyperlink r:id="rId2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, решение комиссии по поступлению и выбытию активов и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80" w:name="sub_10391"/>
            <w:r>
              <w:rPr>
                <w:rFonts w:cs="Times New Roman" w:ascii="Times New Roman" w:hAnsi="Times New Roman"/>
              </w:rPr>
              <w:t>39.1</w:t>
            </w:r>
            <w:bookmarkEnd w:id="80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рвичные документы, подтверждающие поступление материальных запасов по договору дарения, безвозмездного пользования (договор дарения, договор безвозмездного пользования, акт выполненных работ/оказанных услуг, </w:t>
            </w:r>
            <w:hyperlink r:id="rId23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риема-передачи объектов нефинансовых активов (ОКУД 0504101), акт приема-передачи,  </w:t>
            </w:r>
            <w:hyperlink r:id="rId23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, решение комиссии по поступлению и выбытию активов и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ывает и направляет не позднее следующего рабочего дня после получения документов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заполнение </w:t>
            </w:r>
            <w:hyperlink r:id="rId2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, полученного от передающей стороны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ормирование регистров учета нефинансовых активов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81" w:name="sub_10392"/>
            <w:r>
              <w:rPr>
                <w:rFonts w:cs="Times New Roman" w:ascii="Times New Roman" w:hAnsi="Times New Roman"/>
              </w:rPr>
              <w:t>39.2</w:t>
            </w:r>
            <w:bookmarkEnd w:id="81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3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риема-передачи объектов нефинансовых активов (ОКУД 0510448) (при условии подписания сформированного электронного документа </w:t>
            </w:r>
            <w:hyperlink r:id="rId23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ывает и направляет в уполномоченную организацию в ГИС "ЕЦИС"" не позднее следующего рабочего дня после получения документа от передающей стороны в ГИС "ЕЦИС"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, формирование регистров учета нефинансовых активов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3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б определении текущей оценочной стоимости, принимаемых запасных частей, полученных в результате демонтаж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82" w:name="sub_10401"/>
            <w:r>
              <w:rPr>
                <w:rFonts w:cs="Times New Roman" w:ascii="Times New Roman" w:hAnsi="Times New Roman"/>
              </w:rPr>
              <w:t>40.1.</w:t>
            </w:r>
            <w:bookmarkEnd w:id="82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б определении текущей оценочной стоимости, принимаемых запасных частей, полученных в результате демонтаж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одного рабочего дня после подписания документа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материально-ответственное лицо, руководитель (уполномоченное лицо)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формирование средствами ГИС "ЕЦИС" </w:t>
            </w:r>
            <w:hyperlink r:id="rId23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ого ордера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направления в субъект централизованного учета </w:t>
            </w:r>
            <w:hyperlink r:id="rId23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ого ордера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 на подписание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83" w:name="sub_10402"/>
            <w:r>
              <w:rPr>
                <w:rFonts w:cs="Times New Roman" w:ascii="Times New Roman" w:hAnsi="Times New Roman"/>
              </w:rPr>
              <w:t>40.2.</w:t>
            </w:r>
            <w:bookmarkEnd w:id="83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Решение комиссии по поступлению и выбытию активов об определении текущей оценочной стоимости, принимаемых запасных частей, полученных в результате демонтажа (при условии подписания сформированного электронного документа </w:t>
            </w:r>
            <w:hyperlink r:id="rId24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 ГИС "ЕЦИС" решение комиссии по поступлению и выбытию активов не позднее следующего рабочего дня после вынесения решения Комиссией по поступлению и выбытию активов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материально-ответственное лицо, руководитель (уполномоченное лицо)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формирование средствами  ГИС "ЕЦИС" </w:t>
            </w:r>
            <w:hyperlink r:id="rId24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ого ордера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направления в субъект централизованного учета </w:t>
            </w:r>
            <w:hyperlink r:id="rId24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ого ордера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 на подписание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84" w:name="sub_1041"/>
            <w:r>
              <w:rPr>
                <w:rFonts w:cs="Times New Roman" w:ascii="Times New Roman" w:hAnsi="Times New Roman"/>
              </w:rPr>
              <w:t>4</w:t>
            </w:r>
            <w:bookmarkEnd w:id="84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б оприходовании неучтённых материальных запасов, выявленных в результате инвентаризации с приложением документов по инвентаризации материальных запасов (</w:t>
            </w:r>
            <w:hyperlink r:id="rId24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о результатам инвентаризации (ОКУД 0510463,  0504835), </w:t>
            </w:r>
            <w:hyperlink r:id="rId24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</w:rPr>
              <w:t xml:space="preserve"> (сличительная ведомость) по объектам нефинансовых активов (ОКУД 0504087)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85" w:name="sub_10411"/>
            <w:r>
              <w:rPr>
                <w:rFonts w:cs="Times New Roman" w:ascii="Times New Roman" w:hAnsi="Times New Roman"/>
              </w:rPr>
              <w:t>41.1</w:t>
            </w:r>
            <w:bookmarkEnd w:id="85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б оприходовании неучтённых материальных запасов, выявленных в результате инвентаризации с приложением документов по инвентаризации в том числе определения их справедливой стоимости  материальных запасов (</w:t>
            </w:r>
            <w:hyperlink r:id="rId24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о результатам инвентаризации (ОКУД 0504835), </w:t>
            </w:r>
            <w:hyperlink r:id="rId24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</w:rPr>
              <w:t xml:space="preserve"> (сличительная ведомость) по объектам нефинансовых активов (ОКУД 0504087)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вынесения решения Комиссией по поступлению и выбытию активов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средствами  ГИС "ЕЦИС" </w:t>
            </w:r>
            <w:hyperlink r:id="rId24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ого ордера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направления в субъект централизованного учета </w:t>
            </w:r>
            <w:hyperlink r:id="rId24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ого ордера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 на подписание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86" w:name="sub_10412"/>
            <w:r>
              <w:rPr>
                <w:rFonts w:cs="Times New Roman" w:ascii="Times New Roman" w:hAnsi="Times New Roman"/>
              </w:rPr>
              <w:t>41.2</w:t>
            </w:r>
            <w:bookmarkEnd w:id="86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б оприходовании неучтённых материальных запасов, выявленных в результате инвентаризации в том числе определения их справедливой стоимости  с приложением документов по инвентаризации материальных запасов (</w:t>
            </w:r>
            <w:hyperlink r:id="rId24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о результатам инвентаризации (ОКУД 0510463), </w:t>
            </w:r>
            <w:hyperlink r:id="rId25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</w:rPr>
              <w:t xml:space="preserve"> (сличительная ведомость) по объектам нефинансовых активов (ОКУД 0504087)) (при условии подписания сформированного электронного документа </w:t>
            </w:r>
            <w:hyperlink r:id="rId25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не позднее следующего рабочего дня после вынесения решения Комиссией по поступлению и выбытию активов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средствами  ГИС "ЕЦИС"" </w:t>
            </w:r>
            <w:hyperlink r:id="rId25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ого ордера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направления в субъект централизованного учета </w:t>
            </w:r>
            <w:hyperlink r:id="rId25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ого ордера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 на подписание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87" w:name="sub_1042"/>
            <w:r>
              <w:rPr>
                <w:rFonts w:cs="Times New Roman" w:ascii="Times New Roman" w:hAnsi="Times New Roman"/>
              </w:rPr>
              <w:t>4</w:t>
            </w:r>
            <w:bookmarkEnd w:id="87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5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ый ордер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 при оприходовании неучтённых объектов материальных запасов, выявленных в результате инвентаризаци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ание в ГИС "ЕЦИС" не позднее следующего рабочего дня после получения документа от уполномоченной организации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е лица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25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ниге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hyperlink r:id="rId25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>) учета материальных ценностей (ОКУД 0504042, ОКУД 0504043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5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88" w:name="sub_1043"/>
            <w:r>
              <w:rPr>
                <w:rFonts w:cs="Times New Roman" w:ascii="Times New Roman" w:hAnsi="Times New Roman"/>
              </w:rPr>
              <w:t>4</w:t>
            </w:r>
            <w:bookmarkEnd w:id="88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при поступлении материальных запасов в натуральной форме в результате возмещения ущерба, причинённого виновным лицом с приложением заявления виновного лица о возмещении ущерба в натуральной форм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вынесения решения Комиссией по поступлению и выбытию активов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материально-ответственное лицо, руководитель (уполномоченное лицо)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в ГИС "ЕЦИС"  </w:t>
            </w:r>
            <w:hyperlink r:id="rId25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ого ордера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направления в субъект централизованного учета </w:t>
            </w:r>
            <w:hyperlink r:id="rId25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ого ордера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 на подписание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89" w:name="sub_1044"/>
            <w:r>
              <w:rPr>
                <w:rFonts w:cs="Times New Roman" w:ascii="Times New Roman" w:hAnsi="Times New Roman"/>
              </w:rPr>
              <w:t>4</w:t>
            </w:r>
            <w:bookmarkEnd w:id="89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6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ый ордер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 при принятии к учету материальных запасов, поступивших при возмещении в натуральной форме ущерба, причиненного виновным лицом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90" w:name="sub_10441"/>
            <w:r>
              <w:rPr>
                <w:rFonts w:cs="Times New Roman" w:ascii="Times New Roman" w:hAnsi="Times New Roman"/>
              </w:rPr>
              <w:t>44.1</w:t>
            </w:r>
            <w:bookmarkEnd w:id="90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6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ый ордер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 при принятии к учету материальных запасов, поступивших при возмещении в натуральной форме ущерба, причиненного виновным лицом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26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ниге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hyperlink r:id="rId26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>) учета материальных ценностей (ОКУД 0504042, ОКУД 0504043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6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91" w:name="sub_10442"/>
            <w:r>
              <w:rPr>
                <w:rFonts w:cs="Times New Roman" w:ascii="Times New Roman" w:hAnsi="Times New Roman"/>
              </w:rPr>
              <w:t>44.2</w:t>
            </w:r>
            <w:bookmarkEnd w:id="91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6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ый ордер</w:t>
              </w:r>
            </w:hyperlink>
            <w:r>
              <w:rPr>
                <w:rFonts w:cs="Times New Roman" w:ascii="Times New Roman" w:hAnsi="Times New Roman"/>
              </w:rPr>
              <w:t xml:space="preserve"> на приемку материальных ценностей (нефинансовых активов) (ОКУД 0504207) при принятии к учету материальных запасов, поступивших при возмещении в натуральной форме ущерба, причиненного виновным лицом (при условии подписания сформированного электронного документа </w:t>
            </w:r>
            <w:hyperlink r:id="rId26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ывает в ГИС "ЕЦИС" не позднее следующего рабочего дня после получения документа от уполномоченной организации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26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ниге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hyperlink r:id="rId26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>) учета материальных ценностей (ОКУД 0504042, ОКУД 0504043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6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92" w:name="sub_1045"/>
            <w:r>
              <w:rPr>
                <w:rFonts w:cs="Times New Roman" w:ascii="Times New Roman" w:hAnsi="Times New Roman"/>
              </w:rPr>
              <w:t>4</w:t>
            </w:r>
            <w:bookmarkEnd w:id="92"/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7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Требование-накладная</w:t>
              </w:r>
            </w:hyperlink>
            <w:r>
              <w:rPr>
                <w:rFonts w:cs="Times New Roman" w:ascii="Times New Roman" w:hAnsi="Times New Roman"/>
              </w:rPr>
              <w:t xml:space="preserve"> (ОКУД 0504204) при внутреннем перемещении материальных запасов (внутри субъекта централизованного учета, при изготовлении готовой продукции с приложением скан-копий оправдательных докумен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и подписывает в ГИС "ЕЦИС" не позднее следующего рабочего дня после наступления факта хозяйственной жизни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27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ниге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hyperlink r:id="rId27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>) учета материальных ценностей (ОКУД 0504042, ОКУД 0504043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7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(бухгалтерского) учета</w:t>
            </w:r>
          </w:p>
        </w:tc>
      </w:tr>
      <w:tr>
        <w:trPr>
          <w:trHeight w:val="2715" w:hRule="atLeast"/>
        </w:trPr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93" w:name="sub_1046"/>
            <w:r>
              <w:rPr>
                <w:rFonts w:cs="Times New Roman" w:ascii="Times New Roman" w:hAnsi="Times New Roman"/>
              </w:rPr>
              <w:t>4</w:t>
            </w:r>
            <w:bookmarkEnd w:id="93"/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7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выдачи материальных ценностей на нужды учреждения (ОКУД 0504210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"ЕЦИС", подписывает и утверждает не позднее следующего рабочего дня после наступления факта хозяйственной жизни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27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ниге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hyperlink r:id="rId27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>) учета материальных ценностей (ОКУД 0504042, ОКУД 0504043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7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94" w:name="sub_1047"/>
            <w:r>
              <w:rPr>
                <w:rFonts w:cs="Times New Roman" w:ascii="Times New Roman" w:hAnsi="Times New Roman"/>
              </w:rPr>
              <w:t>4</w:t>
            </w:r>
            <w:bookmarkEnd w:id="94"/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о переоценке материальных запасов до справедливой стоимости при продаже не в пользу организаций государственного секто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0" w:hRule="atLeast"/>
        </w:trPr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95" w:name="sub_10471"/>
            <w:r>
              <w:rPr>
                <w:rFonts w:cs="Times New Roman" w:ascii="Times New Roman" w:hAnsi="Times New Roman"/>
              </w:rPr>
              <w:t>47.1</w:t>
            </w:r>
            <w:bookmarkEnd w:id="95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о переоценке материальных запасов до справедливой стоимости при продаже не в пользу организаций госсектора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по переоценке реализуемого имущества с приложением решения (распоряжения) собственника имущества (уполномоченного органа власти, осуществляющего функции и полномочия учредителя) о продаж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решение Комиссии по поступлению и выбытию активов с приложением распорядительного акта субъекта централизованного учета о продаже не позднее следующего рабочего дня после принятия решения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27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ниге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hyperlink r:id="rId27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>) учета материальных ценностей (ОКУД 0504042, ОКУД 0504043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8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96" w:name="sub_1048"/>
            <w:r>
              <w:rPr>
                <w:rFonts w:cs="Times New Roman" w:ascii="Times New Roman" w:hAnsi="Times New Roman"/>
              </w:rPr>
              <w:t>4</w:t>
            </w:r>
            <w:bookmarkEnd w:id="96"/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и-продажи материальных запасов (при продаже материальных запасов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договор не позднее одного рабочего дня после его заключения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формирование в ГИС "ЕЦИС"</w:t>
            </w:r>
            <w:hyperlink r:id="rId28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Накладной</w:t>
              </w:r>
            </w:hyperlink>
            <w:r>
              <w:rPr>
                <w:rFonts w:cs="Times New Roman" w:ascii="Times New Roman" w:hAnsi="Times New Roman"/>
              </w:rPr>
              <w:t xml:space="preserve"> на отпуск материалов (материальных ценностей) на сторону (ОКУД 0504205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направления на подписание в субъект централизованного учета не позднее следующего рабочего дня после формирования </w:t>
            </w:r>
            <w:hyperlink r:id="rId28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Накладной</w:t>
              </w:r>
            </w:hyperlink>
            <w:r>
              <w:rPr>
                <w:rFonts w:cs="Times New Roman" w:ascii="Times New Roman" w:hAnsi="Times New Roman"/>
              </w:rPr>
              <w:t xml:space="preserve"> на отпуск материалов (материальных ценностей) на сторону (ОКУД 0504205)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8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Накладная</w:t>
              </w:r>
            </w:hyperlink>
            <w:r>
              <w:rPr>
                <w:rFonts w:cs="Times New Roman" w:ascii="Times New Roman" w:hAnsi="Times New Roman"/>
              </w:rPr>
              <w:t xml:space="preserve"> на отпуск материалов (материальных ценностей) на сторону (ОКУД 0510458, 0504205) при выбытии материальных запасов в результате продажи не в пользу организаций госсектор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дписывает и направляет на подписание принимающей стороне не позднее следующего рабочего дня после формирования документа уполномоченной организацие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не позднее следующего рабочего дня после получения подписанного документа от принимающей стороны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8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97" w:name="sub_1050"/>
            <w:r>
              <w:rPr>
                <w:rFonts w:cs="Times New Roman" w:ascii="Times New Roman" w:hAnsi="Times New Roman"/>
              </w:rPr>
              <w:t>5</w:t>
            </w:r>
            <w:bookmarkEnd w:id="97"/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(распоряжение) уполномоченного органа/распоряжение главного распорядителя бюджетных средств о безвозмездной передаче материальных запас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  <w:hyperlink r:id="rId28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Накладной</w:t>
              </w:r>
            </w:hyperlink>
            <w:r>
              <w:rPr>
                <w:rFonts w:cs="Times New Roman" w:ascii="Times New Roman" w:hAnsi="Times New Roman"/>
              </w:rPr>
              <w:t xml:space="preserve"> на отпуск материалов (материальных ценностей) на сторону (ОКУД 510458, 0504205), </w:t>
            </w:r>
            <w:hyperlink r:id="rId28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дписания в субъект централизованного учета не позднее следующего рабочего дня после подписания ответственным лицом уполномоченной организации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98" w:name="sub_1051"/>
            <w:r>
              <w:rPr>
                <w:rFonts w:cs="Times New Roman" w:ascii="Times New Roman" w:hAnsi="Times New Roman"/>
              </w:rPr>
              <w:t>5</w:t>
            </w:r>
            <w:bookmarkEnd w:id="98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8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Накладная</w:t>
              </w:r>
            </w:hyperlink>
            <w:r>
              <w:rPr>
                <w:rFonts w:cs="Times New Roman" w:ascii="Times New Roman" w:hAnsi="Times New Roman"/>
              </w:rPr>
              <w:t xml:space="preserve"> на отпуск материалов (материальных ценностей) на сторону (ОКУД 0504205) при безвозмездной передаче материальных запасов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99" w:name="sub_10511"/>
            <w:r>
              <w:rPr>
                <w:rFonts w:cs="Times New Roman" w:ascii="Times New Roman" w:hAnsi="Times New Roman"/>
              </w:rPr>
              <w:t>51.1.</w:t>
            </w:r>
            <w:bookmarkEnd w:id="99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8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Накладная</w:t>
              </w:r>
            </w:hyperlink>
            <w:r>
              <w:rPr>
                <w:rFonts w:cs="Times New Roman" w:ascii="Times New Roman" w:hAnsi="Times New Roman"/>
              </w:rPr>
              <w:t xml:space="preserve"> на отпуск материалов (материальных ценностей) на сторону (ОКУД 0504205) при безвозмездной передаче материальных запасов при межведомственных, межбюджетных и иных расчетах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правляет на подписание принимающей стороне не позднее следующего рабочего дня после получения из уполномоченной организации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не позднее следующего рабочего дня после получения подписанного документа от принимающей стороны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8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00" w:name="sub_10512"/>
            <w:r>
              <w:rPr>
                <w:rFonts w:cs="Times New Roman" w:ascii="Times New Roman" w:hAnsi="Times New Roman"/>
              </w:rPr>
              <w:t>51.2.</w:t>
            </w:r>
            <w:bookmarkEnd w:id="100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9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Накладная</w:t>
              </w:r>
            </w:hyperlink>
            <w:r>
              <w:rPr>
                <w:rFonts w:cs="Times New Roman" w:ascii="Times New Roman" w:hAnsi="Times New Roman"/>
              </w:rPr>
              <w:t xml:space="preserve"> на отпуск материалов (материальных ценностей) на сторону (ОКУД 0510458) при безвозмездной передаче материальных запасов при внутриведомственных, межведомственных расчетах (при условии подписания сформированного электронного документа </w:t>
            </w:r>
            <w:hyperlink r:id="rId29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электронного взаимодействия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дписывает и передает принимающей организации не позднее следующего рабочего дня после формирования документа в ГИС "ЕЦИС"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ередает в уполномоченную организацию не позднее следующего рабочего дня после подписания документа принимающей стороной в ГИС "ЕЦИС"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9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01" w:name="sub_1052"/>
            <w:r>
              <w:rPr>
                <w:rFonts w:cs="Times New Roman" w:ascii="Times New Roman" w:hAnsi="Times New Roman"/>
              </w:rPr>
              <w:t>5</w:t>
            </w:r>
            <w:bookmarkEnd w:id="101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29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безвозмездной передаче материальных запасов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02" w:name="sub_10521"/>
            <w:r>
              <w:rPr>
                <w:rFonts w:cs="Times New Roman" w:ascii="Times New Roman" w:hAnsi="Times New Roman"/>
              </w:rPr>
              <w:t>52.1.</w:t>
            </w:r>
            <w:bookmarkEnd w:id="102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9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безвозмездной передаче материальных запасов при межведомственных, межбюджетных и иных расчетах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правляет на подписание принимающей стороне не позднее следующего рабочего дня после получения из уполномоченной организации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не позднее следующего рабочего дня после получения подписанного документа от принимающей стороны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9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03" w:name="sub_10522"/>
            <w:r>
              <w:rPr>
                <w:rFonts w:cs="Times New Roman" w:ascii="Times New Roman" w:hAnsi="Times New Roman"/>
              </w:rPr>
              <w:t>52.2.</w:t>
            </w:r>
            <w:bookmarkEnd w:id="103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29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безвозмездной передаче материальных запасов (при условии подписания сформированного электронного документа </w:t>
            </w:r>
            <w:hyperlink r:id="rId29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электронного взаимодействия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утверждает не позднее следующего рабочего дня после формирования </w:t>
            </w:r>
            <w:hyperlink r:id="rId29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уполномоченной организацией в ГИС "ЕЦИС"и передает на подписание принимающей сторон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ередает в уполномоченную организацию не позднее следующего рабочего дня после подписания документа принимающей стороной в ГИС "ЕЦИС"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29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04" w:name="sub_1053"/>
            <w:r>
              <w:rPr>
                <w:rFonts w:cs="Times New Roman" w:ascii="Times New Roman" w:hAnsi="Times New Roman"/>
              </w:rPr>
              <w:t>5</w:t>
            </w:r>
            <w:bookmarkEnd w:id="104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при списании материальных запасов вследствие недостачи, хищения, порчи, потерь в результате стихийных бедствий с приложением документов по инвентаризации (</w:t>
            </w:r>
            <w:hyperlink r:id="rId3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по результатам инвентаризации (ОКУД 0510463, 0504835), </w:t>
            </w:r>
            <w:hyperlink r:id="rId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</w:rPr>
              <w:t xml:space="preserve"> (сличительная ведомость) по объектам нефинансовых активов (ОКУД 0504087), </w:t>
            </w:r>
            <w:hyperlink r:id="rId30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расхождений по результатам инвентаризации (ОКУД 0504092) и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документы не позднее следующего рабочего дня после их получения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формирование средствами ГИС "ЕЦИС"</w:t>
            </w:r>
            <w:hyperlink r:id="rId30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а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атериальных запасов (ОКУД 0504230), </w:t>
            </w:r>
            <w:hyperlink r:id="rId3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а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ягкого и хозяйственного инвентаря (ОКУД 0504143)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дписания в субъект централизованного учета не позднее следующего рабочего дня после подписания ответственным лицом уполномоченной организации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05" w:name="sub_1054"/>
            <w:r>
              <w:rPr>
                <w:rFonts w:cs="Times New Roman" w:ascii="Times New Roman" w:hAnsi="Times New Roman"/>
              </w:rPr>
              <w:t>5</w:t>
            </w:r>
            <w:bookmarkEnd w:id="105"/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0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атериальных запасов (ОКУД 0504230, 0510460), </w:t>
            </w:r>
            <w:hyperlink r:id="rId30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ягкого и хозяйственного инвентаря (ОКУД 0504143) при выбытии материальных запасов (в т. ч. вследствие недостачи, хищения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06" w:name="sub_10541"/>
            <w:r>
              <w:rPr>
                <w:rFonts w:cs="Times New Roman" w:ascii="Times New Roman" w:hAnsi="Times New Roman"/>
              </w:rPr>
              <w:t>54.1</w:t>
            </w:r>
            <w:bookmarkEnd w:id="106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30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атериальных запасов (ОКУД 0504230), </w:t>
            </w:r>
            <w:hyperlink r:id="rId30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ягкого и хозяйственного инвентаря (ОКУД 0504143) при выбытии материальных запасов вследствие недостачи, хищен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аполняет и подписывает не позднее следующего рабочего дня после формирования уполномоченной организацией документа на основании решения Комиссии по поступлению и выбытию активов в ГИС "ЕЦИС"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не позднее одного рабочего дня после подписания документа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30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07" w:name="sub_10542"/>
            <w:r>
              <w:rPr>
                <w:rFonts w:cs="Times New Roman" w:ascii="Times New Roman" w:hAnsi="Times New Roman"/>
              </w:rPr>
              <w:t>54.2</w:t>
            </w:r>
            <w:bookmarkEnd w:id="107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атериальных запасов (ОКУД 0510460), </w:t>
            </w:r>
            <w:hyperlink r:id="rId3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ягкого и хозяйственного инвентаря (ОКУД 0504143) при выбытии материальных запасов вследствие недостачи, хищения (при условии подписания сформированного электронного документа </w:t>
            </w:r>
            <w:hyperlink r:id="rId3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и подписывает в ГИС "ЕЦИС" не позднее следующего рабочего дня после вынесения решения Комиссией по поступлению и выбытию о списании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ня отражения в </w:t>
            </w:r>
            <w:hyperlink r:id="rId3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при списании материальных запасов вследствие ремонта, проведения мероприятий, расходования ГС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документы не позднее следующего рабочего дня после их получения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средствами ГИС "ЕЦИС" </w:t>
            </w:r>
            <w:hyperlink r:id="rId31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Акта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атериальных запасов (ОКУД 0504230, 0510460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дписания в субъект централизованного учета не позднее следующего рабочего дня после подписания ответственным лицом уполномоченной организации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атериальных запасов (ОКУД 0510460, 0504230) при выбытии материальных запасов вследствие ремонта, проведения мероприятий, расходования ГС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аполняет и подписывает не позднее следующего рабочего дня после формирования уполномоченной организацией документа на основании решения Комиссии по поступлению и выбытию активов в ГИС "ЕЦИС"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не позднее 1 (одного) рабочего дня после подписания документа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31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08" w:name="sub_1055"/>
            <w:r>
              <w:rPr>
                <w:rFonts w:cs="Times New Roman" w:ascii="Times New Roman" w:hAnsi="Times New Roman"/>
              </w:rPr>
              <w:t>5</w:t>
            </w:r>
            <w:bookmarkEnd w:id="108"/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3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а (книга)</w:t>
              </w:r>
            </w:hyperlink>
            <w:r>
              <w:rPr>
                <w:rFonts w:cs="Times New Roman" w:ascii="Times New Roman" w:hAnsi="Times New Roman"/>
              </w:rPr>
              <w:t xml:space="preserve"> учета выдачи имущества в пользование (ОКУД 0509097, 0504206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09" w:name="sub_10551"/>
            <w:r>
              <w:rPr>
                <w:rFonts w:cs="Times New Roman" w:ascii="Times New Roman" w:hAnsi="Times New Roman"/>
              </w:rPr>
              <w:t>57.1</w:t>
            </w:r>
            <w:bookmarkEnd w:id="109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3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а (книга)</w:t>
              </w:r>
            </w:hyperlink>
            <w:r>
              <w:rPr>
                <w:rFonts w:cs="Times New Roman" w:ascii="Times New Roman" w:hAnsi="Times New Roman"/>
              </w:rPr>
              <w:t xml:space="preserve"> учета выдачи имущества в пользование (ОКУД 0504206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документа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получившее имущество в пользование и лицо, принимающее сданное имущество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лучения документ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10" w:name="sub_10552"/>
            <w:r>
              <w:rPr>
                <w:rFonts w:cs="Times New Roman" w:ascii="Times New Roman" w:hAnsi="Times New Roman"/>
              </w:rPr>
              <w:t>57.2</w:t>
            </w:r>
            <w:bookmarkEnd w:id="110"/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1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а (книга)</w:t>
              </w:r>
            </w:hyperlink>
            <w:r>
              <w:rPr>
                <w:rFonts w:cs="Times New Roman" w:ascii="Times New Roman" w:hAnsi="Times New Roman"/>
              </w:rPr>
              <w:t xml:space="preserve"> учета выдачи имущества в пользование (ОКУД 0509097) (при условии подписания сформированного электронного документа </w:t>
            </w:r>
            <w:hyperlink r:id="rId32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и подписывает в ГИС "ЕЦИС" не позднее одного рабочего дня после принятия решения о выдаче имущества в пользование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получившее имущество в пользование и лицо, принимающее сданное имущество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евой лист, оформленный в соответствии с </w:t>
            </w:r>
            <w:hyperlink r:id="rId32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казом</w:t>
              </w:r>
            </w:hyperlink>
            <w:r>
              <w:rPr>
                <w:rFonts w:cs="Times New Roman" w:ascii="Times New Roman" w:hAnsi="Times New Roman"/>
              </w:rPr>
              <w:t xml:space="preserve"> Минтранса России от </w:t>
            </w:r>
            <w:r>
              <w:rPr/>
              <w:t>11.09.2020 № 36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 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одного рабочего дня со дня окончания рейса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документа на получение ГСМ 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средствами ГИС "ЕЦИС" </w:t>
            </w:r>
            <w:hyperlink r:id="rId32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Акта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атериальных запасов (ОКУД 0504230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одписания в субъект централизованного учета не позднее следующего рабочего дня после подписания ответственным лицом уполномоченной организации 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ый путевой лист одновременно с реестром путевых лис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двух рабочих дней по окончании отчетного месяца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документа на получение ГС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средствами ГИС "ЕЦИС" </w:t>
            </w:r>
            <w:hyperlink r:id="rId32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Акта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атериальных запасов (ОКУД 0504230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одписания в субъект централизованного учета не позднее следующего рабочего дня после подписания ответственным лицом уполномоченной организации 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 xml:space="preserve">Меню-требование </w:t>
            </w:r>
            <w:r>
              <w:rPr>
                <w:rFonts w:cs="Times New Roman" w:ascii="Times New Roman" w:hAnsi="Times New Roman"/>
                <w:spacing w:val="1"/>
              </w:rPr>
              <w:t xml:space="preserve">(форма по ОКУД 0504202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  <w:highlight w:val="red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60.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 xml:space="preserve">Меню-требование </w:t>
            </w:r>
            <w:r>
              <w:rPr>
                <w:rFonts w:cs="Times New Roman" w:ascii="Times New Roman" w:hAnsi="Times New Roman"/>
                <w:spacing w:val="1"/>
              </w:rPr>
              <w:t>(форма по ОКУД 0504202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и подписывает в ГИС "ЕЦИС" не позднее следующего рабочего дня после наступления факта хозяйственной жизни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документа 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32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60.2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4"/>
              </w:rPr>
              <w:t xml:space="preserve">Меню-требование </w:t>
            </w:r>
            <w:r>
              <w:rPr>
                <w:rFonts w:cs="Times New Roman" w:ascii="Times New Roman" w:hAnsi="Times New Roman"/>
                <w:spacing w:val="1"/>
              </w:rPr>
              <w:t>(форма по ОКУД 0504202)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и подписывает в ГИС "ЕЦИС" не позднее следующего рабочего дня после наступления факта хозяйственной жизни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документа 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3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/>
              <w:ind w:left="36" w:right="10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Товарный отчет ОКУД 0330229 для отражения данных по реализации товаров и торговой наценк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/>
              <w:ind w:left="36" w:right="10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Товарный отчет ОКУД 0330229 для отражения данных по реализации товаров и торговой наценки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двух рабочих дней по окончании отчетного месяца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документа 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32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2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0"/>
              <w:ind w:left="36" w:right="10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Товарный отчет ОКУД 0330229 для отражения данных по реализации товаров и торговой наценк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двух рабочих дней по окончании отчетного месяца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документа 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32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боротная 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по нефинансовым активам (ОКУД 0504035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62.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hyperlink r:id="rId3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боротная 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по нефинансовым активам (ОКУД 0504035)</w:t>
            </w:r>
            <w:r>
              <w:rPr>
                <w:rFonts w:cs="Times New Roman" w:ascii="Times New Roman" w:hAnsi="Times New Roman"/>
                <w:spacing w:val="1"/>
              </w:rPr>
              <w:t xml:space="preserve">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ежеквартально на 1-ое число месяца, следующего за отчетным</w:t>
            </w:r>
            <w:r>
              <w:rPr>
                <w:sz w:val="15"/>
                <w:szCs w:val="15"/>
              </w:rPr>
              <w:t xml:space="preserve"> </w:t>
            </w:r>
            <w:r>
              <w:rPr/>
              <w:t>по запросу субъекта централизованного учета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ответственному лицу субъекта централизованного учета по запросу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62.2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боротная 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по нефинансовым активам (ОКУД 0504035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ежеквартально на 1-ое число месяца, следующего за отчетным</w:t>
            </w:r>
            <w:r>
              <w:rPr/>
              <w:t xml:space="preserve"> по запросу субъекта централизованного учета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ответственному лицу субъекта централизованного учета по запросу</w:t>
            </w:r>
          </w:p>
        </w:tc>
      </w:tr>
      <w:tr>
        <w:trPr/>
        <w:tc>
          <w:tcPr>
            <w:tcW w:w="22822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111" w:name="sub_10200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2. Учет кассовых операций</w:t>
            </w:r>
            <w:bookmarkEnd w:id="111"/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33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иходный кассовый ордер</w:t>
              </w:r>
            </w:hyperlink>
            <w:r>
              <w:rPr>
                <w:rFonts w:cs="Times New Roman" w:ascii="Times New Roman" w:hAnsi="Times New Roman"/>
              </w:rPr>
              <w:t xml:space="preserve"> (фондовый) (ОКУД 0310001) с приложением скан-копий оправдательных документ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1.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3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Приходный кассовый ордер</w:t>
              </w:r>
            </w:hyperlink>
            <w:r>
              <w:rPr>
                <w:rFonts w:cs="Times New Roman" w:ascii="Times New Roman" w:hAnsi="Times New Roman"/>
              </w:rPr>
              <w:t xml:space="preserve"> (фондовый) (ОКУД 0310001) при поступлении денежных документов с приложением скан-копий оправдательных документов (при условии подписания сформированного электронного документа </w:t>
            </w:r>
            <w:hyperlink r:id="rId33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ует средствами ГИС "ЕЦИС»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одписание субъектом централизованного уче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правление в уполномоченную организацию не позднее дня подписания документа в ГИС "ЕЦИС"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4) формирование </w:t>
            </w:r>
            <w:hyperlink r:id="rId3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</w:rPr>
              <w:t xml:space="preserve"> (ОКУД 0504514), Журнала регистрации приходных и расходных кассовых ордеров после отражения факта хозяйственной жизни уполномоченной организацией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на ведение кассовых операций лицо субъекта централизованного учета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ень получения электронного документа </w:t>
            </w:r>
          </w:p>
        </w:tc>
        <w:tc>
          <w:tcPr>
            <w:tcW w:w="2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33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33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33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ходный кассовый ордер</w:t>
              </w:r>
            </w:hyperlink>
            <w:r>
              <w:rPr>
                <w:rFonts w:cs="Times New Roman" w:ascii="Times New Roman" w:hAnsi="Times New Roman"/>
              </w:rPr>
              <w:t xml:space="preserve"> (фондовый) (ОКУД 0310002) при выдаче денежных документов из кассы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8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12" w:name="sub_10591"/>
            <w:r>
              <w:rPr>
                <w:rFonts w:cs="Times New Roman" w:ascii="Times New Roman" w:hAnsi="Times New Roman"/>
              </w:rPr>
              <w:t>64.1</w:t>
            </w:r>
            <w:bookmarkEnd w:id="112"/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3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ходный кассовый ордер</w:t>
              </w:r>
            </w:hyperlink>
            <w:r>
              <w:rPr>
                <w:rFonts w:cs="Times New Roman" w:ascii="Times New Roman" w:hAnsi="Times New Roman"/>
              </w:rPr>
              <w:t xml:space="preserve"> (фондовый) (ОКУД 0310002) при выдаче денежных документов из кассы ( на основании заявления на получение (выдачу) денежных документов) (при условии подписания сформированного электронного документа </w:t>
            </w:r>
            <w:hyperlink r:id="rId33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ует средствами ГИС "ЕЦИС»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одписание субъектом централизованного уче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правление в уполномоченную организацию не позднее дня подписания документа в ГИС "ЕЦИС"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4) формирование </w:t>
            </w:r>
            <w:hyperlink r:id="rId34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</w:rPr>
              <w:t xml:space="preserve"> (ОКУД 0504514), Журнала регистрации приходных и расходных кассовых ордеров после отражения факта хозяйственной жизни уполномоченной организацие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на ведение кассовых операций лицо субъекта централизованного учета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олучения электронного документа</w:t>
            </w:r>
          </w:p>
        </w:tc>
        <w:tc>
          <w:tcPr>
            <w:tcW w:w="2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34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34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64.2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4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ходный кассовый ордер</w:t>
              </w:r>
            </w:hyperlink>
            <w:r>
              <w:rPr>
                <w:rFonts w:cs="Times New Roman" w:ascii="Times New Roman" w:hAnsi="Times New Roman"/>
              </w:rPr>
              <w:t xml:space="preserve"> (фондовый) (ОКУД 0310002) при выбытии денежных документов из кассы по причине уничтожения, порчи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формирует средствами ГИС "ЕЦИС" на основании </w:t>
            </w:r>
            <w:hyperlink r:id="rId34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а</w:t>
              </w:r>
            </w:hyperlink>
            <w:r>
              <w:rPr>
                <w:rFonts w:cs="Times New Roman" w:ascii="Times New Roman" w:hAnsi="Times New Roman"/>
              </w:rPr>
              <w:t xml:space="preserve"> о результатах инвентаризации (ОКУД 0504835) и приказа (распоряжения) субъекта централизованного учета в день утверждения Акта о результатах инвентаризаций ОКУД 0504835)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одписание субъектом централизованного уче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правление в уполномоченную организацию не позднее дня подписания документа в ГИС "ЕЦИС"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4) формирование </w:t>
            </w:r>
            <w:hyperlink r:id="rId34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</w:rPr>
              <w:t xml:space="preserve"> (ОКУД 0504514), Журнала регистрации приходных и расходных кассовых ордеров после отражения факта хозяйственной жизни уполномоченной организацие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"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на ведение кассовых операций лицо субъекта централизованного учета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олучения электронного документа</w:t>
            </w:r>
          </w:p>
        </w:tc>
        <w:tc>
          <w:tcPr>
            <w:tcW w:w="2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34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34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4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ый кассовый ордер</w:t>
              </w:r>
            </w:hyperlink>
            <w:r>
              <w:rPr>
                <w:rFonts w:cs="Times New Roman" w:ascii="Times New Roman" w:hAnsi="Times New Roman"/>
              </w:rPr>
              <w:t xml:space="preserve"> (денежный) (ОКУД 0310001) при поступлении денежных средств в кассу учреждения со счета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ует средствами ГИС "ЕЦИС»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одписание субъектом централизованного уче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правление в уполномоченную организацию не позднее дня подписания документа в ГИС "ЕЦИС"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4) формирование </w:t>
            </w:r>
            <w:hyperlink r:id="rId34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</w:rPr>
              <w:t xml:space="preserve"> (ОКУД 0504514), Журнала регистрации приходных и расходных кассовых ордеров после отражения факта хозяйственной жизни уполномоченной организацией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на ведение кассовых операций лицо субъекта централизованного учета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ень получения электронного документа </w:t>
            </w:r>
          </w:p>
        </w:tc>
        <w:tc>
          <w:tcPr>
            <w:tcW w:w="2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35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35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</w:t>
            </w:r>
          </w:p>
        </w:tc>
      </w:tr>
      <w:tr>
        <w:trPr>
          <w:trHeight w:val="6227" w:hRule="atLeast"/>
        </w:trPr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5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ходный кассовый ордер</w:t>
              </w:r>
            </w:hyperlink>
            <w:r>
              <w:rPr>
                <w:rFonts w:cs="Times New Roman" w:ascii="Times New Roman" w:hAnsi="Times New Roman"/>
              </w:rPr>
              <w:t xml:space="preserve"> (денежный) (ОКУД 0310001) при поступлении денежных средств в кассу учреждения от физических лиц с приложением скан-копий оправдательных документ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формирует средствами ГИС "ЕЦИС" на основании документов (авансовый отчет, первичные документы по начислению доходов и иные документы) 2) подписание субъектом централизованного уче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правление в уполномоченную организацию не позднее дня подписания документа в ГИС "ЕЦИС"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) формирование </w:t>
            </w:r>
            <w:hyperlink r:id="rId35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</w:rPr>
              <w:t xml:space="preserve"> (ОКУД 0504514), Журнала регистрации приходных и расходных кассовых ордеров после отражения факта хозяйственной жизни уполномоченной организацией;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на ведение кассовых операций лицо субъекта централизованного учета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олучения электронного документа</w:t>
            </w:r>
          </w:p>
        </w:tc>
        <w:tc>
          <w:tcPr>
            <w:tcW w:w="2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35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35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35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Расходный кассовый ордер</w:t>
              </w:r>
            </w:hyperlink>
            <w:r>
              <w:rPr>
                <w:rFonts w:cs="Times New Roman" w:ascii="Times New Roman" w:hAnsi="Times New Roman"/>
              </w:rPr>
              <w:t xml:space="preserve"> (денежный) (ОКУД 0310002) на выдачу денежных средств из кассы учреждения с приложением с приложением скан-копий оправдательных документов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798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13" w:name="sub_10641"/>
            <w:r>
              <w:rPr>
                <w:rFonts w:cs="Times New Roman" w:ascii="Times New Roman" w:hAnsi="Times New Roman"/>
              </w:rPr>
              <w:t>67.1</w:t>
            </w:r>
            <w:bookmarkEnd w:id="113"/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5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Расходный кассовый ордер</w:t>
              </w:r>
            </w:hyperlink>
            <w:r>
              <w:rPr>
                <w:rFonts w:cs="Times New Roman" w:ascii="Times New Roman" w:hAnsi="Times New Roman"/>
              </w:rPr>
              <w:t xml:space="preserve"> (денежный) (ОКУД 0310002) на выдачу денежных средств из кассы учреждения с приложением скан-копий оправдательных документов (при условии подписания сформированного электронного документа </w:t>
            </w:r>
            <w:hyperlink r:id="rId35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формирует в ГИС "ЕЦИС" на основании документов (заявление на выдачу наличных денежных средств в подотчет, авансовый отчет из кассы учреждения и иные документы.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подписание субъектом централизованного уче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правление в уполномоченную организацию не позднее дня подписания документа в ГИС "ЕЦИС"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) формирование </w:t>
            </w:r>
            <w:hyperlink r:id="rId35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</w:rPr>
              <w:t xml:space="preserve"> (ОКУД 0504514), Журнала регистрации приходных и расходных кассовых ордеров после отражения факта хозяйственной жизни уполномоченной организацие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на ведение кассовых операций лицо субъекта централизованного учета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олучения электронного документа</w:t>
            </w:r>
          </w:p>
        </w:tc>
        <w:tc>
          <w:tcPr>
            <w:tcW w:w="2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36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36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6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ходный кассовый ордер</w:t>
              </w:r>
            </w:hyperlink>
            <w:r>
              <w:rPr>
                <w:rFonts w:cs="Times New Roman" w:ascii="Times New Roman" w:hAnsi="Times New Roman"/>
              </w:rPr>
              <w:t xml:space="preserve"> (денежный) (ОКУД 0310002) при выдаче из кассы для зачисления на лицевой счет с приложением скан-копий оправдательных документов (объявления на взнос наличными (ОКУД 0402001) с отметкой банка, чека банкомата с расшифровкой сумм наличных денежных средств, внесенных через банкомат или пункт выдачи наличных денежных средств на банковскую карту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ует в ГИС "ЕЦИС"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) подписание субъектом централизованного уче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правление в уполномоченную организацию не позднее дня подписания документа в ГИС "ЕЦИС"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) формирование </w:t>
            </w:r>
            <w:hyperlink r:id="rId36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</w:rPr>
              <w:t xml:space="preserve"> (ОКУД 0504514), Журнала регистрации приходных и расходных кассовых ордеров после отражения факта хозяйственной жизни уполномоченной организацией;</w:t>
            </w:r>
          </w:p>
          <w:p>
            <w:pPr>
              <w:pStyle w:val="Style24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на ведение кассовых операций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олучения электронного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36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36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6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бъявление</w:t>
              </w:r>
            </w:hyperlink>
            <w:r>
              <w:rPr>
                <w:rFonts w:cs="Times New Roman" w:ascii="Times New Roman" w:hAnsi="Times New Roman"/>
              </w:rPr>
              <w:t xml:space="preserve"> на взнос наличными (ОКУД 0402001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формирует в момент принятия решения о внесении наличных денег одновременно с формированием </w:t>
            </w:r>
            <w:hyperlink r:id="rId36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ходного кассового ордер</w:t>
              </w:r>
            </w:hyperlink>
            <w:r>
              <w:rPr>
                <w:rFonts w:cs="Times New Roman" w:ascii="Times New Roman" w:hAnsi="Times New Roman"/>
              </w:rPr>
              <w:t>а (ОКУД 0310002)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электронный образ (скан-копию) документа в уполномоченную организацию в день внесения через пункт приема неиспользованных сумм с отметкой банк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для внесения наличных денежных средств на лицевой счет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  <w:hyperlink r:id="rId36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ходного кассового ордер</w:t>
              </w:r>
            </w:hyperlink>
            <w:r>
              <w:rPr>
                <w:rFonts w:cs="Times New Roman" w:ascii="Times New Roman" w:hAnsi="Times New Roman"/>
              </w:rPr>
              <w:t xml:space="preserve">а (ОКУД 0310002), </w:t>
            </w:r>
            <w:hyperlink r:id="rId36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</w:rPr>
              <w:t xml:space="preserve"> (ОКУД 0504514), Журнала регистрации приходных и расходных кассовых ордеров после отражения факта хозяйственной жизни субъектом централизованного учета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37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 уполномоченной организацией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Чек банкомата с расшифровкой сумм наличных денежных средств, внесенных через банкомат или пункт выдачи наличных денежных средств на банковскую карту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в день внесения наличных денежных средств через банкомат или пункт выдачи наличных денежных средств на банковскую карту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редставления документа субъектом централизованного уче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. формирование </w:t>
            </w:r>
            <w:hyperlink r:id="rId37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шифровки</w:t>
              </w:r>
            </w:hyperlink>
            <w:r>
              <w:rPr>
                <w:rFonts w:cs="Times New Roman" w:ascii="Times New Roman" w:hAnsi="Times New Roman"/>
              </w:rPr>
              <w:t xml:space="preserve"> сумм неиспользованных (внесенных через банкомат или пункт выдачи) наличных денежных средств (ОКУД 0531251) по согласованию с учреждением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рабочего дня, следующего за днем предоставления кредитной организацией информации об операциях, совершаемых по счету </w:t>
            </w:r>
            <w:hyperlink r:id="rId37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N 40116</w:t>
              </w:r>
            </w:hyperlink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37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шифровка</w:t>
              </w:r>
            </w:hyperlink>
            <w:r>
              <w:rPr>
                <w:rFonts w:cs="Times New Roman" w:ascii="Times New Roman" w:hAnsi="Times New Roman"/>
              </w:rPr>
              <w:t xml:space="preserve"> сумм неиспользованных (внесенных через банкомат или пункт выдачи) наличных денежных средств (ОКУД 0531251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, по согласованию уполномоченная организация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ind w:left="42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формирует в ГИС «СУФД»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/уполномоч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направления чека банкома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отражение факта хозяйственной жизни в учете на основании </w:t>
            </w:r>
            <w:hyperlink r:id="rId37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ыписки</w:t>
              </w:r>
            </w:hyperlink>
            <w:r>
              <w:rPr>
                <w:rFonts w:cs="Times New Roman" w:ascii="Times New Roman" w:hAnsi="Times New Roman"/>
              </w:rPr>
              <w:t xml:space="preserve"> из лицевого счета получателя бюджетных средств (ОКУД 0531759)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направления </w:t>
            </w:r>
            <w:hyperlink r:id="rId37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шифровки</w:t>
              </w:r>
            </w:hyperlink>
            <w:r>
              <w:rPr>
                <w:rFonts w:cs="Times New Roman" w:ascii="Times New Roman" w:hAnsi="Times New Roman"/>
              </w:rPr>
              <w:t xml:space="preserve"> сумм неиспользованных (внесенных через банкомат или пункт выдачи) наличных денежных средств (ОКУД 0531251) в орган Федерального казначейства в день внесения денежных средств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173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hyperlink r:id="rId37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ссовая книга</w:t>
              </w:r>
            </w:hyperlink>
            <w:r>
              <w:rPr>
                <w:rFonts w:cs="Times New Roman" w:ascii="Times New Roman" w:hAnsi="Times New Roman"/>
              </w:rPr>
              <w:t xml:space="preserve"> (ОКУД 0504514)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14" w:name="sub_10701"/>
            <w:r>
              <w:rPr>
                <w:rFonts w:cs="Times New Roman" w:ascii="Times New Roman" w:hAnsi="Times New Roman"/>
              </w:rPr>
              <w:t>72.1</w:t>
            </w:r>
            <w:bookmarkEnd w:id="114"/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7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ссовая книга</w:t>
              </w:r>
            </w:hyperlink>
            <w:r>
              <w:rPr>
                <w:rFonts w:cs="Times New Roman" w:ascii="Times New Roman" w:hAnsi="Times New Roman"/>
              </w:rPr>
              <w:t xml:space="preserve"> (ОКУД 0504514) (в случае формирования первичных кассовых документов в электронном виде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ование средствами ГИС "ЕЦИС" ежедневно при формировании кассовых документов в электронном виде и подписание ответственным лицом субъекта централизованного учета (уполномоченным лицом) в ГИС "ЕЦИС"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подписание листов </w:t>
            </w:r>
            <w:hyperlink r:id="rId37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</w:rPr>
              <w:t xml:space="preserve"> (ОКУД 0504514) ответственным лицом субъекта централизованного учета в ГИС "ЕЦИС" в день формирования Кассовой книги (ОКУД 0504514);</w:t>
            </w:r>
          </w:p>
          <w:p>
            <w:pPr>
              <w:pStyle w:val="Style24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3) не позднее 1 (одного) рабочего дня месяца, следующего за отчетным подписание в ГИС "ЕЦИС"титульного листа </w:t>
            </w:r>
            <w:hyperlink r:id="rId37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</w:rPr>
              <w:t xml:space="preserve"> (ОКУД 0504514) ответственным лицом субъекта централизованного учета и направление на подписание руководителю субъекта централизованного уче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8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ссовая книга</w:t>
              </w:r>
            </w:hyperlink>
            <w:r>
              <w:rPr>
                <w:rFonts w:cs="Times New Roman" w:ascii="Times New Roman" w:hAnsi="Times New Roman"/>
              </w:rPr>
              <w:t xml:space="preserve"> (ОКУД 0504514)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рганизации архивного хранения в ГИС "ЕЦИС"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15" w:name="sub_10702"/>
            <w:r>
              <w:rPr>
                <w:rFonts w:cs="Times New Roman" w:ascii="Times New Roman" w:hAnsi="Times New Roman"/>
              </w:rPr>
              <w:t>72.2</w:t>
            </w:r>
            <w:bookmarkEnd w:id="115"/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8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ссовая книга</w:t>
              </w:r>
            </w:hyperlink>
            <w:r>
              <w:rPr>
                <w:rFonts w:cs="Times New Roman" w:ascii="Times New Roman" w:hAnsi="Times New Roman"/>
              </w:rPr>
              <w:t xml:space="preserve"> (ОКУД 0504514) (в случае формирования первичных кассовых документов в бумажном виде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1) формирование средствами ГИС "ЕЦИС" ежедневно при формировании кассовых документов ответственным специалистом субъекта централизованного учета (уполномоченным лицом) 2) подписание субъектом централизованного учета в день получения документа (на бумажном носителе)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3) не позднее 2 (двух) рабочих дней месяца, следующего за отчетным подписание титульного листа </w:t>
            </w:r>
            <w:hyperlink r:id="rId38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ссовой книги</w:t>
              </w:r>
            </w:hyperlink>
            <w:r>
              <w:rPr>
                <w:rFonts w:cs="Times New Roman" w:ascii="Times New Roman" w:hAnsi="Times New Roman"/>
              </w:rPr>
              <w:t xml:space="preserve"> (ОКУД 0504514) на бумажном носителе ответственным специалистом субъекта централизованного учета (уполномоченным лицом) и направление на подписание руководителю субъекта централизованного учет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38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ссовая книга</w:t>
              </w:r>
            </w:hyperlink>
            <w:r>
              <w:rPr>
                <w:rFonts w:cs="Times New Roman" w:ascii="Times New Roman" w:hAnsi="Times New Roman"/>
              </w:rPr>
              <w:t xml:space="preserve"> (ОКУД 0504514)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рганизации архивного хранения субъектом централизованного учета в бумажном виде</w:t>
            </w:r>
          </w:p>
        </w:tc>
      </w:tr>
      <w:tr>
        <w:trPr/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гистрации приходных и расходных кассовых ордеро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формирование средствами ГИС "ЕЦИС" ежедневно при формировании кассовых документов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 регистрации приходных и расходных кассовых ордеров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3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116" w:name="sub_10300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3. Учет расчетов с подотчетными лицами</w:t>
            </w:r>
            <w:bookmarkEnd w:id="116"/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(распоряжение, иной документ) о направлении работника в командировку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ГИС «ЕЦИС» не позднее следующего рабочего дня после подписания приказа (распоряжения)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на выдачу денежных средств в подотчет, в том числе на хозяйственные нужды с резолюцией руководителя субъекта централизованного учета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одного рабочего дня после получ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роверка отсутствия задолженности по ранее выданным подотчетным суммам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ражение в учете факта хозяйственной жизн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3) формирование Платежного поручения (ОКУД 0401060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  <w:hyperlink r:id="rId38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шение о командировании на территории Российской Федерации (ОКУД 0504512) (при условии подписания сформированного электронного документа электронными подписями всеми участниками составления документ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ует средствами   ГИС «ЕЦИС» в день принятия решения о командировании сотрудник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е лица субъекта централизованного учета,</w:t>
            </w:r>
          </w:p>
          <w:p>
            <w:pPr>
              <w:pStyle w:val="ConsPlusNormal"/>
              <w:rPr/>
            </w:pPr>
            <w:r>
              <w:rPr/>
              <w:t>руководитель (уполномоченное лицо) субъекта централизованного учета</w:t>
            </w:r>
          </w:p>
          <w:p>
            <w:pPr>
              <w:pStyle w:val="ConsPlus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 проверка отсутствия задолженности по ранее выданным подотчетным суммам;</w:t>
            </w:r>
          </w:p>
          <w:p>
            <w:pPr>
              <w:pStyle w:val="ConsPlusNormal"/>
              <w:rPr/>
            </w:pPr>
            <w:r>
              <w:rPr/>
              <w:t>2) отражение в учете факта хозяйственной жизни;</w:t>
            </w:r>
          </w:p>
          <w:p>
            <w:pPr>
              <w:pStyle w:val="ConsPlusNormal"/>
              <w:rPr/>
            </w:pPr>
            <w:r>
              <w:rPr/>
              <w:t>3) формирование Платежного поручения (ОКУД 0401060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ормирование </w:t>
            </w:r>
            <w:hyperlink r:id="rId385">
              <w:r>
                <w:rPr>
                  <w:rStyle w:val="InternetLink"/>
                  <w:b w:val="false"/>
                  <w:bCs/>
                  <w:color w:val="000000"/>
                </w:rPr>
                <w:t>Журнала</w:t>
              </w:r>
            </w:hyperlink>
            <w:r>
              <w:rPr/>
              <w:t xml:space="preserve"> операций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менение решения о командировании на территории Российской Федерации (ОКУД 0504513) (при условии подписания сформированного электронного документа электронными подписями всеми участниками составления документ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ует средствами в ГИС «ЕЦИС» не позднее одного дня после принятия решения об изменении условий командирования сотрудник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е лица субъекта централизованного учета,</w:t>
            </w:r>
          </w:p>
          <w:p>
            <w:pPr>
              <w:pStyle w:val="ConsPlusNormal"/>
              <w:rPr/>
            </w:pPr>
            <w:r>
              <w:rPr/>
              <w:t>руководитель (уполномоченное лицо) субъекта централизованного учета,</w:t>
            </w:r>
          </w:p>
          <w:p>
            <w:pPr>
              <w:pStyle w:val="ConsPlus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 отражение в учете факта хозяйственной жизни;</w:t>
            </w:r>
          </w:p>
          <w:p>
            <w:pPr>
              <w:pStyle w:val="ConsPlusNormal"/>
              <w:rPr/>
            </w:pPr>
            <w:r>
              <w:rPr/>
              <w:t>2) формирование Платежного поручения (ОКУД 0401060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ормирование </w:t>
            </w:r>
            <w:hyperlink r:id="rId386">
              <w:r>
                <w:rPr>
                  <w:rStyle w:val="InternetLink"/>
                  <w:b w:val="false"/>
                  <w:bCs/>
                  <w:color w:val="000000"/>
                </w:rPr>
                <w:t>Журнала</w:t>
              </w:r>
            </w:hyperlink>
            <w:r>
              <w:rPr/>
              <w:t xml:space="preserve"> операций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шение о командировании на территорию иностранного государства (ОКУД 0504515) (при условии подписания сформированного электронного документа электронными подписями всеми участниками составления документ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ует средствами   ГИС «ЕЦИС» в день принятия решения о командировании сотрудник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е лица субъекта централизованного учета,</w:t>
            </w:r>
          </w:p>
          <w:p>
            <w:pPr>
              <w:pStyle w:val="ConsPlusNormal"/>
              <w:rPr/>
            </w:pPr>
            <w:r>
              <w:rPr/>
              <w:t>руководитель (уполномоченное лицо) субъекта централизованного учета,</w:t>
            </w:r>
          </w:p>
          <w:p>
            <w:pPr>
              <w:pStyle w:val="ConsPlus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 проверка отсутствия задолженности по ранее выданным подотчетным суммам;</w:t>
            </w:r>
          </w:p>
          <w:p>
            <w:pPr>
              <w:pStyle w:val="ConsPlusNormal"/>
              <w:rPr/>
            </w:pPr>
            <w:r>
              <w:rPr/>
              <w:t>2) отражение в учете факта хозяйственной жизни;</w:t>
            </w:r>
          </w:p>
          <w:p>
            <w:pPr>
              <w:pStyle w:val="ConsPlusNormal"/>
              <w:rPr/>
            </w:pPr>
            <w:r>
              <w:rPr/>
              <w:t>3)  формирование Платежного поручения (ОКУД 0401060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ормирование </w:t>
            </w:r>
            <w:hyperlink r:id="rId387">
              <w:r>
                <w:rPr>
                  <w:rStyle w:val="InternetLink"/>
                  <w:b w:val="false"/>
                  <w:bCs/>
                  <w:color w:val="000000"/>
                </w:rPr>
                <w:t>Журнала</w:t>
              </w:r>
            </w:hyperlink>
            <w:r>
              <w:rPr/>
              <w:t xml:space="preserve"> операций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менение решения о командировании на территорию иностранного государства (ОКУД 0504516) (при условии подписания сформированного электронного документа электронными подписями всеми участниками составления документ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ует средствами ГИС «ЕЦИС» не позднее одного дня после принятия решения об изменении условий командирования сотрудник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е лица субъекта централизованного учета,</w:t>
            </w:r>
          </w:p>
          <w:p>
            <w:pPr>
              <w:pStyle w:val="ConsPlusNormal"/>
              <w:rPr/>
            </w:pPr>
            <w:r>
              <w:rPr/>
              <w:t>руководитель (уполномоченное лицо) субъекта централизованного учета,</w:t>
            </w:r>
          </w:p>
          <w:p>
            <w:pPr>
              <w:pStyle w:val="ConsPlus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 отражение в учете факта хозяйственной жизни;</w:t>
            </w:r>
          </w:p>
          <w:p>
            <w:pPr>
              <w:pStyle w:val="ConsPlusNormal"/>
              <w:rPr/>
            </w:pPr>
            <w:r>
              <w:rPr/>
              <w:t>2) формирование Платежного поручения (ОКУД 0401060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формирование </w:t>
            </w:r>
            <w:hyperlink r:id="rId388">
              <w:r>
                <w:rPr>
                  <w:rStyle w:val="InternetLink"/>
                  <w:b w:val="false"/>
                  <w:bCs/>
                  <w:color w:val="000000"/>
                </w:rPr>
                <w:t>Журнала</w:t>
              </w:r>
            </w:hyperlink>
            <w:r>
              <w:rPr/>
              <w:t xml:space="preserve"> операций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явка-обоснование закупки малого объема (ОКУД 0504518) (при условии подписания сформированного электронного документа электронными подписями всеми участниками составления документ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рмирует средствами ГИС «ЕЦИС» в день принятия решения о закупке через подотчетное лицо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е лица субъекта централизованного учета,</w:t>
            </w:r>
          </w:p>
          <w:p>
            <w:pPr>
              <w:pStyle w:val="ConsPlusNormal"/>
              <w:rPr/>
            </w:pPr>
            <w:r>
              <w:rPr/>
              <w:t>руководитель (уполномоченное лицо) субъекта централизованного учета,</w:t>
            </w:r>
          </w:p>
          <w:p>
            <w:pPr>
              <w:pStyle w:val="ConsPlus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позднее двух рабочих дней после подписания документа электронными подписями всеми участниками составления документ)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) проверка отсутствия задолженности по ранее выданным подотчетным суммам;</w:t>
            </w:r>
          </w:p>
          <w:p>
            <w:pPr>
              <w:pStyle w:val="ConsPlusNormal"/>
              <w:rPr/>
            </w:pPr>
            <w:r>
              <w:rPr/>
              <w:t>2) отражение в учете факта хозяйственной жизни;</w:t>
            </w:r>
          </w:p>
          <w:p>
            <w:pPr>
              <w:pStyle w:val="ConsPlusNormal"/>
              <w:rPr/>
            </w:pPr>
            <w:r>
              <w:rPr/>
              <w:t>3) формирование Платежного поручения (ОКУД 0401060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тветственные лица субъекта централизованного учета, руководитель (уполномоченное лицо) субъекта централизованного учета,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вансовый </w:t>
            </w:r>
            <w:hyperlink r:id="rId389">
              <w:r>
                <w:rPr>
                  <w:rStyle w:val="InternetLink"/>
                </w:rPr>
                <w:t>отчет</w:t>
              </w:r>
            </w:hyperlink>
            <w:r>
              <w:rPr/>
              <w:t xml:space="preserve"> (ОКУД 0504520, 0504505) с приложением документов, подтверждающих расходы с указанием кодов бюджетной классификации, источника финансового обеспечения, типа средст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ConsPlusNormal"/>
              <w:rPr/>
            </w:pPr>
            <w:r>
              <w:rPr/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водит и направляет не позднее следующего рабочего дня после утверждения авансового отчета руководителем (уполномоченным лицом) субъекта  централизованного уче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етственные лица субъекта централизованного учета,</w:t>
            </w:r>
          </w:p>
          <w:p>
            <w:pPr>
              <w:pStyle w:val="ConsPlusNormal"/>
              <w:rPr/>
            </w:pPr>
            <w:r>
              <w:rPr/>
              <w:t>руководитель (уполномоченное лицо) субъекта централизованного учета</w:t>
            </w:r>
          </w:p>
          <w:p>
            <w:pPr>
              <w:pStyle w:val="ConsPlus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ормирование Платежного поручения (ОКУД 0401060)</w:t>
            </w:r>
          </w:p>
          <w:p>
            <w:pPr>
              <w:pStyle w:val="Style24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>3) формирование Реестра командировочных, компенсационных и иных выплат, подлежащих обложению НДФЛ и страховыми взносами (в случае оплаты расходов сверх установленных законодательством норм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  <w:hyperlink r:id="rId39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расчетов с подотчетным и лицами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 банкомата с расшифровкой суммы наличных подотчетных денежных средств, внесенных через банкомат или пункт выдачи наличных денежных средств на банковскую карту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в день внесения наличных денежных средств через банкомат или пункт выдачи наличных денежных средств на банковскую карту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редставления документа субъектом централизованного уче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 при проведении расчетов с подотчетными лицами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Журналов операций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Отчет о расходах подотчетного лица с приложением подтверждающих документов (ОКУД 504520) (при условии подписания сформированного электронного документа </w:t>
            </w:r>
            <w:hyperlink r:id="rId39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«ЕЦИС» в срок, не превышающий трех рабочих дней после дня истечения срока, на который выданы наличные деньги в подотчет или со дня выхода на работу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ормирование Платежного поручения (ОКУД 0401060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ормирование Реестра командировочных, компенсационных и иных выплат, подлежащих обложению НДФЛ и страховыми взносами (в случае оплаты расходов сверх установленных законодательством норм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  <w:hyperlink r:id="rId39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расчетов с подотчетным и лицами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Решение о компенсации расходов на оплату стоимости проезда и провоза багажа (при условии подписания сформированного электронного документа </w:t>
            </w:r>
            <w:hyperlink r:id="rId39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"ЕЦИС" в срок, не превышающий трех рабочих дней до отъезда в отпуск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лица субъекта централизованного учета, руководитель (уполномоченное лицо) субъекта централизованного учета 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ражение в учете факта хозяйственной жизни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ормирование Платежного поручения (ОКУД 0401060);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  <w:hyperlink r:id="rId39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расчетов с подотчетными лицами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на удержание подотчетных сумм из заработной платы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лучения заявления от подотчетного лица с визой руководителя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е позднее рабочего дня начисления заработной платы с учетом ограничений, установленных </w:t>
            </w:r>
            <w:hyperlink r:id="rId39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статьей 138</w:t>
              </w:r>
            </w:hyperlink>
            <w:r>
              <w:rPr>
                <w:rFonts w:cs="Times New Roman" w:ascii="Times New Roman" w:hAnsi="Times New Roman"/>
              </w:rPr>
              <w:t xml:space="preserve"> Трудового кодекса РФ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в учете факта хозяйственной жизн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39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ормирование Реестра командировочных, компенсационных и иных выплат, подлежащих обложению НДФЛ и страховыми взносами (в случае непредставления подотчетным лицом отчета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) формирование мемориального ордера на уточнение кассового расхода по подотчетным суммам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формирования </w:t>
            </w:r>
            <w:hyperlink r:id="rId39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расчетов с подотчетным и лицами (ОКУД 0504071), Журнала операций по заработной плате, денежному довольствию и стипендиям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3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117" w:name="sub_10400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4. Учет операций в сфере закупок товаров, работ, услуг для обеспечения государственных нужд</w:t>
            </w:r>
            <w:bookmarkEnd w:id="117"/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Извещение об осуществлении закупки товара, работы, услуги для обеспечения муниципальных нужд при определении поставщика конкурентным способом с указанием кодов бюджетной классификации, источника финансового обеспечения, типа средст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18" w:name="sub_10851"/>
            <w:r>
              <w:rPr>
                <w:rFonts w:cs="Times New Roman" w:ascii="Times New Roman" w:hAnsi="Times New Roman"/>
              </w:rPr>
              <w:t>86.1</w:t>
            </w:r>
            <w:bookmarkEnd w:id="118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Извещение об осуществлении закупки товара, работы, услуги для обеспечения муниципальных нужд при определении поставщика конкурентным способом с указанием кодов бюджетной классификации, источника финансового обеспечения, типа средст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размещения извещения в ЕИС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39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е</w:t>
              </w:r>
            </w:hyperlink>
            <w:r>
              <w:rPr>
                <w:rFonts w:cs="Times New Roman" w:ascii="Times New Roman" w:hAnsi="Times New Roman"/>
              </w:rPr>
              <w:t xml:space="preserve"> регистрации обязательств (ОКУД 0504064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19" w:name="sub_10852"/>
            <w:r>
              <w:rPr>
                <w:rFonts w:cs="Times New Roman" w:ascii="Times New Roman" w:hAnsi="Times New Roman"/>
              </w:rPr>
              <w:t>86.2</w:t>
            </w:r>
            <w:bookmarkEnd w:id="119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Извещение об осуществлении закупки товара, работы, услуги для обеспечения муниципальных нужд при определении поставщика конкурентным способом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ужает из информационных систем в ГИС "ЭЦИС" не позднее следующего рабочего дня после подписания документа в информационных системах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загрузки докумен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39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е</w:t>
              </w:r>
            </w:hyperlink>
            <w:r>
              <w:rPr>
                <w:rFonts w:cs="Times New Roman" w:ascii="Times New Roman" w:hAnsi="Times New Roman"/>
              </w:rPr>
              <w:t xml:space="preserve"> регистрации обязательств (ОКУД 0504064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с приложением копии документа о признании конкурентных процедур несостоявшимися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20" w:name="sub_10861"/>
            <w:r>
              <w:rPr>
                <w:rFonts w:cs="Times New Roman" w:ascii="Times New Roman" w:hAnsi="Times New Roman"/>
              </w:rPr>
              <w:t>87.1</w:t>
            </w:r>
            <w:bookmarkEnd w:id="120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с приложением копии документа о признании конкурентных процедур несостоявшимися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размещения в ЕИС протокола о признании конкурентных процедур несостоявшимися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е</w:t>
              </w:r>
            </w:hyperlink>
            <w:r>
              <w:rPr>
                <w:rFonts w:cs="Times New Roman" w:ascii="Times New Roman" w:hAnsi="Times New Roman"/>
              </w:rPr>
              <w:t xml:space="preserve"> регистрации обязательств (ОКУД 0504064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21" w:name="sub_10862"/>
            <w:r>
              <w:rPr>
                <w:rFonts w:cs="Times New Roman" w:ascii="Times New Roman" w:hAnsi="Times New Roman"/>
              </w:rPr>
              <w:t>87.2</w:t>
            </w:r>
            <w:bookmarkEnd w:id="121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с приложением копии документа о признании конкурентных процедур несостоявшимися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узка из ЕИС в ГИС "ЕЦИС" протокола о признании конкурентных процедур несостоявшимися в день размещения протокола в ЕИС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загрузки докумен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е</w:t>
              </w:r>
            </w:hyperlink>
            <w:r>
              <w:rPr>
                <w:rFonts w:cs="Times New Roman" w:ascii="Times New Roman" w:hAnsi="Times New Roman"/>
              </w:rPr>
              <w:t xml:space="preserve"> регистрации обязательств (ОКУД 0504064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факт отказа поставщика, выигравшего конкурс (аукцион, запрос котировок, запрос предложений) от заключения контракта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22" w:name="sub_10871"/>
            <w:r>
              <w:rPr>
                <w:rFonts w:cs="Times New Roman" w:ascii="Times New Roman" w:hAnsi="Times New Roman"/>
              </w:rPr>
              <w:t>88.1</w:t>
            </w:r>
            <w:bookmarkEnd w:id="122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факт отказа поставщика, выигравшего конкурс (аукцион, запрос котировок, запрос предложений) от заключения контракта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размещения в ЕИС протокола о признании поставщика уклонившимся от заключения контрак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0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е</w:t>
              </w:r>
            </w:hyperlink>
            <w:r>
              <w:rPr>
                <w:rFonts w:cs="Times New Roman" w:ascii="Times New Roman" w:hAnsi="Times New Roman"/>
              </w:rPr>
              <w:t xml:space="preserve"> регистрации обязательств (ОКУД 0504064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23" w:name="sub_10872"/>
            <w:r>
              <w:rPr>
                <w:rFonts w:cs="Times New Roman" w:ascii="Times New Roman" w:hAnsi="Times New Roman"/>
              </w:rPr>
              <w:t>88.2</w:t>
            </w:r>
            <w:bookmarkEnd w:id="123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факт отказа поставщика, выигравшего конкурс (аукцион, запрос котировок, запрос предложений) от заключения контракта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узка из ЕИС в ГИС "ЕЦИС" протокола о признании поставщика уклонившимся от заключения контракта в день размещения протокола в ЕИС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загрузки докумен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0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е</w:t>
              </w:r>
            </w:hyperlink>
            <w:r>
              <w:rPr>
                <w:rFonts w:cs="Times New Roman" w:ascii="Times New Roman" w:hAnsi="Times New Roman"/>
              </w:rPr>
              <w:t xml:space="preserve"> регистрации обязательств (ОКУД 0504064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униципальный контракт, договор с приложением перечня технических характеристик (в случае закупки нефинансовых активов), дополнительное соглашение, соглашения о расторжении, сведения о которых подлежат включению в определенный законодательством о контрактной системе Российской Федерации в сфере закупок реестр контракто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24" w:name="sub_10881"/>
            <w:r>
              <w:rPr>
                <w:rFonts w:cs="Times New Roman" w:ascii="Times New Roman" w:hAnsi="Times New Roman"/>
              </w:rPr>
              <w:t>89.1</w:t>
            </w:r>
            <w:bookmarkEnd w:id="124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униципальный контракт, договор с приложением перечня технических характеристик (в случае закупки нефинансовых активов), дополнительное соглашение, соглашения о расторжении, сведения о которых подлежат включению в определенный законодательством о контрактной системе Российской Федерации в сфере закупок реестр контрактов с указанием кодов бюджетной классификации, источника финансового обеспечения, типа средст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аправляет не позднее следующего рабочего дня после регистрации муниципального контракта, договора, дополнительного соглашения, соглашения о расторжении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е</w:t>
              </w:r>
            </w:hyperlink>
            <w:r>
              <w:rPr>
                <w:rFonts w:cs="Times New Roman" w:ascii="Times New Roman" w:hAnsi="Times New Roman"/>
              </w:rPr>
              <w:t xml:space="preserve"> регистрации обязательств (ОКУД 0504064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25" w:name="sub_10882"/>
            <w:r>
              <w:rPr>
                <w:rFonts w:cs="Times New Roman" w:ascii="Times New Roman" w:hAnsi="Times New Roman"/>
              </w:rPr>
              <w:t>89.2</w:t>
            </w:r>
            <w:bookmarkEnd w:id="125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униципальный контракт, договор с приложением перечня технических характеристик (в случае закупки нефинансовых активов), дополнительное соглашение, соглашения о расторжении, сведения о которых подлежат включению в определенный законодательством о контрактной системе Российской Федерации в сфере закупок реестр контрактов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гружает из информационных систем в ГИС "ЭЦИС" не позднее следующего рабочего дня после регистрации муниципального контрак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загрузки докумен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0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е</w:t>
              </w:r>
            </w:hyperlink>
            <w:r>
              <w:rPr>
                <w:rFonts w:cs="Times New Roman" w:ascii="Times New Roman" w:hAnsi="Times New Roman"/>
              </w:rPr>
              <w:t xml:space="preserve"> регистрации обязательств (ОКУД 0504064)</w:t>
            </w:r>
          </w:p>
        </w:tc>
      </w:tr>
      <w:tr>
        <w:trPr>
          <w:trHeight w:val="2124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о возврате денежных средств, внесенных в качестве обеспечения исполнения контракта/гарантийных обязательств с указанием платежных реквизито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следующего рабочего дня после получения письма о необходимости возврата денежных средств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латежного поручения (ОКУД 0401060)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  <w:hyperlink r:id="rId40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записка на имя руководителя субъекта централизованного учета с резолюцией руководителя о перечислении обеспечений заявок на участие в конкурсе (аукционе) с указанием платежных реквизито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в течение одного рабочего дня после подписания руководителем субъекта централизованного учета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латежного поручения (ОКУД 0401060)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  <w:hyperlink r:id="rId407">
              <w:r>
                <w:rPr>
                  <w:rStyle w:val="InternetLink"/>
                  <w:rFonts w:cs="Times New Roman" w:ascii="Times New Roman" w:hAnsi="Times New Roman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лужебная записка на имя руководителя субъекта централизованного учета с резолюцией руководителя о перечислении денежных средств за реализованные товары с указанием платежных реквизито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в течение одного рабочего дня после подписания руководителем субъекта централизованного учета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латежного поручения (ОКУД 0401060)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  <w:hyperlink r:id="rId408">
              <w:r>
                <w:rPr>
                  <w:rStyle w:val="InternetLink"/>
                  <w:rFonts w:cs="Times New Roman" w:ascii="Times New Roman" w:hAnsi="Times New Roman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записка на имя руководителя субъекта централизованного учета с резолюцией руководителя об уточнении вида и принадлежности платежа, КБК и типа средств произведенных выплат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в уполномоченную организацию в течение одного рабочего дня после подписания руководителем субъекта централизованного учета 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латежного поручения (ОКУД 0401060)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  <w:hyperlink r:id="rId409">
              <w:r>
                <w:rPr>
                  <w:rStyle w:val="InternetLink"/>
                  <w:rFonts w:cs="Times New Roman" w:ascii="Times New Roman" w:hAnsi="Times New Roman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домление о зачете взаимных требований по оплате исполнителю за оказанные услуги (выполненные работы) в счет оплаты им за предоставленные субъектом централизованного учета услуги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в течение одного рабочего дня после подписания сторонами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мемориального ордера 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  <w:hyperlink r:id="rId410">
              <w:r>
                <w:rPr>
                  <w:rStyle w:val="InternetLink"/>
                  <w:rFonts w:cs="Times New Roman" w:ascii="Times New Roman" w:hAnsi="Times New Roman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необходимость удержания обеспечения исполнения контракта с целью перечисления в доход бюджета, проведения расчетов по предъявленным штрафным санкциям за просрочку исполнения условий контракта, в том числе уведомление о зачете взаимных требований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26" w:name="sub_10901"/>
            <w:r>
              <w:rPr>
                <w:rFonts w:cs="Times New Roman" w:ascii="Times New Roman" w:hAnsi="Times New Roman"/>
              </w:rPr>
              <w:t>95.1</w:t>
            </w:r>
            <w:bookmarkEnd w:id="126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необходимость удержания обеспечения исполнения контракта с целью перечисления в доход бюджета проведения расчетов по предъявленным штрафным санкциям за просрочку исполнения условий контракта, в том числе уведомление о зачете взаимных требований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следующего рабочего дня после получения документа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формирование платежного поручения (ОКУД 0401060) для перечисления в доход бюджета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3) формирование мемориального ордера на проведение расчетов по контракту в счет уплаты штрафных санкций за просрочку исполнения условий контракта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формирования </w:t>
            </w:r>
            <w:hyperlink r:id="rId4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с безналичным и денежными средствами (ОКУД 0504071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27" w:name="sub_10902"/>
            <w:r>
              <w:rPr>
                <w:rFonts w:cs="Times New Roman" w:ascii="Times New Roman" w:hAnsi="Times New Roman"/>
              </w:rPr>
              <w:t>95.2</w:t>
            </w:r>
            <w:bookmarkEnd w:id="127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рвичные документы, подтверждающие необходимость удержания обеспечения исполнения контракта с целью перечисления в доход бюджета (при условии подписания сформированного электронного документа </w:t>
            </w:r>
            <w:hyperlink r:id="rId4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«ЕЦИС» не позднее следующего рабочего дня после получения документа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) формирование платежного поручения (ОКУД 0401060) для перечисления в доход бюджета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формирования </w:t>
            </w:r>
            <w:hyperlink r:id="rId4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с безналичным и денежными средствами (ОКУД 0504071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униципальный контракт/договор, сведения о котором не подлежат включению в Реестр контрактов в соответствии с законодательством Российской Федерации о контрактной системе с приложением перечня технических характеристик (в случае закупки нефинансовых активов), иные документы от контрагентов для принятия бюджетных обязательств, международный договор (соглашение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28" w:name="sub_10911"/>
            <w:r>
              <w:rPr>
                <w:rFonts w:cs="Times New Roman" w:ascii="Times New Roman" w:hAnsi="Times New Roman"/>
              </w:rPr>
              <w:t>96.1</w:t>
            </w:r>
            <w:bookmarkEnd w:id="128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Муниципальный контракт/договор, сведения о котором не подлежат включению в Реестр контрактов в соответствии с законодательством Российской Федерации о контрактной системе с приложением перечня технических характеристик (в случае закупки нефинансовых активов), иные документы от контрагентов для принятия бюджетных обязательст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следующего рабочего дня после заключения контракта/договора, либо представления иного документа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е</w:t>
              </w:r>
            </w:hyperlink>
            <w:r>
              <w:rPr>
                <w:rFonts w:cs="Times New Roman" w:ascii="Times New Roman" w:hAnsi="Times New Roman"/>
              </w:rPr>
              <w:t xml:space="preserve"> регистрации обязательств (ОКУД 0504064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29" w:name="sub_10912"/>
            <w:r>
              <w:rPr>
                <w:rFonts w:cs="Times New Roman" w:ascii="Times New Roman" w:hAnsi="Times New Roman"/>
              </w:rPr>
              <w:t>96.2</w:t>
            </w:r>
            <w:bookmarkEnd w:id="129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Муниципальный контракт/договор, сведения о котором не подлежат включению в Реестр контрактов в соответствии с законодательством Российской Федерации о контрактной системе с приложением перечня технических характеристик (в случае закупки нефинансовых активов), иные документы от контрагентов для принятия бюджетных обязательств, международный договор (соглашение) (при условии подписания сформированного электронного документа </w:t>
            </w:r>
            <w:hyperlink r:id="rId4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«ЕЦИС» и передает в уполномоченную организацию не позднее следующего рабочего дня после заключения контракта/договора, либо представления иного документа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1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е</w:t>
              </w:r>
            </w:hyperlink>
            <w:r>
              <w:rPr>
                <w:rFonts w:cs="Times New Roman" w:ascii="Times New Roman" w:hAnsi="Times New Roman"/>
              </w:rPr>
              <w:t xml:space="preserve"> регистрации обязательств (ОКУД 0504064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на выплату аванса по предстоящей поставке товаров, предстоящего выполнения работ, оказания услуг с резолюцией ответственного лица субъекта централизованного учета с указанием кодов бюджетной классификации, источника финансового обеспечения, типа средств, локальных сметных расчетов при проведении ремонтных и монтажных работ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30" w:name="sub_10931"/>
            <w:r>
              <w:rPr>
                <w:rFonts w:cs="Times New Roman" w:ascii="Times New Roman" w:hAnsi="Times New Roman"/>
              </w:rPr>
              <w:t>97.1</w:t>
            </w:r>
            <w:bookmarkEnd w:id="130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на выплату аванса по предстоящей поставке товаров, предстоящего выполнения работ, оказания услуг с резолюцией ответственного лица субъекта централизованного учета с указанием кодов бюджетной классификации, источника финансового обеспечения, типа средст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следующего рабочего дня после получ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ормирование платежного поручения (ОКУД 0401060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формирования </w:t>
            </w:r>
            <w:hyperlink r:id="rId4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расчетов с поставщиками и подрядчиками (ОКУД 0504071)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31" w:name="sub_10932"/>
            <w:r>
              <w:rPr>
                <w:rFonts w:cs="Times New Roman" w:ascii="Times New Roman" w:hAnsi="Times New Roman"/>
              </w:rPr>
              <w:t>97.2</w:t>
            </w:r>
            <w:bookmarkEnd w:id="131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на выплату аванса по предстоящей поставке товаров, предстоящего выполнения работ, оказания услуг с резолюцией ответственного лица субъекта централизованного учета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гружает из информационных систем в ГИС "ЕЦИС" не позднее следующего рабочего дня после подписания документа в информационных системах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загрузки документа в ГИС "ЕЦИС"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ормирование платежного поручения (ОКУД 040106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формирования </w:t>
            </w:r>
            <w:hyperlink r:id="rId4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расчетов с поставщиками и подрядчиками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, акт об оказании услуг, акт приема-передачи, счет-фактура, справка-расчет, товарная накладная универсальный передаточный акт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32" w:name="sub_10951"/>
            <w:r>
              <w:rPr>
                <w:rFonts w:cs="Times New Roman" w:ascii="Times New Roman" w:hAnsi="Times New Roman"/>
              </w:rPr>
              <w:t>98.1</w:t>
            </w:r>
            <w:bookmarkEnd w:id="132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, акт об оказании услуг, акт приема-передачи, счет-фактура, справка-расчет, товарная накладная, универсальный передаточный акт с указанием кодов бюджетной классификации, источника финансового обеспечения, типа средст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(получения)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ормирование платежного поручения (ОКУД 0401060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формирования </w:t>
            </w:r>
            <w:hyperlink r:id="rId41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расчетов с поставщиками и подрядчиками (ОКУД 0504071),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33" w:name="sub_10952"/>
            <w:r>
              <w:rPr>
                <w:rFonts w:cs="Times New Roman" w:ascii="Times New Roman" w:hAnsi="Times New Roman"/>
              </w:rPr>
              <w:t>98.2</w:t>
            </w:r>
            <w:bookmarkEnd w:id="133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, акт об оказании услуг, акт приема-передачи, счет-фактура, справка-расчет, товарная накладная, универсальный передаточный акт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гружает из информационных систем в ГИС "ЕЦИС" не позднее следующего рабочего дня после подписания документа в информационных системах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загрузки документа в ГИС "ЕЦИС"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ормирование платежного поручения (ОКУД 0401060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формирования </w:t>
            </w:r>
            <w:hyperlink r:id="rId42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расчетов с поставщиками и подрядчиками (ОКУД 0504071), для направления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ая гарантия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одного рабочего дня после получ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контрактной службы субъекта централизованного учета</w:t>
            </w:r>
          </w:p>
        </w:tc>
        <w:tc>
          <w:tcPr>
            <w:tcW w:w="229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исполнении контрагентом обязательств, обеспеченных гарантией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одного рабочего дня после исполнения контрагентом обязательств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гражданско-правового характера с указанием кодов бюджетной классификации, источника финансового обеспечения, типа средст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правляет в уполномоченную организацию не позднее следующего рабочего дня после заключения договор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носит персонифицированные данные о физическом лице - исполнителе по договору в ГИС «ЕЦИС»" не позднее следующего рабочего дня после заключения договор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97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2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е</w:t>
              </w:r>
            </w:hyperlink>
            <w:r>
              <w:rPr>
                <w:rFonts w:cs="Times New Roman" w:ascii="Times New Roman" w:hAnsi="Times New Roman"/>
              </w:rPr>
              <w:t xml:space="preserve"> регистрации обязательств (ОКУД 0504064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 (оказанных услуг) по договору гражданско-правового характера с указанием кодов бюджетной классификации, источника финансового обеспечения, типа средст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34" w:name="sub_10991"/>
            <w:r>
              <w:rPr>
                <w:rFonts w:cs="Times New Roman" w:ascii="Times New Roman" w:hAnsi="Times New Roman"/>
              </w:rPr>
              <w:t>102.1</w:t>
            </w:r>
            <w:bookmarkEnd w:id="134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Акт выполненных работ (оказанных услуг) по договору гражданско-правового характера с указанием кодов бюджетной классификации, источника финансового обеспечения, типа средств, с приложением документов, подтверждающих расходы в рамках выполнения договора, заявления на предоставление стандартных, профессиональных налоговых вычетов при необходимости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(получения) первичных документов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асчет выплат физическому лицу, НДФЛ, взносов во внебюджетные фонды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ормирование платежного поручения (ОКУД 0401060)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4) формирование </w:t>
            </w:r>
            <w:hyperlink r:id="rId42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формирование регистра налогового учета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формирования </w:t>
            </w:r>
            <w:hyperlink r:id="rId42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расчетов с поставщиками и подрядчиками (ОКУД 0504071), для формирования отчетности по налогу на доходы физических лиц и страховым взносам, для направления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35" w:name="sub_10992"/>
            <w:r>
              <w:rPr>
                <w:rFonts w:cs="Times New Roman" w:ascii="Times New Roman" w:hAnsi="Times New Roman"/>
              </w:rPr>
              <w:t>102.2</w:t>
            </w:r>
            <w:bookmarkEnd w:id="135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Акт выполненных работ (оказанных услуг) по договору гражданско-правового характера (при условии подписания сформированного электронного документа </w:t>
            </w:r>
            <w:hyperlink r:id="rId42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ГИС «ЕЦИС»" не позднее следующего рабочего дня после подписания (получения) первичных документов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асчет выплат физическому лицу, НДФЛ, взносов во внебюджетные фонды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ормирование платежного поручения (ОКУД 0401060)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4) формирование </w:t>
            </w:r>
            <w:hyperlink r:id="rId4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формирование регистра налогового учета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формирования </w:t>
            </w:r>
            <w:hyperlink r:id="rId42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расчетов с поставщиками и подрядчиками (ОКУД 0504071), для формирования отчетности по налогу на доходы физических лиц и страховым взносам, для направления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36" w:name="sub_10993"/>
            <w:r>
              <w:rPr>
                <w:rFonts w:cs="Times New Roman" w:ascii="Times New Roman" w:hAnsi="Times New Roman"/>
              </w:rPr>
              <w:t>102.3</w:t>
            </w:r>
            <w:bookmarkEnd w:id="136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выполненных работ (оказанных услуг) по договору гражданско-правового характера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ыгружает из информационных систем в ГИС "ЕЦИС" не позднее следующего рабочего дня после подписания документа в информационных системах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загрузки документа в ГИС "ЕЦИС"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асчет выплат физическому лицу, НДФЛ, взносов во внебюджетные фонды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ормирование платежного поручения (ОКУД 0401060)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4) формирование </w:t>
            </w:r>
            <w:hyperlink r:id="rId42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формирование регистра налогового учета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формирования </w:t>
            </w:r>
            <w:hyperlink r:id="rId4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расчетов с поставщиками подрядчиками (ОКУД 0504071),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соглашение к договору гражданско-правового характера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правляет в уполномоченную организацию не позднее следующего рабочего дня после заключения дополнительного соглашения к договору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в случае необходимости вносит изменения в персонифицированные данные физического лица - исполнителя по договору в справочник ГИС «ЕЦИС»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физического лица - исполнителя, подтверждающие дополнительные расходы в рамках выполнения договора гражданско-правового характера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37" w:name="sub_11011"/>
            <w:r>
              <w:rPr>
                <w:rFonts w:cs="Times New Roman" w:ascii="Times New Roman" w:hAnsi="Times New Roman"/>
              </w:rPr>
              <w:t>104.1</w:t>
            </w:r>
            <w:bookmarkEnd w:id="137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физического лица - исполнителя, подтверждающие дополнительные расходы в рамках выполнения договора гражданско-правового характера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ступления подтверждающих документов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, руководитель (уполномоченное лицо) субъекта централизованного учета, ответственные лица уполномоченной организации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асчет выплат физическому лицу, НДФЛ, взносов во внебюджетные фонды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 формирование платежного поручения (ОКУД 0401060)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4) формирование </w:t>
            </w:r>
            <w:hyperlink r:id="rId4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формирование регистра налогового учета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формирования </w:t>
            </w:r>
            <w:hyperlink r:id="rId4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расчетов с поставщиками и подрядчиками (ОКУД 0504071),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38" w:name="sub_11012"/>
            <w:r>
              <w:rPr>
                <w:rFonts w:cs="Times New Roman" w:ascii="Times New Roman" w:hAnsi="Times New Roman"/>
              </w:rPr>
              <w:t>104.2</w:t>
            </w:r>
            <w:bookmarkEnd w:id="138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окументы физического лица - исполнителя, подтверждающие дополнительные расходы в рамках выполнения договора гражданско-правового характера (при условии подписания сформированного электронного документа </w:t>
            </w:r>
            <w:hyperlink r:id="rId43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«ЕЦИС» не позднее следующего рабочего дня после поступления подтверждающих документов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, руководитель (уполномоченное лицо) субъекта централизованного учета, ответственные лица уполномоченной организации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асчет выплат физическому лицу, НДФЛ, взносов во внебюджетные фонды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ормирование платежного поручения (ОКУД 0401060)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4) формирование </w:t>
            </w:r>
            <w:hyperlink r:id="rId43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и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формирование регистра налогового учета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формирования </w:t>
            </w:r>
            <w:hyperlink r:id="rId4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</w:t>
              </w:r>
            </w:hyperlink>
            <w:r>
              <w:rPr>
                <w:rFonts w:cs="Times New Roman" w:ascii="Times New Roman" w:hAnsi="Times New Roman"/>
              </w:rPr>
              <w:t xml:space="preserve"> операций расчетов с поставщиками и подрядчиками (ОКУД 0504071), для формирования отчетности по налогу на доходы физических лиц и страховым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3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139" w:name="sub_10500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5. Оплата труда</w:t>
            </w:r>
            <w:bookmarkEnd w:id="139"/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вые акты, устанавливающие сроки выплаты заработной платы, порядок выплаты премий, материальной помощи, надбавок, размера оплаты за работу в выходной день и иных выплат, порядок удержаний из заработной платы (профсоюзные взносы и т.п.), соответствующие внесение изменений в действующие акты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следующего рабочего дня со дня издания (поступления) правового ак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со дня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в работу в качестве информации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>
          <w:trHeight w:val="3070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/>
            </w:pPr>
            <w:bookmarkStart w:id="140" w:name="sub_11052"/>
            <w:r>
              <w:rPr>
                <w:rFonts w:cs="Times New Roman" w:ascii="Times New Roman" w:hAnsi="Times New Roman"/>
              </w:rPr>
              <w:t>105.</w:t>
            </w:r>
            <w:bookmarkEnd w:id="140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татное расписание, тарификац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не позднее следующего рабочего дня со дня издания приказа об утверждении штатного расписания/внесения изменений в штатное расписание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со дня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к учету штатное расписание (штатная расстановка, тарификация)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Распоряжение (приказ) об утверждении Штатного расписания, тарификации (с приложение штатного расписания и тарификации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следующего рабочего дня после издания приказа (иного документа)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со дня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принятие к учету штатного расписания (штатная расстановка)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сональные данные (на секции «Анкетные данные» в ГИС «ЕЦИС») сотрудников (работников), </w:t>
            </w:r>
            <w:r>
              <w:rPr>
                <w:rFonts w:cs="Times New Roman" w:ascii="Times New Roman" w:hAnsi="Times New Roman"/>
                <w:spacing w:val="2"/>
              </w:rPr>
              <w:t>физических лиц-контрагентов</w:t>
            </w:r>
            <w:r>
              <w:rPr>
                <w:rFonts w:cs="Times New Roman" w:ascii="Times New Roman" w:hAnsi="Times New Roman"/>
              </w:rPr>
              <w:t xml:space="preserve"> субъекта централизованного учета</w:t>
            </w:r>
            <w:r>
              <w:rPr>
                <w:rFonts w:cs="Times New Roman" w:ascii="Times New Roman" w:hAnsi="Times New Roman"/>
                <w:spacing w:val="2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изических лиц, имеющих право на получение денежных средств из бюджета округа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ит информацию (сведения) в ГИС «ЕЦИС» не позднее трех рабочих дней, следующих за днем предоставления сотрудником субъекта централизованного учета соответствующих сведений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их дней, следующих за днем поступл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ние сведений при расчетах по оплате труда и иных выплат, отражение информации при формировании налоговой отчетности, сведений, направляемых в Социальный фонд России (далее - СФР), формирование справок сотрудникам о доходах.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для формирования налоговой отчетности, контроля правильности предоставления вычетов, компенсационных выплат, расчетов пособий, формирования сведений, направляемых в СФР (для участников пилотного проекта СФР), справок   о доходах.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Заявление сотрудника                                         работника) на налоговые вычеты с приложением документов, подтверждающих право на выч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ит и направляет в ГИС «ЕЦИС» не позднее следующего рабочего дня со дня получения заяв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трех рабочих дней со дня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при расчете заработной платы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беспечения предоставления налоговых вычетов, отражение информации в налоговых регистрах и декларациях.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сотрудника (работника) на удержание из заработной платы профсоюзных взносов и прочих удержаний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ит и направляет в ГИС «ЕЦИС» не позднее следующего рабочего дня после получения заявления.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позднее трех рабочих дней, следующих за днем поступления документа.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при расчете заработной платы, отражение информации об удержании с сотрудников (работников) профсоюзных взносов и прочих удержаний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еспечения удержаний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сотрудника (работника) на перечисление заработной платы и иных выплат на счета банковских карт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.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ит и направляет в ГИС «ЕЦИС» не позднее следующего рабочего дня со дня получения заяв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со дня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информации для формирования реестра на перечисление заработной платы на банковскую карту сотрудников (работников). 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исление заработной платы, иных выплат (включая пособия) на счета банковских карт по указанным реквизитам, для направления реестров (ведомостей) в кредитные организации.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Документы с предыдущего места работы (справка о сумме заработной платы, иных выплат и вознаграждений за два календарных года, предшествующих году прекращения работы (службы, иной деятельности) или году обращения за справкой о сумме заработной платы, иных выплат и вознаграждений, и текущий календарный год, на которую были начислены страховые взносы, и о количестве календарных дней, приходящихся в указанном периоде на периоды временной нетрудоспособности, отпуска по беременности и родам, отпуска по уходу за ребенком, период освобождения работника от работы с полным или частичным сохранением заработной платы в соответствии с законодательством Российской Федерации, если на сохраняемую заработную плату за этот период страховые взносы в СФР не начислялись (</w:t>
            </w:r>
            <w:hyperlink r:id="rId4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</w:t>
              </w:r>
            </w:hyperlink>
            <w:r>
              <w:rPr>
                <w:rFonts w:cs="Times New Roman" w:ascii="Times New Roman" w:hAnsi="Times New Roman"/>
              </w:rPr>
              <w:t xml:space="preserve"> по приказу Минтруда от 30.04.2013 N 182н (зарегистрировано в Минюсте 05.06.2013 N 28668) (далее - приказ N 182н)), справка о доходах и суммах налога физического лиц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документа на бумажном носителе, электронный образ (скан-копия) по согласованию с субъектом централизованного учета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трех рабочих дней со дня получ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не позднее трех рабочих дней со дня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при расчете пособий, расчете сумм налога на доходы физических лиц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для отражения в сведениях при расчете пособий и направления реестров в СФР, отражение в налоговом регистре по учету НДФЛ.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(приказ) о приеме на работу сотрудников (работников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ГИС «ЕЦИС» не позднее следующего рабочего дня со дня подписания распоряжения (приказа)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со дня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к учету приказ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существления расчета по оплате труда, отражение информации в </w:t>
            </w:r>
            <w:hyperlink r:id="rId43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у - справку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поряжение (приказ) о приеме на работу руководителя органа местного самоуправления (муниципального учреждения)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электронный с приложением скан-копии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вводит данные в ГИС «ЕЦИС» о распоряжении (приказе) и направляет не позднее следующего рабочего дня со дня подписания распоряжения (приказа)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со дня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к учету приказа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существления расчета по оплате труда, отражение информации в </w:t>
            </w:r>
            <w:hyperlink r:id="rId43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у - справку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(приказ) о переводе сотрудника (работник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направляет в ГИС «ЕЦИС» не позднее следующего рабочего дня со дня подписания распоряжения (приказа)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со дня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информации при расчете по оплате труда. 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существления расчета по оплате труда, отражение информации в </w:t>
            </w:r>
            <w:hyperlink r:id="rId43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у - справку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Распоряжение (приказ) о переводе руководителя органа местного самоуправления (муниципального учреждения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</w:rPr>
              <w:t>электронный с приложением скан-копии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ит данные в ГИС «ЕЦИС» о распоряжении (приказе) и направляет в ГИС «ЕЦИС» не позднее следующего рабочего дня со дня подписания распоряжения (приказа)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одного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го дня со дня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информации при расчете по оплате труда. 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существления расчета по оплате труда, отражение информации в </w:t>
            </w:r>
            <w:hyperlink r:id="rId43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у - справку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</w:tr>
      <w:tr>
        <w:trPr>
          <w:trHeight w:val="1139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(приказ) об изменении должностных окладов сотрудников (работников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ГИС «ЕЦИС» не позднее следующего рабочего дня со дня подписания приказ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со дня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отражение информации при расчете по оплате труда. 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3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</w:t>
            </w:r>
            <w:hyperlink r:id="rId44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аспоряжение (приказ) об изменении должностных окладов руководителя органа исполнительной власти (муниципального учреждения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электронный с приложением скан-копии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ит данные в ГИС «ЕЦИС» о распоряжении (приказе) и направляет в ГИС «ЕЦИС» не позднее следующего рабочего дня со дня подписания приказ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со дня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отражение информации при расчете по оплате труда. 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4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</w:t>
            </w:r>
            <w:hyperlink r:id="rId44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ряжение (приказ) о поощрении (награждении) сотрудников (работников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ГИС «ЕЦИС» не позднее следующего рабочего дня со дня подписания распоряжения (приказа)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в учете -  не позднее трех рабочих дней, следующих за днем поступления документа.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отражение информации при расчете заработной платы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– не позднее установленных   локальными актами субъекта централизованного учета сроков выплаты заработной платы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информации в </w:t>
            </w:r>
            <w:hyperlink r:id="rId44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отражение информации в </w:t>
            </w:r>
            <w:hyperlink r:id="rId44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у - справку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ряжение (приказ) о поощрении (награждении) руководителя органа местного самоуправления (муниципального учреждения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электронный с приложением скан-копии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вводит данные в ГИС «ЕЦИС» о распоряжении (приказе) и направляет в ГИС «ЕЦИС» не позднее следующего рабочего дня со дня подписания распоряжения (приказа)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в учете -  не позднее трех рабочих дней, следующих за днем поступления документа.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при расчете заработной платы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лата – не позднее установленных   локальными актами субъекта централизованного учета сроков выплаты заработной платы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информации в </w:t>
            </w:r>
            <w:hyperlink r:id="rId44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отражение информации в </w:t>
            </w:r>
            <w:hyperlink r:id="rId44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у - справку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(приказ) о премировании сотрудников (работников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ГИС «ЕЦИС» не позднее следующего рабочего дня со дня подписания распоряжения (приказа)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в учете -  не позднее трех рабочих дней, следующих за днем поступления документа.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при расчете заработной платы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– не позднее установленных   локальными актами субъекта централизованного учета сроков выплаты заработной платы за вторую половину месяца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информации в </w:t>
            </w:r>
            <w:hyperlink r:id="rId44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</w:t>
            </w:r>
            <w:hyperlink r:id="rId44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у - справку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(приказ) о премировании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руководителя органа местного самоуправления (муниципального учреждения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электронный с приложением скан-копии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ит данные в ГИС «ЕЦИС» о распоряжении (приказе) и направляет в ГИС «ЕЦИС» не позднее следующего рабочего дня со дня подписания распоряжения (приказа)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-  не позднее трех рабочих дней, следующих за днем поступления документа.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при расчете заработной платы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– не позднее установленных   локальными актами субъекта централизованного учета сроков выплаты заработной платы за вторую половину месяца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информации в </w:t>
            </w:r>
            <w:hyperlink r:id="rId44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</w:t>
            </w:r>
            <w:hyperlink r:id="rId45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у - справку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(приказ) о выплате единовременной выплаты при предоставлении ежегодного оплачиваемого отпуска, материальной помощи сотрудникам (работникам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направляет в ГИС «ЕЦИС» не позднее следующего рабочего дня со дня подписания распоряжения (приказа), контроль за не превышением выплат.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не позднее десяти рабочих дней со дня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отражение информации при расчете по оплате труда.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информации в </w:t>
            </w:r>
            <w:hyperlink r:id="rId45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</w:t>
            </w:r>
            <w:hyperlink r:id="rId45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у - справку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аспоряжение (приказ) о выплате единовременной выплаты при предоставлении ежегодного оплачиваемого отпуска, материальной помощи руководителя органа местного самоуправления (муниципального учреждения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электронный с приложением скан-копии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со дня подписания распоряжения (приказа), контроль за не превышением выплат.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0 рабочих дней со дня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при расчете по оплате труда.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информации в </w:t>
            </w:r>
            <w:hyperlink r:id="rId45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</w:t>
            </w:r>
            <w:hyperlink r:id="rId45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у - справку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(приказ) о прекращении (расторжении) служебного контракта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рудового договор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в ГИС «ЕЦИС» не позднее двух рабочих дней до даты прекращения (расторжения) служебного контракта трудового договора.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не позднее рабочего дня следующего за днем поступл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жение информации при расчете по оплате труда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справок о доходах сотрудника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в день увольнения.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5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 и направление справок в субъект централизован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(приказ) о прекращении (расторжении) служебного контракта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рудового договора) руководителя органа местного самоуправления (муниципального учреждения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электронный с приложением (скан-копии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в ГИС «ЕЦИС» не позднее двух рабочих дней до даты прекращения (расторжения) служебного контракта трудового договора.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не позднее рабочего дня следующего за днем поступл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жение информации при расчете по оплате труда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справок о доходах сотрудника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в день увольнения.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5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 и направление справок в субъект централизован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аспоряжение (приказ) о привлечении сотрудника (работника) к работе в выходной день и (или) нерабочий праздничный день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ГИС «ЕЦИС» не позднее следующего рабочего дня после подписания распоряжения (приказа)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в учете -  не позднее трех рабочих дней, следующих за днем поступления документа.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при расчете по оплате труд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– не позднее установленных   локальными актами субъекта централизованного учета сроков выплаты заработной платы за вторую половину месяц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информации в </w:t>
            </w:r>
            <w:hyperlink r:id="rId45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</w:t>
            </w:r>
            <w:hyperlink r:id="rId45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Распоряжение (приказ) о привлечении   к работе в выходной день и (или) нерабочий праздничный день руководителя органа местного самоуправления (муниципального учреждения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электронный с приложением (скан-копии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ит данные в ГИС «ЕЦИС» о распоряжении (приказе) и направляет в ГИС «ЕЦИС» не позднее следующего рабочего дня после подписания распоряжения (приказа).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в учете -  не позднее трех рабочих дней, следующих за днем поступления документа.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при расчете по оплате труд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– не позднее установленных   локальными актами субъекта централизованного учета сроков выплаты заработной платы за вторую половину месяц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информации в </w:t>
            </w:r>
            <w:hyperlink r:id="rId45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</w:t>
            </w:r>
            <w:hyperlink r:id="rId46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 (приказ) об исполнении обязанностей временно отсутствующего сотрудника (работника) возложении обязанностей с указанием размера доплаты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аправляет в ГИС «ЕЦИС» не позднее следующего рабочего дня после подписания распоряжения (приказа).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в учете -  не позднее трех рабочих дней, следующих за днем поступления документа.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при расчете заработной платы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– не позднее установленных   локальными актами субъекта централизованного учета сроков выплаты заработной платы за вторую половину месяца.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информации в </w:t>
            </w:r>
            <w:hyperlink r:id="rId46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</w:t>
            </w:r>
          </w:p>
        </w:tc>
      </w:tr>
      <w:tr>
        <w:trPr>
          <w:trHeight w:val="3671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Распоряжение (приказ) об исполнении обязанностей временно отсутствующего сотрудника (работника) возложении обязанностей с указанием размера доплаты, в части руководителя органа местного самоуправления (муниципального учреждения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электронный (с приложением скан-копии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ит данные в ГИС «ЕЦИС» о распоряжении (приказе) и направляет в ГИС «ЕЦИС» не позднее следующего рабочего дня после подписания распоряжения (приказа)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в учете -  не позднее трех рабочих дней, следующих за днем поступления документа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при расчете заработной платы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– не позднее установленных   локальными актами субъекта централизованного учета сроков выплаты заработной платы за вторую половину месяца.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информации в </w:t>
            </w:r>
            <w:hyperlink r:id="rId46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41" w:name="sub_11211"/>
            <w:r>
              <w:rPr>
                <w:rFonts w:cs="Times New Roman" w:ascii="Times New Roman" w:hAnsi="Times New Roman"/>
              </w:rPr>
              <w:t>1</w:t>
            </w:r>
            <w:bookmarkEnd w:id="141"/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(приказ) о предоставлении отпуска сотруднику (работнику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аправляет в ГИС «ЕЦИС» не позднее четырнадцати рабочих дней до даты начала отпуска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 за три календарных дня до начала отпуска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, перечисление (выплата) отпускных работнику.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6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</w:t>
            </w:r>
            <w:hyperlink r:id="rId46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аспоряжение (приказ) о предоставлении отпуска руководителю органа местного самоуправления (муниципального учреждения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электронный (с приложением скан-копии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одит данные в ГИС «ЕЦИС» о распоряжении (приказе) и направляет в ГИС «ЕЦИС» не позднее четырнадцати рабочих дней до даты начала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 за три календарных дня до начала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, перечисление (выплата) отпускных работнику.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6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</w:t>
            </w:r>
            <w:hyperlink r:id="rId46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я (приказ) на командировку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ГИС «ЕЦИС» не позднее следующего рабочего дня со дня издания приказ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в учете -  не позднее трех рабочих дней, следующих за днем поступления документа.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при расчете по оплате труда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– не позднее установленных   локальными актами субъекта централизованного учета сроков выплаты заработной платы за вторую половину месяца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6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</w:t>
            </w:r>
            <w:hyperlink r:id="rId46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</w:rPr>
              <w:t xml:space="preserve"> (ОКУД 0504417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аспоряжения (приказ) на командировку руководителя органа местного самоуправления (муниципального учреждения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электронный (с приложением скан-копии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ит данные в ГИС «ЕЦИС» о распоряжении (приказе) и направляет в ГИС «ЕЦИС» не позднее следующего рабочего дня со дня издания приказ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в учете -  не позднее трех рабочих дней, следующих за днем поступления документа.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информации при расчете по оплате труда. 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– не позднее установленных   локальными актами субъекта централизованного учета сроков выплаты заработной платы за вторую половину месяца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6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</w:t>
            </w:r>
            <w:hyperlink r:id="rId47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</w:rPr>
              <w:t xml:space="preserve"> (ОКУД 0504417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(приказ) на иные выплаты, предусмотренные трудовым законодательством, нормативно-правовыми актами, локальными нормативными акт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ГИС «ЕЦИС» не позднее следующего рабочего дня со дня подписания приказ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в учете -  не позднее трех рабочих дней, следующих за днем поступления документа.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информации при расчете по оплате труда.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– не позднее установленных   локальными актами субъекта централизованного учета сроков выплаты заработной платы за вторую половину месяца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7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</w:t>
            </w:r>
            <w:hyperlink r:id="rId47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аспоряжение (приказ) на иные выплаты, предусмотренные трудовым законодательством, нормативно-правовыми актами, локальными нормативными актами руководителя органа местного самоуправления (муниципального учрежден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</w:rPr>
              <w:t>электронный (с приложением скан-копии)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ит данные в ГИС «ЕЦИС» о распоряжении (приказе) и направляет в ГИС «ЕЦИС» не позднее следующего рабочего дня со дня подписания приказ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в учете -  не позднее трех рабочих дней, следующих за днем поступления документа.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информации при расчете по оплате труда.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– не позднее установленных   локальными актами субъекта централизованного учета сроков выплаты заработной платы за вторую половину месяца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7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</w:t>
            </w:r>
            <w:hyperlink r:id="rId47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документов на запрос СФР, необходимых для назначения </w:t>
            </w:r>
            <w:r>
              <w:rPr>
                <w:rFonts w:cs="Times New Roman" w:ascii="Times New Roman" w:hAnsi="Times New Roman"/>
                <w:i/>
              </w:rPr>
              <w:t xml:space="preserve">единовременного пособия при рождении ребенка </w:t>
            </w:r>
            <w:r>
              <w:rPr>
                <w:rFonts w:cs="Times New Roman" w:ascii="Times New Roman" w:hAnsi="Times New Roman"/>
              </w:rPr>
              <w:t>документы (справка о рождении ребенка, выданная органами ЗАГС, если ребенок рожден на территории России, справка с места работы (службы, учебы) другого родителя о том, что он не получает пособие, свидетельство о рождении (усыновлении) ребенка)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на бумажном носителе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следующего рабочего дня со дня получения заявления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трех рабочих дней, следующих за днем поступления документов.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ответа на запрос СФР. 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направления </w:t>
            </w:r>
            <w:hyperlink r:id="rId47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твета</w:t>
              </w:r>
            </w:hyperlink>
            <w:r>
              <w:rPr>
                <w:rFonts w:cs="Times New Roman" w:ascii="Times New Roman" w:hAnsi="Times New Roman"/>
              </w:rPr>
              <w:t xml:space="preserve"> на запрос в СФР не позднее 3 (трех) рабочих дней.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документов на запрос СФР, необходимых для назначения </w:t>
            </w:r>
            <w:r>
              <w:rPr>
                <w:rFonts w:cs="Times New Roman" w:ascii="Times New Roman" w:hAnsi="Times New Roman"/>
                <w:i/>
              </w:rPr>
              <w:t>ежемесячного пособия по уходу за ребенком</w:t>
            </w:r>
            <w:r>
              <w:rPr>
                <w:rFonts w:cs="Times New Roman" w:ascii="Times New Roman" w:hAnsi="Times New Roman"/>
              </w:rPr>
              <w:t xml:space="preserve"> документы: распоряжение (приказ) о предоставлении работнику отпуска по уходу за ребенком до достижения им возраста трех лет, (свидетельство о рождении (усыновлении) ребенка, за которым осуществляется уход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ождении (усыновлении, смерти) предыдущего ребенка (детей)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с места работы другого родителя о том, что он не использует отпуск по уходу за ребенком и не получает соответствующее пособие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и о заработке с предыдущих мест работы за расчетный период, если они не были представлены ранее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с другого места работы о том, что ежемесячное пособие по уходу за ребенком не выплачивается другим работодателем (представляется, если застрахованное лицо работает у нескольких работодателей и иные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на бумажном носителе (распоряжение (приказ) электронный документ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следующего рабочего дня со дня получения заявления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трех рабочих дней, следующих за днем поступления документов.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документов для расчета среднедневного заработка для исчисления пособия по уходу за ребенком. 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правление в ФСС не позднее 3 рабочих дней.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документов на запрос СФР, необходимых для назначения </w:t>
            </w:r>
            <w:r>
              <w:rPr>
                <w:rFonts w:cs="Times New Roman" w:ascii="Times New Roman" w:hAnsi="Times New Roman"/>
                <w:i/>
              </w:rPr>
              <w:t>пособия по временной нетрудоспособности, пособия по беременности и родам</w:t>
            </w:r>
            <w:r>
              <w:rPr>
                <w:rFonts w:cs="Times New Roman" w:ascii="Times New Roman" w:hAnsi="Times New Roman"/>
              </w:rPr>
              <w:t>, документы (листок нетрудоспособности (на бумажном носителе), справки о заработке с предыдущих мест работы за расчетный период (если не были представлены ранее)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на бумажном носителе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следующего рабочего дня со дня получения документов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не позднее трех рабочих дней, следующих за днем поступления документов.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ие расчета среднедневного заработка и отражение  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 при расчете пособий за первые три дня нетрудоспособности.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7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 начисленной суммы пособия за первые три дня нетрудоспособности, для осуществления выплаты в ближайший после назначения пособия день, установленный для выплаты заработной платы, для направления ответа на запрос в СФР не позднее 3 (трех) рабочих дней.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документов на запрос СФР, необходимых </w:t>
            </w:r>
            <w:r>
              <w:rPr>
                <w:rFonts w:cs="Times New Roman" w:ascii="Times New Roman" w:hAnsi="Times New Roman"/>
                <w:i/>
              </w:rPr>
              <w:t>для назначения пособия по временной нетрудоспособности, пособия по беременности и родам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документы (электронных листков нетрудоспособности)</w:t>
            </w:r>
            <w:r>
              <w:rPr>
                <w:rFonts w:cs="Times New Roman" w:ascii="Times New Roman" w:hAnsi="Times New Roman"/>
              </w:rPr>
              <w:t>, справки о заработке с предыдущих мест работы за расчетный период (если не были представлены ранее), справка из женской консультации либо другого медицинского учреждения, поставившего женщину на учет в ранние сроки беременности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листок нетрудоспособ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е позднее следующего рабочего дня со дня получения данных о закрытии электронного листка нетрудоспособности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качивание в ГИС «ЕЦИС» электронных сведений (электронный листок нетрудоспособности) о получателе пособия из системы СФР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полнение в ГИС «ЕЦИС» реквизитов электронного листка нетрудоспособност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3. после произведения расчета среднедневного заработка ответственным лицом уполномоченной организации, субъект централизованного учета в течение 3-х календарных дней осуществляет подписание электронных сведений о получателе пособия, и заполненные сведения направляет в систему СФ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позднее трех рабочих дней после получения документов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Произведение расчета среднедневного заработка, отражение информации при расчете пособий за первые три дня нетрудоспособности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7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 начисленной суммы пособия за первые три дня нетрудоспособности, для осуществления выплаты в ближайший после назначения пособия день, установленный для выплаты заработной платы, для направления ответа на запрос в СФР не позднее 3 (трех) рабочих дней.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документов на запрос СФР, необходимых для назначения </w:t>
            </w:r>
            <w:r>
              <w:rPr>
                <w:rFonts w:cs="Times New Roman" w:ascii="Times New Roman" w:hAnsi="Times New Roman"/>
                <w:i/>
              </w:rPr>
              <w:t>пособия по временной нетрудоспособности в связи с несчастным случаем на производстве и профессиональным заболеваниям</w:t>
            </w:r>
            <w:r>
              <w:rPr>
                <w:rFonts w:cs="Times New Roman" w:ascii="Times New Roman" w:hAnsi="Times New Roman"/>
              </w:rPr>
              <w:t xml:space="preserve"> (листок нетрудоспособности (бумажный носитель), справки о заработке с предыдущих мест работы за расчетный период (если не были представлены ранее), акт о несчастном случае на производстве по ф. Н-1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листок нетрудоспособности (бумажный носитель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е позднее следующего рабочего дня со дня получения данных о закрытии электронного листка нетрудоспособности (бумажный носитель) направляет в уполномоченную организацию. Направляет в СФР Акт о несчастном случае на производстве по Форме  Н-1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трех рабочих дней после получения документов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едение расчета среднедневного заработка,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писи и документов, необходимых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значения и выплаты застрахованным лицам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х видов пособий.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ставление в СФР не позднее 3 (трех) рабочих дней.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ление на замену лет при расчете пособия по временной нетрудоспособности и при расчете пособия до 1,5 лет (в случае, если в двух календарных годах, непосредственно предшествующих году наступления указанных страховых случаев, либо в одном из указанных годов застрахованное лицо находилось в отпуске по беременности и родам и (или) в отпуске по уходу за ребенком и замена лет приведет к увеличению пособия)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гинал документа на бумажном носителе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следующего рабочего дня со дня получ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не позднее трех рабочих дней после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при расчете социальных пособий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Письменное уведомление СФР о прекращении права застрахованного лица на получение ежемесячного пособия по уходу за ребенком в случае прекращения с ним трудовых отношений, с начала (возобновления) его работы на условиях полного рабочего дня, смерти его ребенка и в иных случаях прекращения обстоятельств, наличие которых явилось основанием для назначения и выплаты соответствующего пособия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согласно требованиям СФР 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е позднее трех рабочих дней, с даты возникновения события, предоставление сведений в СФР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47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Табель</w:t>
              </w:r>
            </w:hyperlink>
            <w:r>
              <w:rPr>
                <w:rFonts w:cs="Times New Roman" w:ascii="Times New Roman" w:hAnsi="Times New Roman"/>
              </w:rPr>
              <w:t xml:space="preserve"> учета использования рабочего времени (ОКУД 0504421)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е 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4 рабочих дней до установленного срока выплаты заработной платы за 1 половину месяца, </w:t>
            </w:r>
            <w:r>
              <w:rPr/>
              <w:t>не позднее последнего дня текущего месяца - за вторую половину месяц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трех рабочих дней после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при расчете заработной платы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7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4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абель учета использования рабочего времени (</w:t>
            </w:r>
            <w:hyperlink r:id="rId480">
              <w:r>
                <w:rPr>
                  <w:rStyle w:val="InternetLink"/>
                  <w:b/>
                  <w:b/>
                  <w:bCs/>
                  <w:color w:val="000000"/>
                </w:rPr>
                <w:t>ОКУД</w:t>
              </w:r>
            </w:hyperlink>
            <w:r>
              <w:rPr/>
              <w:t xml:space="preserve"> 0504421) для бюджетных и автономных учреждений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нные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 позднее 7 рабочих дней до установленного срока выплаты заработной платы за 1 половину месяца, не позднее 7 рабочих дней до установленного срока выплаты заработной платы за вторую половину месяц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 позднее трех рабочих дней после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ражение информации при расчете заработной платы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я отражения в Расчетной ведомости (</w:t>
            </w:r>
            <w:hyperlink r:id="rId481">
              <w:r>
                <w:rPr>
                  <w:rStyle w:val="InternetLink"/>
                  <w:b/>
                  <w:b/>
                  <w:bCs/>
                  <w:color w:val="000000"/>
                </w:rPr>
                <w:t>ОКУД</w:t>
              </w:r>
            </w:hyperlink>
            <w:r>
              <w:rPr/>
              <w:t xml:space="preserve"> 0504402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48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</w:rPr>
                <w:t>Табель</w:t>
              </w:r>
            </w:hyperlink>
            <w:r>
              <w:rPr>
                <w:rFonts w:cs="Times New Roman" w:ascii="Times New Roman" w:hAnsi="Times New Roman"/>
              </w:rPr>
              <w:t xml:space="preserve"> учета использования рабочего времени (ОКУД 0504421) при увольнении работника субъекта централизованного учета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ня предоставления субъекту централизованного учета распоряжения (приказа) о прекращении (расторжении) служебного контракта, трудового договора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рабочего дня следующего за днем поступления документа, выплаты в день увольнения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при расчете заработной платы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83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48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</w:rPr>
                <w:t>Табель</w:t>
              </w:r>
            </w:hyperlink>
            <w:r>
              <w:rPr>
                <w:rFonts w:cs="Times New Roman" w:ascii="Times New Roman" w:hAnsi="Times New Roman"/>
              </w:rPr>
              <w:t xml:space="preserve"> учета использования рабочего времени (ОКУД 0504421) (в случае, если при оформлении представленного ранее табеля допущены ошибки (неточности) в учете рабочего времени за истекший период)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е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обнаружения ошибки (неточности) в учете рабочего, отраженном в табеле использования рабочего времени за истекший период.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трех рабочих дней после поступления документа, выплаты в день увольнения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информации при расчете заработной платы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85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 0504402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ые документы (исполнительные листы, судебные приказы, судебные акты, судебные акты других органов и должностных лиц по делам об административных правонарушениях, постановления судебного пристава-исполнителя и др.) (возврат исполнительных документов), постановление об обращении взыскания на заработную плату и иные доходы должника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правляет судебному приставу-исполнителю (суду) уведомления о получении исполнительного документа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возвращает взыскателю (судебному приставу –исполнителю), поступившего исполнительного документа (копии исполнительного документа) в случаях, предусмотренных Федеральным законом от 2 октября 2007 года № 229-ФЗ» Об исполнительном производстве»  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аправляет на работающих работников в уполномоченную организацию   не позднее следующего рабочего дня после получения документов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ание в день ближайшей для выплаты заработной платы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удержания по исполнительным документам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ормирование платежного поручения на перечисление удержания должнику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дготовка информации о полном (частичном) исполнении по исполнительному документу и направление данной информации субъекту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в случае увольнения работника - возврат постановления в субъект централизованного учета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перечисления средств третьим лицам не позднее 3 дней со дня выплаты заработной платы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я на Справки о доходах работников субъекта централизованного учета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со дня получ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есяти рабочих дней со дня получения документа.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увольнения работника субъекта централизованного учета, справка о доходах в день увольнения.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правок на основании заявления работника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справок в субъект централизованного учета.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42" w:name="sub_1135"/>
            <w:r>
              <w:rPr>
                <w:rFonts w:cs="Times New Roman" w:ascii="Times New Roman" w:hAnsi="Times New Roman"/>
              </w:rPr>
              <w:t>1</w:t>
            </w:r>
            <w:bookmarkEnd w:id="142"/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ление о предоставлении одному из родителей (опекуну, попечителю) дополнительных оплачиваемых выходных дней для ухода за детьми-инвалидами с приложением документов, подтверждающих правомерность оплаты дополнительных выходных дней по уходу за детьми-инвалидами: распоряжение (приказ) о предоставлении дополнительных дней,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ождении ребенка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установление инвалидности у ребенка;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ка о прописке ребенка (выписку из домовой книги);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с места работы другого родителя о том, что на момент обращения дополнительные оплачиваемые выходные дни в этом же календарном месяце им не использовались или использованы частично, если второй родитель не работает - копию трудовой книжки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 Заявления о предоставлении одному из родителей (опекуну, попечителю) дополнительных оплачиваемых выходных дней для ухода за детьми-инвалидами, справки с места работы другого родителя о том, что на момент обращения дополнительные оплачиваемые выходные дни в этом же календарном месяце им не использовались или использованы частично, копия распоряжения (приказа) о предоставлении дополнительных дней, заверенная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ми лицами субъекта централизованного учета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луч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не позднее срока выплаты заработной платы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в учете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е расчета среднедневного заработка.</w:t>
            </w:r>
          </w:p>
          <w:p>
            <w:pPr>
              <w:pStyle w:val="Normal"/>
              <w:ind w:hanging="0"/>
              <w:rPr/>
            </w:pPr>
            <w:hyperlink r:id="rId486">
              <w:r>
                <w:rPr>
                  <w:rStyle w:val="InternetLink"/>
                  <w:rFonts w:cs="Times New Roman" w:ascii="Times New Roman" w:hAnsi="Times New Roman"/>
                  <w:bCs/>
                </w:rPr>
                <w:t>Формирование</w:t>
              </w:r>
            </w:hyperlink>
            <w:r>
              <w:rPr>
                <w:rFonts w:cs="Times New Roman" w:ascii="Times New Roman" w:hAnsi="Times New Roman"/>
              </w:rPr>
              <w:t xml:space="preserve"> Заявления о возмещении расходов на оплату дополнительных оплачиваемых выходных дней одному из родителей (опекуну, попечителю для ухода за детьми-инвалидами по форме, утвержденной </w:t>
            </w:r>
            <w:hyperlink r:id="rId48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казом</w:t>
              </w:r>
            </w:hyperlink>
            <w:r>
              <w:rPr>
                <w:rFonts w:cs="Times New Roman" w:ascii="Times New Roman" w:hAnsi="Times New Roman"/>
              </w:rPr>
              <w:t xml:space="preserve"> ФСС РФ от рабочих (Приложение № 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 согласованию с субъектом учета направляется субъекту централизованного учета для предоставления в СФР.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8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, </w:t>
            </w:r>
            <w:hyperlink r:id="rId48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-справке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едставление в СФР Заявления о возмещении расходов на оплату дополнительных оплачиваемых выходных дней одному из родителей (опекуну, попечителю для ухода за детьми-инвалидами по форме, утвержденной </w:t>
            </w:r>
            <w:hyperlink r:id="rId49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казом</w:t>
              </w:r>
            </w:hyperlink>
            <w:r>
              <w:rPr>
                <w:rFonts w:cs="Times New Roman" w:ascii="Times New Roman" w:hAnsi="Times New Roman"/>
              </w:rPr>
              <w:t xml:space="preserve"> ФСС РФ от рабочих (Приложение № 1) для возмещения произведенных расходов.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43" w:name="sub_1136"/>
            <w:r>
              <w:rPr>
                <w:rFonts w:cs="Times New Roman" w:ascii="Times New Roman" w:hAnsi="Times New Roman"/>
              </w:rPr>
              <w:t>1</w:t>
            </w:r>
            <w:bookmarkEnd w:id="143"/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Заявление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пенсию (</w:t>
            </w:r>
            <w:hyperlink r:id="rId49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ЕФС-1</w:t>
              </w:r>
            </w:hyperlink>
            <w:r>
              <w:rPr>
                <w:rFonts w:cs="Times New Roman" w:ascii="Times New Roman" w:hAnsi="Times New Roman"/>
              </w:rPr>
              <w:t xml:space="preserve"> подраздел 3 раздела 1)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со дня получ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числа месяца, следующего за месяцем получения заявления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е удержания и перечисление ДСВ на накопительную пенсию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направление в СФР месту нахождения субъекта централизован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44" w:name="sub_1138"/>
            <w:r>
              <w:rPr>
                <w:rFonts w:cs="Times New Roman" w:ascii="Times New Roman" w:hAnsi="Times New Roman"/>
              </w:rPr>
              <w:t>1</w:t>
            </w:r>
            <w:bookmarkEnd w:id="144"/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б инвалидности ВТЭК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ая служба субъекта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е позднее следующего рабочего дня после получения документа направляет в уполномоченную организацию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занесение информации в ГИС «ЕЦИС» на секции «Анкетные данные»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при расчете размера страховых взносов от несчастных случаев на производстве и профессиональных заболеваний, стандартных вычетов по налогу на доходы физических лиц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45" w:name="sub_1139"/>
            <w:r>
              <w:rPr>
                <w:rFonts w:cs="Times New Roman" w:ascii="Times New Roman" w:hAnsi="Times New Roman"/>
              </w:rPr>
              <w:t>1</w:t>
            </w:r>
            <w:bookmarkEnd w:id="145"/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листок о начислении и удержании заработной платы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ое лицо уполномоченной организации, по согласованию субъекта централизованного учета 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ует в ГИС «ЕЦИС» и направляет в субъект централизованного учета не позднее дня установленного для сроков выплаты заработной платы за вторую половину месяца.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убъект централизованного учета формирует в ГИС «ЕЦИС» самостоятельно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выдачи ответственным лицом субъекта централизованного расчетного листка работнику 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46" w:name="sub_1140"/>
            <w:r>
              <w:rPr>
                <w:rFonts w:cs="Times New Roman" w:ascii="Times New Roman" w:hAnsi="Times New Roman"/>
              </w:rPr>
              <w:t>1</w:t>
            </w:r>
            <w:bookmarkEnd w:id="146"/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49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Записка-расчет</w:t>
              </w:r>
            </w:hyperlink>
            <w:r>
              <w:rPr>
                <w:rFonts w:cs="Times New Roman" w:ascii="Times New Roman" w:hAnsi="Times New Roman"/>
              </w:rPr>
              <w:t xml:space="preserve"> об исчислении среднего заработка при предоставлении отпуска, увольнении и других случаях (ОКУД 0504425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, бумажный 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моментно с исчислением среднего заработка при предоставлении отпуска, увольнении и других случаях в ГИС «ЕЦИС»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 за три календарных дня до начала отпуска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ый расчет среднего заработка в случаях, установленных законодательством (предоставление отпуска, увольнение и иных случаях)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9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ой ведомости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47" w:name="sub_1141"/>
            <w:r>
              <w:rPr>
                <w:rFonts w:cs="Times New Roman" w:ascii="Times New Roman" w:hAnsi="Times New Roman"/>
              </w:rPr>
              <w:t>1</w:t>
            </w:r>
            <w:bookmarkEnd w:id="147"/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49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Расчетная 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(ОКУД 0504402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, бумажный 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ует в ГИС «ЕЦИС» не позднее 1 рабочего дня до даты выплаты заработной платы и иных выплат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уполномоченной организации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до даты выплаты заработной платы и иных выплат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ормирование Ведомости расчета страховых взносов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ормирование Карточки учета НДФЛ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перечисление страховых взносов, перечисление налога на доходы физических лиц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формирование платежного поручения (ОКУД 0401060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формирование Реестра (ведомости) на перечисление денежных средств на лицевые счета сотрудников в кредитные организации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рганизации архивного хранения документа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 (ведомость) на перечисление денежных средств на лицевые счета сотрудников в кредитные организации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электронный, бумажны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ует в ГИС "ЕЦИС" и направляет в электронном формате в кредитную организацию не позднее срока, установленного для выплаты заработной платы и иных выплат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уполномоченной организации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ня, установленного для выплат заработной платы и иных выплат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анный ответственными лицами Реестр (ведомость) на перечисление денежных средств на лицевые счета сотрудников в кредитные организации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в кредитную организацию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49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а-справка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отражаются данные о начисленной заработной плате автоматически в ГИС "ЕЦИС" по мере начисления заработной платы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уполномоченной организации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одписанная ответственными лицами </w:t>
            </w:r>
            <w:hyperlink r:id="rId49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а-справка</w:t>
              </w:r>
            </w:hyperlink>
            <w:r>
              <w:rPr>
                <w:rFonts w:cs="Times New Roman" w:ascii="Times New Roman" w:hAnsi="Times New Roman"/>
              </w:rPr>
              <w:t xml:space="preserve"> (ОКУД 0504417)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рганизации хранения в уполномоченной организации и последующей передачей в субъект централизованного учета для организации архивного хранения в соответствии с установленными срокам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3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148" w:name="sub_10600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6. Администрирование доходов и источников финансирования дефицита бюджета</w:t>
            </w:r>
            <w:bookmarkEnd w:id="148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 округа, учет расчетов по доходам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overflowPunct w:val="false"/>
              <w:ind w:left="0" w:right="30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рвичные документы, являющиеся документом основанием для начисления доходов </w:t>
            </w:r>
            <w:r>
              <w:rPr>
                <w:rFonts w:cs="Times New Roman" w:ascii="Times New Roman" w:hAnsi="Times New Roman"/>
              </w:rPr>
              <w:t>(УПД, счета-фактуры, акты об оказании услуг, товарные накладные, расчеты, соглашения, договоры, кассовые отчёты за проданные билеты, экскурсионные путевки, абонементы, кассовые отчёты за  проданные кинобилеты, сводная ведомость по мероприятиям и концертам, отчёты по агентским договорам, справка для расчётов по договорам аренды, справка для расчётов по долгосрочным договорам, приказы, отчеты по путевкам, ведомости начислений, служебные записки и иные документы 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ind w:righ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следующего рабочего дня после получения/изда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9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являющиеся документом основанием для начисления доходов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об уплате неустоек (штрафов, пеней) и (или) о возврате аванс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(постановление) судебного органа, исполнительные листы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о делу об административном правонарушении, вынесенное субъектом централизованного учет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о начисленным процентам за пользование чужими денежными средствами вследствие их неправомерного удержания, уклонения от их возврата, иной просрочки по их уплате либо необоснованного получения или сбережения, суммы расходов, связанных с судопроизводством (решение суда, исполнительный лист)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субъекта централизованного учета для начисления доходов от перечисления части прибыли, остающейся после уплаты налогов и иных обязательных платеже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(соглашение) для начисления дохода в части оплаты по соглашениям об установлении сервитута в отношении земельных участков, находящихся в собственности округ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ля начисления доходов, поступающих в порядке возмещения расходов, понесенных в связи с эксплуатацией имущества округ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для начисления доходов от принудительного изъят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перационной аренды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го пользования с приложением решения собственника имущества и справки о справедливой рыночной стоимости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подтверждающий факт выявленных недостач, хищений, потерь активов и денежных средств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-основания для начисления государственной пошлины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кументы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следующего рабочего дня после получения/изда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9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документ «Ведомость начисления доходов бюджета» (ОКУД 0510837)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ведомственного прикладного программного обеспечения (далее - ППО) по администрированию доходов, и выгружает в ГИС "ЕЦИС" ежедневно (не позднее следующего рабочего дня после получения документа)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49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ость группового начисления доходов (ОКУД 0510431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формирует средствами ведомственного ППО по администрированию доходов и выгружает в ГИС "ЕЦИС" ежемесячно (в день получения документов-оснований, которые включаются в Ведомость)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ведомление по расчетам между бюджетами (ф.0504817) для начисления доходов от возврата целевых межбюджетных трансфертов прошлых лет в сумме восстановленных расходо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numPr>
                <w:ilvl w:val="0"/>
                <w:numId w:val="4"/>
              </w:numPr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в ГИС "ЕЦИС" не реже одного раза в квартал</w:t>
            </w:r>
          </w:p>
          <w:p>
            <w:pPr>
              <w:pStyle w:val="Normal"/>
              <w:spacing w:before="240" w:after="0"/>
              <w:ind w:left="52"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) направление для подписания в субъект централизованного уче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Уведомление по расчетам между бюджетами (ф.0504817) для начисления доходов от возврата целевых межбюджетных трансфертов прошлых лет в сумме восстановленных расходов (при условии подписания сформированного электронного документа </w:t>
            </w:r>
            <w:hyperlink r:id="rId50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ование в ГИС "ЕЦИС" не реже одного раза в квартал</w:t>
            </w:r>
          </w:p>
          <w:p>
            <w:pPr>
              <w:pStyle w:val="Normal"/>
              <w:ind w:left="52"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) направление для подписания в субъект централизованного уче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0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информация для начисления доходов от возврата остатков субсидий бюджетным учреждением на финансовое обеспечение выполнения муниципальных заданий, образовавшиеся в связи с невыполнением муниципального задания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в ГИС "ЕЦИС и не позднее следующего рабочего дня </w:t>
            </w:r>
          </w:p>
          <w:p>
            <w:pPr>
              <w:pStyle w:val="Style24"/>
              <w:ind w:left="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в уполномоченную организацию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.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Сводная информация для начисления доходов от возврата остатков субсидий бюджетным учреждением на финансовое обеспечение выполнения муниципальных заданий, образовавшиеся в связи с невыполнением муниципального задания (при условии подписания сформированного электронного документа </w:t>
            </w:r>
            <w:hyperlink r:id="rId50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в ГИС "ЕЦИС и не позднее следующего рабочего дня </w:t>
            </w:r>
          </w:p>
          <w:p>
            <w:pPr>
              <w:pStyle w:val="Style24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в уполномоченную организацию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0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информация для начисления доходов от возврата остатков целевых субсидий бюджетными учреждениями, юридическими лицами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в ГИС "ЕЦИС и не позднее следующего рабочего дня </w:t>
            </w:r>
          </w:p>
          <w:p>
            <w:pPr>
              <w:pStyle w:val="Style24"/>
              <w:ind w:left="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в уполномоченную организацию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0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.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Сводная информация для начисления доходов от возврата остатков целевых субсидий бюджетными учреждениями, юридическими лицами (при условии подписания сформированного электронного документа </w:t>
            </w:r>
            <w:hyperlink r:id="rId50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в ГИС "ЕЦИС и не позднее следующего рабочего дня </w:t>
            </w:r>
          </w:p>
          <w:p>
            <w:pPr>
              <w:pStyle w:val="Style24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в уполномоченную организацию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0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уменьшении суммы начисленных доходов, в том числе денежных взысканий (штрафов, пеней, неустоек) при принятии решения в соответствии с законодательством Российской Федерации об их уменьшении (предоставлении скидок (льгот), списании, за исключением списания задолженности, признанной нереальной к взысканию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информацию не позднее одного рабочего дня с момента ее поступления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вступлении Постановления по делу об административном правонарушении, решения (постановления) суда в законную силу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одного рабочего дня со дня вступления постановления, решения (постановления) суда в законную силу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сумме дебиторской и кредиторской задолженности по администрируемым доходам для сверки данных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сумме дебиторской и кредиторской задолженности по администрируемым доходам для сверки данных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субъект централизованного учета информацию ежемесячно не позднее 11 числа месяца, следующего за отчетным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а информация о сумме дебиторской и кредиторской задолженности по администрируемым доходам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верки данных бухгалтерского учета с данными администратора доходов, и в случае выявления расхождений представление информации об уточнении начислений и поступлений по администрируемым доходам (уведомления о признании поступившего платежа в счет погашения дебиторской задолженности по администрируемым доходам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 сверки дебиторской и кредиторской задолженности по администрируемым доходам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 образ (скан-копия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по запросу администратора доходов в течение двух рабочих дней, после получения запрос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ый Акт сверки задолженности по администрируемым доходам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сверки данных бухгалтерского учета и направления контрагентам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б уточнении начислений и поступлений по администрируемым доходам в результате сверки задолженности по доходам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 образ (скан-копия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 информацию не позднее пяти рабочих дней с даты выявления расхождений в уполномоченную организацию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Уведомление</w:t>
              </w:r>
            </w:hyperlink>
            <w:r>
              <w:rPr>
                <w:rFonts w:cs="Times New Roman" w:ascii="Times New Roman" w:hAnsi="Times New Roman"/>
              </w:rPr>
              <w:t xml:space="preserve"> об уточнении вида и принадлежности платежа (КФД 0531809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 документов, сформированных в ПО «СУФД (АР)»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 образ (скан-копия)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в уполномоченную организацию, не позднее следующего рабочего дня после подготовки документа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,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/>
              <w:t>для направления в МКУ «ЦБУ»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5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Уведомление</w:t>
              </w:r>
            </w:hyperlink>
            <w:r>
              <w:rPr>
                <w:rFonts w:cs="Times New Roman" w:ascii="Times New Roman" w:hAnsi="Times New Roman"/>
              </w:rPr>
              <w:t xml:space="preserve"> об уточнении вида и принадлежности платежа (КФД 0531809) на основании поступившего </w:t>
            </w:r>
            <w:hyperlink r:id="rId5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Запроса</w:t>
              </w:r>
            </w:hyperlink>
            <w:r>
              <w:rPr>
                <w:rFonts w:cs="Times New Roman" w:ascii="Times New Roman" w:hAnsi="Times New Roman"/>
              </w:rPr>
              <w:t xml:space="preserve"> на выяснение принадлежности платежа (КФД 0531808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ует ПО «СУФД (АР)» на основании </w:t>
            </w:r>
            <w:hyperlink r:id="rId51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Запроса</w:t>
              </w:r>
            </w:hyperlink>
            <w:r>
              <w:rPr>
                <w:rFonts w:cs="Times New Roman" w:ascii="Times New Roman" w:hAnsi="Times New Roman"/>
              </w:rPr>
              <w:t xml:space="preserve"> на выяснение принадлежности платежа (КФД 0531808) в течение трех рабочих дней, с даты поступления запрос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ое лицо уполномоченной организации, субъекта централизованного учета 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двух рабочих дней после получения реестра документов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одписание </w:t>
            </w:r>
            <w:hyperlink r:id="rId5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Уведомления</w:t>
              </w:r>
            </w:hyperlink>
            <w:r>
              <w:rPr>
                <w:rFonts w:cs="Times New Roman" w:ascii="Times New Roman" w:hAnsi="Times New Roman"/>
              </w:rPr>
              <w:t xml:space="preserve"> об уточнении вида и принадлежности платежа (КФД 0531809), отражения в учете факта хозяйственной жизни на основании </w:t>
            </w:r>
            <w:hyperlink r:id="rId5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ыписки</w:t>
              </w:r>
            </w:hyperlink>
            <w:r>
              <w:rPr>
                <w:rFonts w:cs="Times New Roman" w:ascii="Times New Roman" w:hAnsi="Times New Roman"/>
              </w:rPr>
              <w:t xml:space="preserve"> из лицевого счета администратора доходов бюджета (КФД 0531761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1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2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Уведомление</w:t>
              </w:r>
            </w:hyperlink>
            <w:r>
              <w:rPr>
                <w:rFonts w:cs="Times New Roman" w:ascii="Times New Roman" w:hAnsi="Times New Roman"/>
              </w:rPr>
              <w:t xml:space="preserve"> об уточнении вида и принадлежности платежа (КФД 0531809) при инициировании уточнения субъектом централизованного учета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ПО «СУФД (АР)» не позднее одного рабочего дня с момента принятия соответствующе го решения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ое лицо уполномоченной организации 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двух рабочих дней после получения реестра документов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отражение в учете факта хозяйственной жизни на основании </w:t>
            </w:r>
            <w:hyperlink r:id="rId52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ыписки</w:t>
              </w:r>
            </w:hyperlink>
            <w:r>
              <w:rPr>
                <w:rFonts w:cs="Times New Roman" w:ascii="Times New Roman" w:hAnsi="Times New Roman"/>
              </w:rPr>
              <w:t xml:space="preserve"> из лицевого счета администратора доходов бюджета (КФД 0531761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2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а на возврат (КФД 0531803) излишне уплаченных в доход бюджета платежей (со счета администратора доходов)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ПО «СУФД (АР)» не позднее одного рабочего дня с момента принятия соответствующе го решения о возврате излишне уплаченных платежей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, субъект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двух рабочих дней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отражение в учете факта хозяйственной жизни на основании </w:t>
            </w:r>
            <w:hyperlink r:id="rId52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ыписки</w:t>
              </w:r>
            </w:hyperlink>
            <w:r>
              <w:rPr>
                <w:rFonts w:cs="Times New Roman" w:ascii="Times New Roman" w:hAnsi="Times New Roman"/>
              </w:rPr>
              <w:t xml:space="preserve"> из лицевого счета администратора доходов бюджета (КФД 0531761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2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(постановление) суда о снижении величины штрафа, пени, неустойки по доходам бюджета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ступл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49" w:name="sub_1153"/>
            <w:r>
              <w:rPr>
                <w:rFonts w:cs="Times New Roman" w:ascii="Times New Roman" w:hAnsi="Times New Roman"/>
              </w:rPr>
              <w:t>1</w:t>
            </w:r>
            <w:bookmarkEnd w:id="149"/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Комиссии по поступлению и выбытию активов о признании безнадежной к взысканию задолженности по платежам в бюджеты бюджетной системы Российской Федерации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.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Комиссии по поступлению и выбытию активов о признании безнадежной к взысканию задолженности по платежам в бюджеты бюджетной системы Российской Федерации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следующего рабочего дня после принятия решения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2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,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.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Акт Комиссии по поступлению и выбытию активов о признании безнадежной к взысканию задолженности по платежам в бюджеты бюджетной системы Российской Федерации (ОКУД 0510436) (при условии подписания сформированного электронного документа </w:t>
            </w:r>
            <w:hyperlink r:id="rId52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и подписывает в ГИС "ЕЦИС" не позднее следующего рабочего дня после принятия решения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,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списании кредиторской задолженности по доходам, невостребованной кредиторами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50" w:name="sub_11541"/>
            <w:r>
              <w:rPr>
                <w:rFonts w:cs="Times New Roman" w:ascii="Times New Roman" w:hAnsi="Times New Roman"/>
              </w:rPr>
              <w:t>173.1</w:t>
            </w:r>
            <w:bookmarkEnd w:id="150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Комиссии по поступлению и выбытию активов о списании кредиторской задолженности по доходам, невостребованной кредиторами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ринятия решения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,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51" w:name="sub_11542"/>
            <w:r>
              <w:rPr>
                <w:rFonts w:cs="Times New Roman" w:ascii="Times New Roman" w:hAnsi="Times New Roman"/>
              </w:rPr>
              <w:t>173.2</w:t>
            </w:r>
            <w:bookmarkEnd w:id="151"/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Акт Комиссии по поступлению и выбытию активов о списании кредиторской задолженности по доходам, невостребованной кредиторами (ОКУД 0510436) (при условии подписания сформированного электронного документа </w:t>
            </w:r>
            <w:hyperlink r:id="rId5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не позднее следующего рабочего дня после принятия решения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 субъекта централизованного учета, руководитель (уполномоченное лицо)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всеми участниками составления документа в ГИС "ЕЦИС"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3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,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3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Справка</w:t>
              </w:r>
            </w:hyperlink>
            <w:r>
              <w:rPr>
                <w:rFonts w:cs="Times New Roman" w:ascii="Times New Roman" w:hAnsi="Times New Roman"/>
              </w:rPr>
              <w:t xml:space="preserve"> о перечислении поступлений в бюджеты (ОКУД 0531468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Normal"/>
              <w:ind w:hanging="0"/>
              <w:rPr/>
            </w:pPr>
            <w:r>
              <w:rPr/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5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ыписка</w:t>
              </w:r>
            </w:hyperlink>
            <w:r>
              <w:rPr>
                <w:rFonts w:cs="Times New Roman" w:ascii="Times New Roman" w:hAnsi="Times New Roman"/>
              </w:rPr>
              <w:t xml:space="preserve"> из лицевого счета администратора доходов бюджета (КФД 0531761), </w:t>
            </w:r>
            <w:hyperlink r:id="rId53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ложение</w:t>
              </w:r>
            </w:hyperlink>
            <w:r>
              <w:rPr>
                <w:rFonts w:cs="Times New Roman" w:ascii="Times New Roman" w:hAnsi="Times New Roman"/>
              </w:rPr>
              <w:t xml:space="preserve"> к выписке из лицевого счета администратора доходов бюджета (КФД 0531779) с расчетными (платежными) документами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выписки для отражения факта хозяйственной жизни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3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3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тчет</w:t>
              </w:r>
            </w:hyperlink>
            <w:r>
              <w:rPr>
                <w:rFonts w:cs="Times New Roman" w:ascii="Times New Roman" w:hAnsi="Times New Roman"/>
              </w:rPr>
              <w:t xml:space="preserve"> о состоянии лицевого счета администратора доходов бюджета (КФД 0531787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Normal"/>
              <w:ind w:firstLine="34"/>
              <w:rPr/>
            </w:pPr>
            <w:r>
              <w:rPr/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ка данных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являющиеся основанием для начисления доходов от платных услуг, справки по начислению штрафных санкций за нарушение договорных обязательств, договора о безвозмездном пользовании имуществом, относящиеся к операционной аренде в качестве арендодателя (балансодержателя), договоров дарения (пожертвования) денежных средств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равление в уполномоченную организацию не позднее одного дня после составления (получения) документа"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после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53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3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списании дебиторской задолженности с истекшим сроком исковой давности или признания задолженности безнадёжной к взысканию (ОКУД 0510436)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(скан-образ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равление в уполномоченную организацию не позднее одного дня после утверждения руководителем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после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54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4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списании невостребованной задолженности по расходам (ОКУД 0510437)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(скан-образ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равление в уполномоченную организацию не позднее одного дня после утверждения руководителем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после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54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4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 по агентским договорам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в уполномоченную организацию не позднее одного дня после получения документ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после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 в Бухгалтерской справке (ОКУД 0504833)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54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4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по приёму оплаты товаров (готовой продукции, работ, услуг) с использованием расчётных (дебетовых) карт получателя товаров (готовой продукции, работ, услуг) через платёжный терминал, установленный в кассе учреждения (лента ККТ, лента платёжного терминала)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информации по приему оплаты в ГИС "ЕЦИС" в день получения оплаты</w:t>
            </w:r>
          </w:p>
          <w:p>
            <w:pPr>
              <w:pStyle w:val="Style24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ание субъектом централизованного уче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направление в уполномоченную организацию не позднее одного дня после подписания документа в ГИС "ЕЦИС"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после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54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4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я о порядке и условиях предоставления субсидии на выполнение муниципального задания и субсидий на иные цели, сведений о целевых субсидиях, отчёты о выполнении условий соглашений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в уполномоченную организацию не позднее дня подписания документа в ГИС "ЕЦИС"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день получения электронного документа 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54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4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чредителя о возможности направления неиспользованных остатков субсидий на те же цели в текущем финансовом году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в уполномоченную организацию не позднее одного дня после получения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после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55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5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об объёмах субсидии на муниципальное задание, подлежащих возврату в бюджет в связи с невыполнением муниципального задания на оказание муниципальных услуг (выполнение работ)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(скан-образ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равление в уполномоченную организацию не позднее одного дня после получения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после получения документа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55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</w:t>
            </w:r>
          </w:p>
        </w:tc>
        <w:tc>
          <w:tcPr>
            <w:tcW w:w="3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5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3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152" w:name="sub_10700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7. Учет субсидий бюджетным, автономным учреждениям, юридическим лицам, учет межбюджетных трансфертов</w:t>
            </w:r>
            <w:bookmarkEnd w:id="152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 xml:space="preserve"> и грантов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акты субъекта централизованного учета, регламентирующие вопросы предоставления субсидий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5 (пяти) рабочих дней после утверждения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 предоставлении субсидии бюджетным учреждениям на финансовое обеспечение выполнения муниципального задания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иные цели, субсидии на цели осуществления капитальных вложений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одного рабочего дня после подписания Соглашения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, принятие к учету бюджетного обязательства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5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(договор) о предоставлении гранта в форме субсидии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одного рабочего дня после подписания Соглашения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, принятие к учету бюджетного обязательства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5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(договор), нормативный правовой акт о предоставлении субсидии юридическому лицу, иному юридическому лицу (за исключением субсидии бюджетному или автономному учреждению) или индивидуальному предпринимателю или физическому лицу - производителю товаров, работ, услуг или договор, заключенный в связи с предоставлением бюджетных инвестиций юридическому лицу в соответствии с бюджетным законодательством Российской Федерации, сведения о котором подлежат либо не подлежат включению в реестр соглашений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одного рабочего дня после подписания/получ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, принятие к учету бюджетного обязательства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5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 предоставлении из бюджета области межбюджетных трансфертов бюджету муниципального образования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одного рабочего дня после подписания Соглашения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, принятие к учету бюджетного обязательства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5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55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Бухгалтерская справка</w:t>
              </w:r>
            </w:hyperlink>
            <w:r>
              <w:rPr>
                <w:rFonts w:cs="Times New Roman" w:ascii="Times New Roman" w:hAnsi="Times New Roman"/>
              </w:rPr>
              <w:t xml:space="preserve"> (ОКУД 0504833) по переносу показателей санкционирования первого года, следующего за текущим (очередного финансового года), на счета санкционирования текущего финансового года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в первый рабочий день текущего финансового год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формирова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, принятие к учету бюджетного обязательства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5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перечисления субсидии, предусмотренный соглашением (договором) или иной документ, подтверждающий возникновение денежного обязательства по бюджетному обязательству получателя бюджетных средств, возникшему на основании договора (соглашения) о предоставлении субсидии бюджетному или автономному учреждению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ринятие к учету денежного обязательств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ормирование платежного поручения (ОКУД 0401060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6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(докладная) записка на перечисление субсидий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.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(докладная) записка на перечисление субсидий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формирова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латежного поручения (ОКУД 0401060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6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.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Реестр на перечисление субсидий (при условии подписания сформированного электронного документа </w:t>
            </w:r>
            <w:hyperlink r:id="rId56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 в уполномоченную организацию не позднее следующего рабочего дня после подписа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латежного поручения (ОКУД 0401060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6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(докладная) записка, реестр на перечисление гранто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ая (докладная) записка на перечисление грантов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формирова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латежного поручения (ОКУД 0401060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6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Реестр на перечисление грантов (при условии подписания сформированного электронного документа </w:t>
            </w:r>
            <w:hyperlink r:id="rId56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яет в уполномоченную организацию не позднее следующего рабочего дня после подписа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латежного поручения (ОКУД 0401060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6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или сводный отчет о произведенных фактических расходах (о выполнении условий соглашения), финансовым источником которых являются субсидии из областного бюджета (в рублях и копейках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проверку отчетов, согласовывает и направляет в ГИС "ЕЦИС" с периодичностью, установленной в соглашении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6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или сводный отчет о произведенных фактических расходах (о выполнении условий соглашения), финансовым источником которых являются межбюджетные трансферты (в рублях и копейках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проверку отчетов, согласовывает и направляет в ГИС "ЕЦИС" с периодичностью, установленной в соглашении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6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о достижении целевых показателей по субсидии на иные цели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проверку отчетов, согласовывает и направляет в ГИС "ЕЦИС" с периодичностью, установленной в соглашении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6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6" w:right="10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(информация) о целевом использовании гранта, пожертвования (о выполнении условия при передаче актива) (в рублях и копейках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проверку отчетов, согласовывает и направляет в ГИС "ЕЦИС" с периодичностью, установленной в соглашении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7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ещение форма 0504805 признание доходов будущих периодов в составе доходов текущего финансового года 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 бумаж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ет формирование " для направления контрагенту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уполномоченной организация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7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7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ыписка</w:t>
              </w:r>
            </w:hyperlink>
            <w:r>
              <w:rPr>
                <w:rFonts w:cs="Times New Roman" w:ascii="Times New Roman" w:hAnsi="Times New Roman"/>
              </w:rPr>
              <w:t xml:space="preserve"> из лицевого счета получателя бюджетных средств, с расчетными (платежными) документами при возврате субсидии в случае, если субсидия на момент внесения изменений в соглашение перечислена в сумме, превышающей объем субсидии, установленной в дополнительном соглашении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, уменьшение ранее принятых денежных обязательств по предоставлению субсидий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7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57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ыписка</w:t>
              </w:r>
            </w:hyperlink>
            <w:r>
              <w:rPr>
                <w:rFonts w:cs="Times New Roman" w:ascii="Times New Roman" w:hAnsi="Times New Roman"/>
              </w:rPr>
              <w:t xml:space="preserve"> из лицевого счета администратора доходов бюджета (КФД 0531761), </w:t>
            </w:r>
            <w:hyperlink r:id="rId57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ложение</w:t>
              </w:r>
            </w:hyperlink>
            <w:r>
              <w:rPr>
                <w:rFonts w:cs="Times New Roman" w:ascii="Times New Roman" w:hAnsi="Times New Roman"/>
              </w:rPr>
              <w:t xml:space="preserve"> к выписке из лицевого счета администратора доходов бюджета (КФД 0531779) с расчетными (платежными) документами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выписки для отражения поступлений средств субсидии, неиспользованных остатков межбюджетных трансфертов в доход бюджета и перечисление средств остатка субсидии прошлого отчетного периода учреждению на те же цели в текущем финансовом году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7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учредителя о возможности направления неиспользованных остатков субсидий на те же цели в текущем финансовом году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одного рабочего дня после принятия решения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ормирование платежного поручения (ОКУД 0401060) в случае принятия решения о возможности использования остатка для перечисления средств остатка субсидии прошлого отчетного периода (если учреждение до принятия решения учредителем перечислило неиспользованный остаток средств субсидии в доход бюджета)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7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7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Уведомление</w:t>
              </w:r>
            </w:hyperlink>
            <w:r>
              <w:rPr>
                <w:rFonts w:cs="Times New Roman" w:ascii="Times New Roman" w:hAnsi="Times New Roman"/>
              </w:rPr>
              <w:t xml:space="preserve"> по расчетам между бюджетами (ОКУД 0504817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не позднее первых пятнадцати рабочих дней текущего финансового год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первых пятнадцати рабочих дней текущего финансового год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7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8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Уведомление</w:t>
              </w:r>
            </w:hyperlink>
            <w:r>
              <w:rPr>
                <w:rFonts w:cs="Times New Roman" w:ascii="Times New Roman" w:hAnsi="Times New Roman"/>
              </w:rPr>
              <w:t xml:space="preserve"> по расчетам между бюджетами (ОКУД 0504817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ует в ГИС "ЕЦИС" ежеквартально по принятым к учету расходам в соответствии с Отчетами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уполномоченной организация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 по принятым к учету расходам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8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финансово-хозяйственной деятельности (изменения к нему)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утвержд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8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153" w:name="sub_10800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8. Доведение бюджетных данных главным распорядителям бюджетных средств (далее - ГРБС), главным администраторам доходов бюджета (далее - ГАДБ), главным администраторам источников финансирования дефицита бюджета (далее - ГАИФБ)</w:t>
            </w:r>
            <w:bookmarkEnd w:id="153"/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е данные администратора доходов бюджета, администратора источников финансирования дефицита бюдже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54" w:name="sub_11821"/>
            <w:r>
              <w:rPr>
                <w:rFonts w:cs="Times New Roman" w:ascii="Times New Roman" w:hAnsi="Times New Roman"/>
              </w:rPr>
              <w:t>2</w:t>
            </w:r>
            <w:bookmarkEnd w:id="154"/>
            <w:r>
              <w:rPr>
                <w:rFonts w:cs="Times New Roman" w:ascii="Times New Roman" w:hAnsi="Times New Roman"/>
              </w:rPr>
              <w:t>05.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е данные администратора доходов бюджета, администратора источников финансирования дефицита бюдже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утвержд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8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, в Карточке учета прогнозных (плановых) назначений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55" w:name="sub_11822"/>
            <w:r>
              <w:rPr>
                <w:rFonts w:cs="Times New Roman" w:ascii="Times New Roman" w:hAnsi="Times New Roman"/>
              </w:rPr>
              <w:t>205.2</w:t>
            </w:r>
            <w:bookmarkEnd w:id="155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е данные администратора доходов бюджета, администратора источников финансирования дефицита бюджета (в случае наличия функциональной возможности выгрузк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узка из АС «Бюджет»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8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156" w:name="sub_10900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9. Учет резервов предстоящих расходов и расходов будущих периодов</w:t>
            </w:r>
            <w:bookmarkEnd w:id="156"/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для формирования расходов будущих периодов (информация о расходах, связанных с выплатой отпускных, взносы на капитальный ремонт, ОСАГО, страхование жизни и иные расход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лучения/подписа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8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58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Бухгалтерская справка</w:t>
              </w:r>
            </w:hyperlink>
            <w:r>
              <w:rPr>
                <w:rFonts w:cs="Times New Roman" w:ascii="Times New Roman" w:hAnsi="Times New Roman"/>
              </w:rPr>
              <w:t xml:space="preserve"> (ОКУД 0504833) по списанию на текущий финансовый результат расходов будущих пери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ГИС "ЕЦИС" ежемесячно в течение периода, к которому относятся расходы будущих периодов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8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для формирования резервов предстоящих расходов резервов для оплаты фактически осуществленных затрат, по которым не поступили документы, резервов для оплаты гарантийного ремонта, техобслуживания и иных резерв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57" w:name="sub_11941"/>
            <w:r>
              <w:rPr>
                <w:rFonts w:cs="Times New Roman" w:ascii="Times New Roman" w:hAnsi="Times New Roman"/>
              </w:rPr>
              <w:t>208.1</w:t>
            </w:r>
            <w:bookmarkEnd w:id="157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для формирования резервов предстоящих расходов на оплату отпусков за фактически отработанное время и страховых взносов (информация о количестве дней неиспользованного отпуска по состоянию на последний день календарного год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еми рабочих дней до окончания календарного год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8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, для отражения в </w:t>
            </w:r>
            <w:hyperlink r:id="rId58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58" w:name="sub_11942"/>
            <w:r>
              <w:rPr>
                <w:rFonts w:cs="Times New Roman" w:ascii="Times New Roman" w:hAnsi="Times New Roman"/>
              </w:rPr>
              <w:t>208.2</w:t>
            </w:r>
            <w:bookmarkEnd w:id="158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для формирования резервов предстоящих расходов на оплату претензионных требований и исков по результатам фактов хозяйственной жизни, резервов для оплаты фактически осуществленных затрат, по которым не поступили документы, резервов для оплаты гарантийного ремонта, техобслуживания и иных резерв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трех рабочих дней до окончания календарного год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9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, для отражения в </w:t>
            </w:r>
            <w:hyperlink r:id="rId59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59" w:name="sub_119421"/>
            <w:r>
              <w:rPr>
                <w:rFonts w:cs="Times New Roman" w:ascii="Times New Roman" w:hAnsi="Times New Roman"/>
              </w:rPr>
              <w:t>208.</w:t>
            </w:r>
            <w:bookmarkEnd w:id="159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ы для формирования резервов предстоящих расходов на оплату претензионных требований и исков по результатам фактов хозяйственной жизн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не позднее 5 числа месяца, следующего за отчетным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9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, для отражения в </w:t>
            </w:r>
            <w:hyperlink r:id="rId59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 документы по обязательствам, на которые ранее был образован резер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60" w:name="sub_11951"/>
            <w:r>
              <w:rPr>
                <w:rFonts w:cs="Times New Roman" w:ascii="Times New Roman" w:hAnsi="Times New Roman"/>
              </w:rPr>
              <w:t>209.1</w:t>
            </w:r>
            <w:bookmarkEnd w:id="160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 документы по обязательствам, на которые ранее был образован резерв на оплату отпусков за фактически отработанное время и страховых взносов (приказ на отпуск и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в ГИС «ЕЦИС» не позднее четырнадцати рабочих дней до даты начала отпуска 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м за три календарных дня до начала отпуска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9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, для отражения в </w:t>
            </w:r>
            <w:hyperlink r:id="rId59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61" w:name="sub_11952"/>
            <w:r>
              <w:rPr>
                <w:rFonts w:cs="Times New Roman" w:ascii="Times New Roman" w:hAnsi="Times New Roman"/>
              </w:rPr>
              <w:t>209.2</w:t>
            </w:r>
            <w:bookmarkEnd w:id="161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 документы по обязательствам, на которые ранее был образован резерв на оплату претензионных требований и исков по результатам фактов хозяйственной жизни, резервов для оплаты фактически осуществленных затрат, по которым не поступили документы, резервов для оплаты гарантийного ремонта, техобслуживания и иных резервов (претензионные требования и иски о возмещении вреда, решение суда, акты выполненных работ и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9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 xml:space="preserve"> учета средств и расчетов (ОКУД 0504051), для отражения в </w:t>
            </w:r>
            <w:hyperlink r:id="rId59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162" w:name="sub_101000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0. Учет финансовых вложений</w:t>
            </w:r>
            <w:bookmarkEnd w:id="162"/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о внесении изменений в устав (при увеличении или уменьшении уставного фонда муниципального унитарного предприятия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со дня государственной регистрации изменений в налоговом органе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9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щение (ОКУД0504805) об изменении стоимости особо ценного имущества у подведомственного учрежд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ежегодно (но не реже чем перед составлением годовой отчетности)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59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создании, ликвидации, исключении из Единого государственного реестра юридических лиц (далее - ЕГРЮЛ), реорганизации юридического лица с приложением подтверждающих документов (выписка из ЕГРЮЛ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5 рабочих дней после внесения изменений в ЕГРЮЛ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6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купли-продажи, выписка из реестра акционер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6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иема-передачи ценных бумаг, акц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60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-основания для выбытия из учета вложений в акции (приказ, договор, передаточное распоряжение, решение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формирование и подписание </w:t>
            </w:r>
            <w:hyperlink r:id="rId60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6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(соглашение) передачи ценных бумаг, акц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лучения документа после подписания документа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 к учету бюджетное и денежное обязательства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бюджетном учете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163" w:name="sub_101600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Учет операций по исполнительным листам</w:t>
            </w:r>
            <w:bookmarkEnd w:id="163"/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64" w:name="sub_1246"/>
            <w:r>
              <w:rPr>
                <w:rFonts w:cs="Times New Roman" w:ascii="Times New Roman" w:hAnsi="Times New Roman"/>
              </w:rPr>
              <w:t>2</w:t>
            </w:r>
            <w:bookmarkEnd w:id="164"/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Уведомление о поступлении исполнительного документа (</w:t>
            </w:r>
            <w:hyperlink r:id="rId60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статья 242.3 - 242.5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 с приложением заявления взыскателя, исполнительного документа и копии судебного акта, Уведомление о поступлении решения налогового органа (</w:t>
            </w:r>
            <w:hyperlink r:id="rId60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статья 242.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 с приложением копии решения налогового орга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одного рабочего дня со дня получения документов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Карточке учета средств и расчетов, для отражения в </w:t>
            </w:r>
            <w:hyperlink r:id="rId60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65" w:name="sub_1247"/>
            <w:r>
              <w:rPr>
                <w:rFonts w:cs="Times New Roman" w:ascii="Times New Roman" w:hAnsi="Times New Roman"/>
              </w:rPr>
              <w:t>2</w:t>
            </w:r>
            <w:bookmarkEnd w:id="165"/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источнике образования задолженности и о кодах бюджетной классификации Российской Федерации, по которым должны быть произведены расходы бюджета по исполнению исполнительного документа применительно к бюджетной классификации Российской Федерации текущего финансового г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одного рабочего дня со дня формирования информации</w:t>
            </w:r>
          </w:p>
        </w:tc>
        <w:tc>
          <w:tcPr>
            <w:tcW w:w="2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60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затрат на выполнение готовой продукции, работ, услуг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базу для распределения себестоимости готовой продукции, работ, услуг по расходам на оплату труда по источникам финансового обеспечения в разрезе оказываемых услуг (выполняемых работ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еопия0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ежемесячно не позднее одного рабочего дня после окончания месяц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одного рабочего дня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60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ухгалтерск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2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166" w:name="sub_101800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8. Учет на забалансовых счетах</w:t>
            </w:r>
            <w:bookmarkEnd w:id="166"/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ный ордер на приемку материальных ценностей (нефинансовых активов) (ОКУД 0504207) при списании бланков строгой отчетности по ведомости на выдачу материальных ценностей на нужды учреждения (ОКУД 0504210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аполняет и подписывает не позднее следующего рабочего дня после формирования уполномоченной организацией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не позднее 1 рабочего дня после подписания докумен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списания БСО по ведомости на выдачу материальных ценностей на нужды учреждения (ОКУД 0504210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2 рабочих дней после подписания документа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ование приходного ордера (ОКУД 0504207) на основании ведомости на выдачу материальных ценностей на нужды учреждения (ОКУД 0504210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6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Книге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hyperlink r:id="rId6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>) учета материальных ценностей (ОКУД 0504042, ОКУД 0504043)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6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приема-передачи неисключительных прав с приложением документов, подтверждающих передачу прав (лицензии на неисключительные права на программное обеспечение и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лучения/подписания докумен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Бухгалтерская справка</w:t>
              </w:r>
            </w:hyperlink>
            <w:r>
              <w:rPr>
                <w:rFonts w:cs="Times New Roman" w:ascii="Times New Roman" w:hAnsi="Times New Roman"/>
              </w:rPr>
              <w:t xml:space="preserve"> (ОКУД 0504833) по списанию неисключительных прав на результаты интеллектуальной деятельности по истечении срока пользова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ГИС "ЕЦИС" по окончании срока пользования правами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окончания срока пользования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-накладная (ОКУД 0504204) при внутреннем перемещении бланков строгой отчет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не позднее следующего рабочего дня после распоряжения (приказа) руководителя о смене ответственного лица, о передаче из одного структурного подразделения другому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дписания документа электронными подписями субъектом уче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бланков строгой отчетности (ОКУД 0504816, 0510461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.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бланков строгой отчетности (ОКУД 0504816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ринятия решения о списании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.2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1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бланков строгой отчетности (ОКУД 0510461) (при условии подписания сформированного электронного документа </w:t>
            </w:r>
            <w:hyperlink r:id="rId6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  не позднее следующего рабочего дня после принятия решения о списании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дписания документа </w:t>
            </w:r>
            <w:hyperlink r:id="rId6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 в ГИС "ЕЦИС"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 возобновлении процедуры взыскания сомнительной задолженности с приложением первичных учетных докумен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67" w:name="sub_12631"/>
            <w:r>
              <w:rPr>
                <w:rFonts w:cs="Times New Roman" w:ascii="Times New Roman" w:hAnsi="Times New Roman"/>
              </w:rPr>
              <w:t>225.1</w:t>
            </w:r>
            <w:bookmarkEnd w:id="167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 возобновлении процедуры взыскания сомнительной задолженности с приложением первичных учетных докумен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ринятия решения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регистре бухгалтерского учета в целях систематизации информации об объектах учета на соответствующих забалансовых счетах, для отражения в </w:t>
            </w:r>
            <w:hyperlink r:id="rId61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68" w:name="sub_12632"/>
            <w:r>
              <w:rPr>
                <w:rFonts w:cs="Times New Roman" w:ascii="Times New Roman" w:hAnsi="Times New Roman"/>
              </w:rPr>
              <w:t>225.2</w:t>
            </w:r>
            <w:bookmarkEnd w:id="168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Решение Комиссии по поступлению и выбытию активов о возобновлении процедуры взыскания сомнительной задолженности с приложением первичных учетных документов (ОКУД 0510445) (при условии подписания сформированного электронного документа </w:t>
            </w:r>
            <w:hyperlink r:id="rId62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не позднее следующего рабочего дня после принятия решения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дписания документа </w:t>
            </w:r>
            <w:hyperlink r:id="rId62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 в ГИС "ЕЦИС"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регистре бухгалтерского учета в целях систематизации информации об объектах учета на соответствующих забалансовых счетах, для отражения в </w:t>
            </w:r>
            <w:hyperlink r:id="rId62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69" w:name="sub_1264"/>
            <w:r>
              <w:rPr>
                <w:rFonts w:cs="Times New Roman" w:ascii="Times New Roman" w:hAnsi="Times New Roman"/>
              </w:rPr>
              <w:t>2</w:t>
            </w:r>
            <w:bookmarkEnd w:id="169"/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Комиссии по поступлению и выбытию активов о признании безнадежной к взысканию задолженности, учитываемой в учете в качестве сомнительной с приложением подтверждающих первичных учетных документов, в соответствии с законодательством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70" w:name="sub_12641"/>
            <w:r>
              <w:rPr>
                <w:rFonts w:cs="Times New Roman" w:ascii="Times New Roman" w:hAnsi="Times New Roman"/>
              </w:rPr>
              <w:t>226.1</w:t>
            </w:r>
            <w:bookmarkEnd w:id="170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Комиссии по поступлению и выбытию активов о признании безнадежной к взысканию задолженности, учитываемой в учете в качестве сомнительной с приложением подтверждающих первичных учетных документов, в соответствии с законодательством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ринятия решения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71" w:name="sub_12642"/>
            <w:r>
              <w:rPr>
                <w:rFonts w:cs="Times New Roman" w:ascii="Times New Roman" w:hAnsi="Times New Roman"/>
              </w:rPr>
              <w:t>226.2</w:t>
            </w:r>
            <w:bookmarkEnd w:id="171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Акт Комиссии по поступлению и выбытию активов о признании безнадежной к взысканию задолженности, учитываемой в учете в качестве сомнительной с приложением подтверждающих первичных учетных документов, в соответствии с законодательством Российской Федерации (ОКУД 0510445) (при условии подписания сформированного электронного документа </w:t>
            </w:r>
            <w:hyperlink r:id="rId62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не позднее следующего рабочего дня после принятия решения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дписания документа </w:t>
            </w:r>
            <w:hyperlink r:id="rId62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 в ГИС "ЕЦИС"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72" w:name="sub_1265"/>
            <w:r>
              <w:rPr>
                <w:rFonts w:cs="Times New Roman" w:ascii="Times New Roman" w:hAnsi="Times New Roman"/>
              </w:rPr>
              <w:t>2</w:t>
            </w:r>
            <w:bookmarkEnd w:id="172"/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 возобновлении требования кредитора по задолженности, отраженной в учете в качестве невостребованной кредитор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73" w:name="sub_12651"/>
            <w:r>
              <w:rPr>
                <w:rFonts w:cs="Times New Roman" w:ascii="Times New Roman" w:hAnsi="Times New Roman"/>
              </w:rPr>
              <w:t>227.1</w:t>
            </w:r>
            <w:bookmarkEnd w:id="173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 возобновлении требования кредитора по задолженности, отраженной в учете в качестве невостребованной кредитор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ринятия решения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74" w:name="sub_12652"/>
            <w:r>
              <w:rPr>
                <w:rFonts w:cs="Times New Roman" w:ascii="Times New Roman" w:hAnsi="Times New Roman"/>
              </w:rPr>
              <w:t>227.2</w:t>
            </w:r>
            <w:bookmarkEnd w:id="174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Решение Комиссии по поступлению и выбытию активов о возобновлении требования кредитора по задолженности, отраженной в учете в качестве невостребованной кредиторами (ОКУД 0510446) (при условии подписания сформированного электронного документа </w:t>
            </w:r>
            <w:hyperlink r:id="rId6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не позднее следующего рабочего дня после принятия решения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дписания документа </w:t>
            </w:r>
            <w:hyperlink r:id="rId62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 в ГИС "ЕЦИС"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75" w:name="sub_1266"/>
            <w:r>
              <w:rPr>
                <w:rFonts w:cs="Times New Roman" w:ascii="Times New Roman" w:hAnsi="Times New Roman"/>
              </w:rPr>
              <w:t>2</w:t>
            </w:r>
            <w:bookmarkEnd w:id="175"/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Комиссии по поступлению и выбытию активов о списании задолженности невостребованной кредитор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76" w:name="sub_12661"/>
            <w:r>
              <w:rPr>
                <w:rFonts w:cs="Times New Roman" w:ascii="Times New Roman" w:hAnsi="Times New Roman"/>
              </w:rPr>
              <w:t>228.1</w:t>
            </w:r>
            <w:bookmarkEnd w:id="176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Комиссии по поступлению и выбытию активов о списании задолженности невостребованной кредитор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ринятия решения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77" w:name="sub_12662"/>
            <w:r>
              <w:rPr>
                <w:rFonts w:cs="Times New Roman" w:ascii="Times New Roman" w:hAnsi="Times New Roman"/>
              </w:rPr>
              <w:t>2</w:t>
            </w:r>
            <w:bookmarkEnd w:id="177"/>
            <w:r>
              <w:rPr>
                <w:rFonts w:cs="Times New Roman" w:ascii="Times New Roman" w:hAnsi="Times New Roman"/>
              </w:rPr>
              <w:t>28.2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Акт Комиссии по поступлению и выбытию активов о списании задолженности невостребованной кредиторами (при условии подписания сформированного электронного документа </w:t>
            </w:r>
            <w:hyperlink r:id="rId62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не позднее следующего рабочего дня после принятия решения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дписания документа </w:t>
            </w:r>
            <w:hyperlink r:id="rId6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 в ГИС "ЕЦИС"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78" w:name="sub_1267"/>
            <w:r>
              <w:rPr>
                <w:rFonts w:cs="Times New Roman" w:ascii="Times New Roman" w:hAnsi="Times New Roman"/>
              </w:rPr>
              <w:t>2</w:t>
            </w:r>
            <w:bookmarkEnd w:id="178"/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исполнение обязательства по контрактам (договорам) при приобретении материальных ценностей, оплаченных по централизованному снабжению (счет-фактура, товарная накладная, универсальный передаточный акт, документы поставщика на отгрузку материальных ценностей в адрес грузополучателя и други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79" w:name="sub_12671"/>
            <w:r>
              <w:rPr>
                <w:rFonts w:cs="Times New Roman" w:ascii="Times New Roman" w:hAnsi="Times New Roman"/>
              </w:rPr>
              <w:t>229.1</w:t>
            </w:r>
            <w:bookmarkEnd w:id="179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исполнение обязательства по контрактам (договорам) при приобретении материальных ценностей, оплаченных по централизованному снабжению (счет-фактура, товарная накладная, универсальный передаточный акт, документы поставщика на отгрузку материальных ценностей в адрес грузополучателя и други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(получения) первичных документов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заполнение в  ГИС "ЕЦИС"  </w:t>
            </w:r>
            <w:hyperlink r:id="rId6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а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) и </w:t>
            </w:r>
            <w:hyperlink r:id="rId6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регистре бухгалтерского учета в целях систематизации информации об объектах учета на соответствующих забалансовых счетах, в Книге учета материальных ценностей, оплаченных в централизованной порядке (ОКУД 0504055), направление </w:t>
            </w:r>
            <w:hyperlink r:id="rId63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и Акта о приеме передаче субъекту централизованного учета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80" w:name="sub_12672"/>
            <w:r>
              <w:rPr>
                <w:rFonts w:cs="Times New Roman" w:ascii="Times New Roman" w:hAnsi="Times New Roman"/>
              </w:rPr>
              <w:t>229.2</w:t>
            </w:r>
            <w:bookmarkEnd w:id="180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исполнение обязательства по контрактам (договорам) при приобретении материальных ценностей, оплаченных по централизованному снабжению (счет-фактура, товарная накладная, универсальный передаточный акт, документы поставщика на отгрузку материальных ценностей в адрес грузополучателя и другие документы) (в случае наличия функциональной возможности выгрузки информации из информационных систе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гружает из информационных систем в ГИС "ЭЦИС" не позднее следующего рабочего  дня после подписания документа в информационных системах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трех рабочих дней после загрузки докумен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заполнение в ГИС "ЕЦИС" </w:t>
            </w:r>
            <w:hyperlink r:id="rId63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а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10448) и </w:t>
            </w:r>
            <w:hyperlink r:id="rId6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регистре бухгалтерского учета в целях систематизации информации об объектах учета на соответствующих забалансовых счетах, в </w:t>
            </w:r>
            <w:hyperlink r:id="rId6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ниге</w:t>
              </w:r>
            </w:hyperlink>
            <w:r>
              <w:rPr>
                <w:rFonts w:cs="Times New Roman" w:ascii="Times New Roman" w:hAnsi="Times New Roman"/>
              </w:rPr>
              <w:t xml:space="preserve"> учета материальных ценностей, оплаченных в централизованной порядке (ОКУД 0504055), направление </w:t>
            </w:r>
            <w:hyperlink r:id="rId63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и Акта о приеме передаче субъекту централизованного учета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81" w:name="sub_1268"/>
            <w:r>
              <w:rPr>
                <w:rFonts w:cs="Times New Roman" w:ascii="Times New Roman" w:hAnsi="Times New Roman"/>
              </w:rPr>
              <w:t>2</w:t>
            </w:r>
            <w:bookmarkEnd w:id="181"/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3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, 0510448) при передаче материальных ценностей в рамках централизованного снабжен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82" w:name="sub_12681"/>
            <w:r>
              <w:rPr>
                <w:rFonts w:cs="Times New Roman" w:ascii="Times New Roman" w:hAnsi="Times New Roman"/>
              </w:rPr>
              <w:t>230.1</w:t>
            </w:r>
            <w:bookmarkEnd w:id="182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3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) при передаче материальных ценностей в рамках централизованного снабжен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аполняет, подписывает и утверждает не позднее следующего рабочего дня после заполнения уполномоченной организацией документа;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не позднее двух рабочих дней после получения утвержденного Акта принимающей стороной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, ответственное лицо уполномоченной организации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63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83" w:name="sub_12682"/>
            <w:r>
              <w:rPr>
                <w:rFonts w:cs="Times New Roman" w:ascii="Times New Roman" w:hAnsi="Times New Roman"/>
              </w:rPr>
              <w:t>230.2</w:t>
            </w:r>
            <w:bookmarkEnd w:id="183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3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10448) при передаче материальных ценностей в рамках централизованного снабжения (при условии подписания сформированного электронного документа </w:t>
            </w:r>
            <w:hyperlink r:id="rId64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аполняет, подписывает и утверждает в ГИС "ЕЦИС" не позднее следующего рабочего дня после формирования документа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передает в уполномоченную организацию не позднее дня утверждения Акта принимающей стороной в ГИС "ЕЦИС"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, ответственное лицо уполномоченной организации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дписания документа </w:t>
            </w:r>
            <w:hyperlink r:id="rId64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 в ГИС "ЕЦИС"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64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84" w:name="sub_1269"/>
            <w:r>
              <w:rPr>
                <w:rFonts w:cs="Times New Roman" w:ascii="Times New Roman" w:hAnsi="Times New Roman"/>
              </w:rPr>
              <w:t>2</w:t>
            </w:r>
            <w:bookmarkEnd w:id="184"/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4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передаче материальных ценностей в рамках централизованного снабжен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85" w:name="sub_12691"/>
            <w:r>
              <w:rPr>
                <w:rFonts w:cs="Times New Roman" w:ascii="Times New Roman" w:hAnsi="Times New Roman"/>
              </w:rPr>
              <w:t>231.1</w:t>
            </w:r>
            <w:bookmarkEnd w:id="185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4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передаче материальных ценностей в рамках централизованного снабжения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аправляет подписанное принимающей стороной </w:t>
            </w:r>
            <w:hyperlink r:id="rId64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не позднее одного рабочего дня после получения документа от принимающей стороны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, ответственное лицо, уполномоченной организации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регистре бухгалтерского учета в целях систематизации информации об объектах учета на соответствующих забалансовых счетах, в </w:t>
            </w:r>
            <w:hyperlink r:id="rId64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ниге</w:t>
              </w:r>
            </w:hyperlink>
            <w:r>
              <w:rPr>
                <w:rFonts w:cs="Times New Roman" w:ascii="Times New Roman" w:hAnsi="Times New Roman"/>
              </w:rPr>
              <w:t xml:space="preserve"> учета материальных ценностей, оплаченных в централизованной порядке (ОКУД 0504055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86" w:name="sub_12692"/>
            <w:r>
              <w:rPr>
                <w:rFonts w:cs="Times New Roman" w:ascii="Times New Roman" w:hAnsi="Times New Roman"/>
              </w:rPr>
              <w:t>231.2</w:t>
            </w:r>
            <w:bookmarkEnd w:id="186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4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передаче материальных ценностей в рамках централизованного снабжения (при условии подписания сформированного электронного документа </w:t>
            </w:r>
            <w:hyperlink r:id="rId64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аправляет подписанное принимающей стороной </w:t>
            </w:r>
            <w:hyperlink r:id="rId64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не позднее 1 рабочего дня после получения документа от принимающей стороны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, ответственное лицо уполномоченной организации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дписания документа </w:t>
            </w:r>
            <w:hyperlink r:id="rId65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 в ГИС "ЕЦИС"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регистре бухгалтерского учета в целях систематизации информации об объектах учета на соответствующих забалансовых счетах, в </w:t>
            </w:r>
            <w:hyperlink r:id="rId65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ниге</w:t>
              </w:r>
            </w:hyperlink>
            <w:r>
              <w:rPr>
                <w:rFonts w:cs="Times New Roman" w:ascii="Times New Roman" w:hAnsi="Times New Roman"/>
              </w:rPr>
              <w:t xml:space="preserve"> учета материальных ценностей, оплаченных в централизованной порядке (ОКУД 0504055)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5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нефинансовых активов (ОКУД 0504101, 0510448), </w:t>
            </w:r>
            <w:hyperlink r:id="rId65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получении материальных ценностей в рамках централизованного снабжения с приложением копий документов поставщика на отправленные ценности в адрес грузополучател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87" w:name="sub_12701"/>
            <w:r>
              <w:rPr>
                <w:rFonts w:cs="Times New Roman" w:ascii="Times New Roman" w:hAnsi="Times New Roman"/>
              </w:rPr>
              <w:t>232.1</w:t>
            </w:r>
            <w:bookmarkEnd w:id="187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5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нефинансовых активов (ОКУД 0504101), </w:t>
            </w:r>
            <w:hyperlink r:id="rId65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получении материальных ценностей в рамках централизованного снабжения с приложением копий документов поставщика на отправленные ценности в адрес грузополучател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двух рабочих дней после получения документов от передающей стороны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, ответственное лицо уполномоченной организации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заполнение </w:t>
            </w:r>
            <w:hyperlink r:id="rId65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, подписание ответственным лицом уполномоченной организаци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направления в субъект централизованного учета на подписание не позднее следующего рабочего дня после подписания ответственным лицом уполномоченной организации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88" w:name="sub_12702"/>
            <w:r>
              <w:rPr>
                <w:rFonts w:cs="Times New Roman" w:ascii="Times New Roman" w:hAnsi="Times New Roman"/>
              </w:rPr>
              <w:t>232.</w:t>
            </w:r>
            <w:bookmarkEnd w:id="188"/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5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при приемке имущества, активов и обязательств (ОКУД 0504805), полученное от передающей стороны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 с последующим представлением на бумажном носителе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ывает не позднее двух рабочих дней после получения из уполномоченной организации документа и направляет для отражения в учете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, ответственное лицо уполномоченной организации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89" w:name="sub_12703"/>
            <w:r>
              <w:rPr>
                <w:rFonts w:cs="Times New Roman" w:ascii="Times New Roman" w:hAnsi="Times New Roman"/>
              </w:rPr>
              <w:t>232.</w:t>
            </w:r>
            <w:bookmarkEnd w:id="189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5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нефинансовых активов (ОКУД 0510448), </w:t>
            </w:r>
            <w:hyperlink r:id="rId65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получении материальных ценностей в рамках централизованного снабжения с приложением копий документов поставщика на отправленные ценности в адрес грузополучателя (при условии подписания сформированного электронного документа </w:t>
            </w:r>
            <w:hyperlink r:id="rId66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ывает в ГИС "ЕЦИС" и направляет в уполномоченную организацию не позднее одного рабочего дня после получения документов от передающей стороны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, ответственное лицо уполномоченной организации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дписания документа </w:t>
            </w:r>
            <w:hyperlink r:id="rId66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 в ГИС "ЕЦИС"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заполнение </w:t>
            </w:r>
            <w:hyperlink r:id="rId66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, подписание ответственным лицом уполномоченной организаци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направления в субъект централизованного учета на подписание не позднее следующего рабочего дня после подписания ответственным лицом уполномоченной организации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90" w:name="sub_12704"/>
            <w:r>
              <w:rPr>
                <w:rFonts w:cs="Times New Roman" w:ascii="Times New Roman" w:hAnsi="Times New Roman"/>
              </w:rPr>
              <w:t>232.2 .1</w:t>
            </w:r>
            <w:bookmarkEnd w:id="190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6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получении материальных ценностей в рамках централизованного снабжения с приложением копий документов поставщика на отправленные ценности в адрес грузополучателя (при условии подписания сформированного электронного документа </w:t>
            </w:r>
            <w:hyperlink r:id="rId66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ывает в ГИС "ЕЦИС" не позднее одного рабочего дня после получения документа и направляет в уполномоченную организацию для отражения в учете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, ответственное лицо уполномоченной организации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дписания документа </w:t>
            </w:r>
            <w:hyperlink r:id="rId66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 в ГИС "ЕЦИС"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ный ордер на приемку материальных ценностей (нефинансовых активов) (ОКУД 0504207) при списании наград, кубков, ценных подарков, сувениров по ведомости на выдачу материальных ценностей на нужды учреждения (ОКУД 0504210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аполняет и подписывает не позднее следующего рабочего дня после формирования уполномоченной организацией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не позднее 1 (одного) рабочего дня после подписания докумен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списания наград, кубков, ценных подарков, сувениров по ведомости на выдачу материальных ценностей на нужды учреждения (ОКУД 0504210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дписания документа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ование приходного ордера (ОКУД 0504207) на основании ведомости на выдачу материальных ценностей на нужды учреждения (ОКУД 0504210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66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Книге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hyperlink r:id="rId66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>) учета материальных ценностей (ОКУД 0504042, ОКУД 0504043)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66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91" w:name="sub_1272"/>
            <w:r>
              <w:rPr>
                <w:rFonts w:cs="Times New Roman" w:ascii="Times New Roman" w:hAnsi="Times New Roman"/>
              </w:rPr>
              <w:t>2</w:t>
            </w:r>
            <w:bookmarkEnd w:id="191"/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факт вручения (дарения) наград, призов, кубков и ценных подарков, сувениров (акт вручения (дарения), акт приема-передачи,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акта о списании материальных запасов (ОКУД 0504230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субъекту централизован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6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атериальных запасов (ОКУД 0510460, 0504230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аполняет и подписывает не позднее следующего рабочего дня после формирования уполномоченной организацией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не позднее 1 рабочего дня после подписания докумен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ный ордер на приемку материальных ценностей (нефинансовых активов) (ОКУД 0504207) при списании запасных частей для автотранспортного средства по ведомости на выдачу материальных ценностей на нужды учреждения (ОКУД 0504210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аполняет и подписывает не позднее следующего рабочего дня после формирования уполномоченной организацией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не позднее одного  рабочего дня после подписания докумен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списания запасных частей для автотранспортного средства по   ведомости на выдачу материальных ценностей на нужды учреждения (ОКУД 0504210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дписания документа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ование приходного ордера (ОКУД 0504207) на основании ведомости на выдачу материальных ценностей на нужды учреждения (ОКУД 0504210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ражение факта хозяйственной жизни в учет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отражение в </w:t>
            </w:r>
            <w:hyperlink r:id="rId67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Книге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hyperlink r:id="rId67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Карточке</w:t>
              </w:r>
            </w:hyperlink>
            <w:r>
              <w:rPr>
                <w:rFonts w:cs="Times New Roman" w:ascii="Times New Roman" w:hAnsi="Times New Roman"/>
              </w:rPr>
              <w:t>) учета материальных ценностей (ОКУД 0504042, ОКУД 0504043)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67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92" w:name="sub_1274"/>
            <w:r>
              <w:rPr>
                <w:rFonts w:cs="Times New Roman" w:ascii="Times New Roman" w:hAnsi="Times New Roman"/>
              </w:rPr>
              <w:t>2</w:t>
            </w:r>
            <w:bookmarkEnd w:id="192"/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рвичные документы, подтверждающие замену запасных частей к транспортным средствам, выданных ранее взамен изношенных (Акт приема-сдачи выполненных работ, подтверждающих их замену, </w:t>
            </w:r>
            <w:hyperlink r:id="rId67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материальных запасов (ОКУД 0504230, 0510460),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93" w:name="sub_1275"/>
            <w:r>
              <w:rPr>
                <w:rFonts w:cs="Times New Roman" w:ascii="Times New Roman" w:hAnsi="Times New Roman"/>
              </w:rPr>
              <w:t>2</w:t>
            </w:r>
            <w:bookmarkEnd w:id="193"/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получение имущества в качестве обеспечения обязательств (залог), иных видов обеспечения исполнения обязательств (поручительство, банковская гарантия и другие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ступления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94" w:name="sub_1276"/>
            <w:r>
              <w:rPr>
                <w:rFonts w:cs="Times New Roman" w:ascii="Times New Roman" w:hAnsi="Times New Roman"/>
              </w:rPr>
              <w:t>2</w:t>
            </w:r>
            <w:bookmarkEnd w:id="194"/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прекращение обязательств, в отношении которых получено имущество в качестве обеспечения обязательств (залог), иных видов обеспечения исполнения обязательств (поручительство, банковская гарантия и другие) (счет-фактура, товарная накладная, универсальный передаточный акт и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ступления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95" w:name="sub_1277"/>
            <w:r>
              <w:rPr>
                <w:rFonts w:cs="Times New Roman" w:ascii="Times New Roman" w:hAnsi="Times New Roman"/>
              </w:rPr>
              <w:t>2</w:t>
            </w:r>
            <w:bookmarkEnd w:id="195"/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исполнение обязательства по контрактам (договорам) при приобретении периодических изданий для комплектации библиотечного фонда (счет-фактура, товарная накладная, универсальный передаточный акт и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96" w:name="sub_12771"/>
            <w:r>
              <w:rPr>
                <w:rFonts w:cs="Times New Roman" w:ascii="Times New Roman" w:hAnsi="Times New Roman"/>
              </w:rPr>
              <w:t>240.1</w:t>
            </w:r>
            <w:bookmarkEnd w:id="196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исполнение обязательства по контрактам (договорам) при приобретении периодических изданий для комплектации библиотечного фонда (счет-фактура, справка-расчет, товарная накладная, универсальный передаточный акт и иные докумен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документов-оснований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97" w:name="sub_12772"/>
            <w:r>
              <w:rPr>
                <w:rFonts w:cs="Times New Roman" w:ascii="Times New Roman" w:hAnsi="Times New Roman"/>
              </w:rPr>
              <w:t>240.2</w:t>
            </w:r>
            <w:bookmarkEnd w:id="197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исполнение обязательства по контрактам (договорам) при приобретении периодических изданий для комплектации библиотечного фонда (счет-фактура, товарная накладная, универсальный передаточный акт и иные документы) (при условии наличия функциональной возможности выгрузки из информационных систе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гружает из информационных систем в ГИС "ЕЦИС" в день подписания документа 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трех рабочих дней после загрузки документа в ГИС "ЕЦИС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3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исполнение обязательства по контрактам (договорам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иобретении периодических изданий для комплектации библиотечного фонд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ез подотчетное лицо - (авансовый отчет (ф. 0504505) с приложением подтверждающих докумен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  не позднее одного дня после утверждения авансового от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лица субъекта централизованного учета, руководитель (уполномоченное лицо) субъекта централизованного учета 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4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исполнение обязательства по контрактам (договорам) при приобретении периодических изданий для комплектации библиотечного фонд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ез подотчетное лицо -отчет о расходах подотчетного лица (ОКУД 0504520) с приложением подтверждающих документов (при условии организационно-технической готовност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ует средствами ГИС «ЕЦИС» и подписывает </w:t>
            </w:r>
            <w:hyperlink r:id="rId67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 срок, установленный учетной политикой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, руководитель (уполномоченное лицо) субъекта централизованного учета,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дписания документа </w:t>
            </w:r>
            <w:hyperlink r:id="rId67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 в ГИС "ЕЦИС"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98" w:name="sub_1278"/>
            <w:r>
              <w:rPr>
                <w:rFonts w:cs="Times New Roman" w:ascii="Times New Roman" w:hAnsi="Times New Roman"/>
              </w:rPr>
              <w:t>2</w:t>
            </w:r>
            <w:bookmarkEnd w:id="198"/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выбытие периодических изданий (акт на списание, акт приема-передачи,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лучения докумен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одного рабочего дня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акта о списании материальных запасов (ОКУД 0504230) 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направления субъекту централизованного учета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199" w:name="sub_1279"/>
            <w:r>
              <w:rPr>
                <w:rFonts w:cs="Times New Roman" w:ascii="Times New Roman" w:hAnsi="Times New Roman"/>
              </w:rPr>
              <w:t>2</w:t>
            </w:r>
            <w:bookmarkEnd w:id="199"/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доверительного управ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договор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Заполнение </w:t>
            </w:r>
            <w:hyperlink r:id="rId67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а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, 0510448)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в субъект централизован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00" w:name="sub_1280"/>
            <w:r>
              <w:rPr>
                <w:rFonts w:cs="Times New Roman" w:ascii="Times New Roman" w:hAnsi="Times New Roman"/>
              </w:rPr>
              <w:t>2</w:t>
            </w:r>
            <w:bookmarkEnd w:id="200"/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7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10448, 0504101) при передаче имущества в доверительное управление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аполняет и подписывает не позднее одного рабочего дня после формирования документа уполномоченной организацией в ГИС "ЕЦИС"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не позднее следующего рабочего дня после получения подписанного документа от принимающей стороны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лучения документа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01" w:name="sub_1281"/>
            <w:r>
              <w:rPr>
                <w:rFonts w:cs="Times New Roman" w:ascii="Times New Roman" w:hAnsi="Times New Roman"/>
              </w:rPr>
              <w:t>2</w:t>
            </w:r>
            <w:bookmarkEnd w:id="201"/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7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10448, 0504101) при возврате имущества балансодержателю/прекращении права доверительного управл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аполняет и подписывает не позднее одного рабочего дня после получения подписанного документа от принимающей стороны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не позднее следующего рабочего дня после подписания докумен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02" w:name="sub_1282"/>
            <w:r>
              <w:rPr>
                <w:rFonts w:cs="Times New Roman" w:ascii="Times New Roman" w:hAnsi="Times New Roman"/>
              </w:rPr>
              <w:t>2</w:t>
            </w:r>
            <w:bookmarkEnd w:id="202"/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ервичные учетные документы по материальным ценностям, принятым на хранение, в переработку, полученных до момента обращения в собственность и (или) передачи указанного имущества органу, осуществляющему в отношении указанного имущества полномочия собственника (</w:t>
            </w:r>
            <w:hyperlink r:id="rId67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Накладная</w:t>
              </w:r>
            </w:hyperlink>
            <w:r>
              <w:rPr>
                <w:rFonts w:cs="Times New Roman" w:ascii="Times New Roman" w:hAnsi="Times New Roman"/>
              </w:rPr>
              <w:t xml:space="preserve"> на отпуск материалов (материальных ценностей) на сторону (ОКУД 0504205), Акт приема-передачи и иной документ, подтверждающий получение, принятие на хранение (в переработку) имуществ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следующего рабочего дня после подписания документов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03" w:name="sub_1283"/>
            <w:r>
              <w:rPr>
                <w:rFonts w:cs="Times New Roman" w:ascii="Times New Roman" w:hAnsi="Times New Roman"/>
              </w:rPr>
              <w:t>2</w:t>
            </w:r>
            <w:bookmarkEnd w:id="203"/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ервичные учетные документы, подтверждающие выбытие материальных ценностей, принятых на хранение, в переработку, полученных до момента обращения в собственность и (или) передачи указанного имущества органу, осуществляющему в отношении указанного имущества полномочия собственника (</w:t>
            </w:r>
            <w:hyperlink r:id="rId68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Накладная</w:t>
              </w:r>
            </w:hyperlink>
            <w:r>
              <w:rPr>
                <w:rFonts w:cs="Times New Roman" w:ascii="Times New Roman" w:hAnsi="Times New Roman"/>
              </w:rPr>
              <w:t xml:space="preserve"> на отпуск материалов (материальных ценностей) на сторону (ОКУД 0504205), </w:t>
            </w:r>
            <w:hyperlink r:id="rId68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и объектов нефинансовых активов (ОКУД 0510448, 0504101) и иной документ, подтверждающий выбытие, передачу на утилизацию, возврат некачественного товара поставщику, передача имущества органу, осуществляющему в отношении указанного имущества полномочия собственник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ует в ГИС "ЕЦИС" и направляет принимающей сторон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электронный образ (скан-копию) не позднее следующего рабочего дня после получения подписанных документов от принимающей стороны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04" w:name="sub_1284"/>
            <w:r>
              <w:rPr>
                <w:rFonts w:cs="Times New Roman" w:ascii="Times New Roman" w:hAnsi="Times New Roman"/>
              </w:rPr>
              <w:t>2</w:t>
            </w:r>
            <w:bookmarkEnd w:id="204"/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рвичные учетные документы, подтверждающие выдачу в личное пользование, возврат из личного пользования имущества работникам для выполнения ими служебных (должностных) обязанностей (акт приема-передачи объектов, полученных в пользование, </w:t>
            </w:r>
            <w:hyperlink r:id="rId68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а (книга)</w:t>
              </w:r>
            </w:hyperlink>
            <w:r>
              <w:rPr>
                <w:rFonts w:cs="Times New Roman" w:ascii="Times New Roman" w:hAnsi="Times New Roman"/>
              </w:rPr>
              <w:t xml:space="preserve"> учета выдачи имущества в пользование (ОКУД 0510434, 0504206) и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05" w:name="sub_12841"/>
            <w:r>
              <w:rPr>
                <w:rFonts w:cs="Times New Roman" w:ascii="Times New Roman" w:hAnsi="Times New Roman"/>
              </w:rPr>
              <w:t>247.1</w:t>
            </w:r>
            <w:bookmarkEnd w:id="205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рвичные учетные документы, подтверждающие выдачу в личное пользование, возврат из личного пользования имущества работникам для выполнения ими служебных (должностных) обязанностей (акт приема-передачи объектов, полученных в пользование, </w:t>
            </w:r>
            <w:hyperlink r:id="rId68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а (книга)</w:t>
              </w:r>
            </w:hyperlink>
            <w:r>
              <w:rPr>
                <w:rFonts w:cs="Times New Roman" w:ascii="Times New Roman" w:hAnsi="Times New Roman"/>
              </w:rPr>
              <w:t xml:space="preserve"> учета выдачи имущества в пользование (ОКУД 0504206) и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одного рабочего дня после выдачи в пользование (возврате из пользования) имуществ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06" w:name="sub_12842"/>
            <w:r>
              <w:rPr>
                <w:rFonts w:cs="Times New Roman" w:ascii="Times New Roman" w:hAnsi="Times New Roman"/>
              </w:rPr>
              <w:t>247.2</w:t>
            </w:r>
            <w:bookmarkEnd w:id="206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ервичные учетные документы, подтверждающие выдачу в личное пользование, возврат из личного пользования имущества работникам для выполнения ими служебных (должностных) обязанностей (акт приема-передачи объектов, полученных в пользование, </w:t>
            </w:r>
            <w:hyperlink r:id="rId68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Карточка (книга)</w:t>
              </w:r>
            </w:hyperlink>
            <w:r>
              <w:rPr>
                <w:rFonts w:cs="Times New Roman" w:ascii="Times New Roman" w:hAnsi="Times New Roman"/>
              </w:rPr>
              <w:t xml:space="preserve"> учета выдачи имущества в пользование (ОКУД 0510434) и иные документы) (при условии подписания сформированного электронного документа </w:t>
            </w:r>
            <w:hyperlink r:id="rId68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"ЕЦИС" в день выдачи в пользование (возврате из пользования) имуществ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не позднее следующего рабочего дня после подписания </w:t>
            </w:r>
            <w:hyperlink r:id="rId68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 в ГИС "ЕЦИ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07" w:name="sub_1285"/>
            <w:r>
              <w:rPr>
                <w:rFonts w:cs="Times New Roman" w:ascii="Times New Roman" w:hAnsi="Times New Roman"/>
              </w:rPr>
              <w:t>2</w:t>
            </w:r>
            <w:bookmarkEnd w:id="207"/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учетные документы, подтверждающие право на перечисление субсидии на приобретение жилого помещения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(распорядительный документ) о предоставлении единовременной субсидии на приобретение жилого помещения или иной документ подтверждающие право на перечисление субсидии на приобретение жилого помещ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документов и/или их получения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68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, 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08" w:name="sub_1287"/>
            <w:r>
              <w:rPr>
                <w:rFonts w:cs="Times New Roman" w:ascii="Times New Roman" w:hAnsi="Times New Roman"/>
              </w:rPr>
              <w:t>2</w:t>
            </w:r>
            <w:bookmarkEnd w:id="208"/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учетные документы, подтверждающие приобретение жилья за счет средств субсидии (выписка из Единого государственного реестра прав на недвижимое имущество и сделок с ним в отношении жилого помещения (части жилого помещения), документы, подтверждающие признание муниципального служащим безвестно отсутствующим или объявленным умерши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(получения) документов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09" w:name="sub_1288"/>
            <w:r>
              <w:rPr>
                <w:rFonts w:cs="Times New Roman" w:ascii="Times New Roman" w:hAnsi="Times New Roman"/>
              </w:rPr>
              <w:t>2</w:t>
            </w:r>
            <w:bookmarkEnd w:id="209"/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учетные документы о предоставлении муниципальной гарантии: договор о предоставлении муниципальной гарантии и иные докумен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(получения) документов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10" w:name="sub_1289"/>
            <w:r>
              <w:rPr>
                <w:rFonts w:cs="Times New Roman" w:ascii="Times New Roman" w:hAnsi="Times New Roman"/>
              </w:rPr>
              <w:t>2</w:t>
            </w:r>
            <w:bookmarkEnd w:id="210"/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учетные документы о предоставлении муниципальной гарантии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(решение) об уплате денежной суммы по муниципальной гарантии и иные докумен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(получения) документов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11" w:name="sub_1291"/>
            <w:r>
              <w:rPr>
                <w:rFonts w:cs="Times New Roman" w:ascii="Times New Roman" w:hAnsi="Times New Roman"/>
              </w:rPr>
              <w:t>2</w:t>
            </w:r>
            <w:bookmarkEnd w:id="211"/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учетные документы, подтверждающие завершение реализации целей бюджетных инвестиций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ы организации, реализующей цели бюджетных инвестиций, документы по государственной регистрации права собственности на недвижимость, являющуюся объектом капвложений, документы по введению в эксплуатацию объектов капвложений и иные докумен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(получения) документов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12" w:name="sub_1297"/>
            <w:r>
              <w:rPr>
                <w:rFonts w:cs="Times New Roman" w:ascii="Times New Roman" w:hAnsi="Times New Roman"/>
              </w:rPr>
              <w:t>2</w:t>
            </w:r>
            <w:bookmarkEnd w:id="212"/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факт переплат пособий, возникших вследствие неправильного применения действующего законодательства о пособиях и счетных ошибок (акт ревизии, акт проверки и иные документы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(получения) документов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расчеты по исполнению денежных обязательств через третьих лиц (при выплатах пенсий, пособий через отделения Почты России, платежных актов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(получения)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13" w:name="sub_1298"/>
            <w:r>
              <w:rPr>
                <w:rFonts w:cs="Times New Roman" w:ascii="Times New Roman" w:hAnsi="Times New Roman"/>
              </w:rPr>
              <w:t>2</w:t>
            </w:r>
            <w:bookmarkEnd w:id="213"/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ые документы, подтверждающие необходимость списания сумм переплат или их погашение (решение суда свидетельствующего об отсутствии обязанности работника возместить суммы выявленных переплат пособий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списании безнадежной к взысканию задолженности, при добровольном внесен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одписания (получения) докумен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документа  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3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bookmarkStart w:id="214" w:name="sub_101900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18. Инвентаризация</w:t>
            </w:r>
            <w:bookmarkEnd w:id="214"/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15" w:name="sub_1299"/>
            <w:r>
              <w:rPr>
                <w:rFonts w:cs="Times New Roman" w:ascii="Times New Roman" w:hAnsi="Times New Roman"/>
              </w:rPr>
              <w:t>2</w:t>
            </w:r>
            <w:bookmarkEnd w:id="215"/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о создании постоянно действующей инвентаризационной комиссии (с изменениями и дополнениям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утверждения приказа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правочника членов комиссии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проведении инвентаризации (ОКУД 510439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утверждения приказа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оектов инвентаризационных описей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в субъект централизован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Решения о проведении инвентаризации (ОКУД 0510447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утверждения приказа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оектов инвентаризационных описей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в субъект централизован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8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</w:rPr>
              <w:t xml:space="preserve"> ценных бумаг (ОКУД 0504081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"ЕЦИС"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ведения инвентаризаци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опись задолженности по кредитам, займам (ссудам) (ОКУД 0504083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"ЕЦИС"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в субъект централизованного учета для проведения инвентаризаци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8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</w:rPr>
              <w:t xml:space="preserve"> состояния муниципального долга округа в ценных бумагах (ОКУД 0504084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"ЕЦИС"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в субъект централизованного учета для проведения инвентаризаци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9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</w:rPr>
              <w:t xml:space="preserve"> состояния муниципального долга округа по полученным кредитам и предоставленным гарантиям (ОКУД 0504085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"ЕЦИС"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в субъект централизованного учета для проведения инвентаризаци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9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</w:rPr>
              <w:t xml:space="preserve"> (сличительная ведомость) бланков строгой отчетности и денежных документов (ОКУД 0504086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"ЕЦИС"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в субъект централизованного учета для проведения инвентаризаци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9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</w:rPr>
              <w:t xml:space="preserve"> (сличительная ведомость) по объектам нефинансовых активов (ОКУД 0504087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"ЕЦИС"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в субъект централизованного учета для проведения инвентаризаци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9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</w:rPr>
              <w:t xml:space="preserve"> наличных денежных средств (ОКУД 0504088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"ЕЦИС"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в субъект централизованного учета для проведения инвентаризаци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9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</w:rPr>
              <w:t xml:space="preserve"> расчетов с покупателями, поставщиками, дебиторами и кредиторами (ОКУД 0504089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"ЕЦИС"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в субъект централизованного учета для проведения инвентаризаци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9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</w:rPr>
              <w:t xml:space="preserve"> расчетов по поступлениям (ОКУД 0504091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"ЕЦИС"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в субъект централизованного учета для проведения инвентаризаци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9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</w:rPr>
              <w:t xml:space="preserve"> расчетов будущих периодов (ОКУД 0504091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"ЕЦИС" и направляет в субъект централизованного учета не позднее трех рабочих дней после завершения операций за прошедший месяц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в субъект централизованного учета для проведения инвентаризаци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69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расхождений по результатам инвентаризации (ОКУД 0504092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"ЕЦИС"на основании Инвентаризационных описей и направляет не позднее одного рабочего дня после формирования в уполномоченную организацию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комиссия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в уполномоченную организацию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69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результатах инвентаризации (ОКУД 0504835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 электронный образ (скан-копия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"ЕЦИС" на основании инвентаризационных описей (сличительных ведомостей), ведомостей расхождений по результатам инвентаризации и направляет не позднее 1 рабочего дня после утверждения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онная комиссия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выявление излишек или недостач 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69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сверки взаимных расче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, электронный образ (скан-копия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"ЕЦИС" в сроки, установленные приказом об инвентаризации расчетов, при окончании договорных обязательств, по требованию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уполномоченной.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приказом о проведение инвентаризаци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ый Акт сверки взаимных расчетов с контрагентами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ся в субъект централизованного учета для направления контрагенту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16" w:name="sub_13121"/>
            <w:r>
              <w:rPr>
                <w:rFonts w:cs="Times New Roman" w:ascii="Times New Roman" w:hAnsi="Times New Roman"/>
              </w:rPr>
              <w:t>271.1</w:t>
            </w:r>
            <w:bookmarkEnd w:id="216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сверки взаимных расче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подписанный контрагентом акт не позднее 2 (двух) рабочих дней его после получения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верки взаимных расчетов с контрагентами получен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изведения сверки расчетов, анализа и внутреннего ис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ы сверки с Федеральной налоговой службой (далее - ИФНС России), социальным Фондом России (СФР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запрос на формирование акта сверки с ИФНС, и СФР в установленные приказом об инвентаризации срок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приказом о проведение инвентаризаци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акта сверки с ИФНС России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оизведения сверки расчетов, анализа и внутреннего ис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верки расчетов по долговым обязательствам Великоустюгского муниципального округа перед субъектом Российской Федерацие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сроки, установленные приказом о проведение инвентаризаци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субъекта централизованного учет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контрагенту не позднее следующего рабочего дня после подписания акта сверк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сверки расчетов между бюджетами бюджетной системы Российской Федерации по межбюджетным трансфертам, предоставляемым в форме субсидий, субвенций и иных межбюджетных трансфертов, имеющих целевое назначе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редствами ГИС "ЕЦИС" в сроки, установленные приказом о проведение инвентаризаци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е лицо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ся в субъект централизованного учета для направления контрагентам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3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217" w:name="sub_102000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20. Отчетность</w:t>
            </w:r>
            <w:bookmarkEnd w:id="217"/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, квартальная, месячная бюджетная и (или) бухгалтерская отчетность (в части бухгалтерских форм отчетност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формирует годовую, квартальную, месячную бюджетную и (или) бухгалтерскую отчетность и направляет отчетность на подписание руководителю (уполномоченному лицу) субъекта централизованного учета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консолидация» не позднее 2 рабочих дней до даты представления отчетност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уполномоченной организации, 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для представления отчетност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редставленная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консолидация» отчетность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формирования консолидированной годовой, квартальной, месячной бюджетной и (или) бухгалтерской отчетности, представление годовой бюджетной и (или) бухгалтерской отчетности в ИФНС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дная Пояснительная записка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сводную Пояснительную записку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дставления отчетности в финансовый орган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Информация для 4 раздела </w:t>
            </w:r>
            <w:hyperlink r:id="rId7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яснительной записки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18" w:name="sub_13171"/>
            <w:r>
              <w:rPr>
                <w:rFonts w:cs="Times New Roman" w:ascii="Times New Roman" w:hAnsi="Times New Roman"/>
              </w:rPr>
              <w:t>276.1</w:t>
            </w:r>
            <w:bookmarkEnd w:id="218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Информация о составе (перечне) связанных сторон, подлежащая раскрытию в соответствии с </w:t>
            </w:r>
            <w:hyperlink r:id="rId7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казом</w:t>
              </w:r>
            </w:hyperlink>
            <w:r>
              <w:rPr>
                <w:rFonts w:cs="Times New Roman" w:ascii="Times New Roman" w:hAnsi="Times New Roman"/>
              </w:rPr>
              <w:t xml:space="preserve"> Минфина России от 30.12.2017 N277н "Об утверждении федерального стандарта бухгалтерского учета для организаций государственного сектора "Информация о связанных сторонах" (Зарегистрировано в Минюсте России 23.05.2018 N51159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до даты представления отчетност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текстовой части Пояснительной записки в составе годовой, квартальной, месячной бюджетной и (или) бухгалтерской отчетности 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представления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консолидация» в составе годовой, квартальной, месячной бюджетной и (или) бухгалтерской отчетност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19" w:name="sub_13172"/>
            <w:r>
              <w:rPr>
                <w:rFonts w:cs="Times New Roman" w:ascii="Times New Roman" w:hAnsi="Times New Roman"/>
              </w:rPr>
              <w:t>276.2</w:t>
            </w:r>
            <w:bookmarkEnd w:id="219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Информация о резервах, об условных обязательствах и условных активах, в соответствии с </w:t>
            </w:r>
            <w:hyperlink r:id="rId70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казом</w:t>
              </w:r>
            </w:hyperlink>
            <w:r>
              <w:rPr>
                <w:rFonts w:cs="Times New Roman" w:ascii="Times New Roman" w:hAnsi="Times New Roman"/>
              </w:rPr>
              <w:t xml:space="preserve"> Минфина России от 30.05.2018 N 124н "Резервы. Раскрытие информации об условных обязательствах и условных активах" (Зарегистрировано в Минюсте России 29.06.2018 N51491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до даты представления отчетност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текстовой части Пояснительной записки в составе годовой, квартальной, месячной бюджетной и (или) бухгалтерской отчетности 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представления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консолидация» в составе годовой, квартальной, месячной бюджетной и (или) бухгалтерской отчетности, в части сведений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20" w:name="sub_13173"/>
            <w:r>
              <w:rPr>
                <w:rFonts w:cs="Times New Roman" w:ascii="Times New Roman" w:hAnsi="Times New Roman"/>
              </w:rPr>
              <w:t>276.3</w:t>
            </w:r>
            <w:bookmarkEnd w:id="220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Информация о концессионных соглашениях, подлежащая раскрытию, в соответствии с </w:t>
            </w:r>
            <w:hyperlink r:id="rId70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казом</w:t>
              </w:r>
            </w:hyperlink>
            <w:r>
              <w:rPr>
                <w:rFonts w:cs="Times New Roman" w:ascii="Times New Roman" w:hAnsi="Times New Roman"/>
              </w:rPr>
              <w:t xml:space="preserve"> Минфина России от 29.06.2018 N 146н "Об утверждении федерального стандарта бухгалтерского учета для организаций государственного сектора "Концессионные соглашения" (Зарегистрировано в Минюсте России 24.07.2018 N51673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до даты представления отчетност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текстовой части Пояснительной записки в составе годовой, квартальной, месячной бюджетной и (или) бухгалтерской отчетности 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представления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консолидация» в составе годовой, квартальной, месячной бюджетной и (или) бухгалтерской отчетност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21" w:name="sub_13174"/>
            <w:r>
              <w:rPr>
                <w:rFonts w:cs="Times New Roman" w:ascii="Times New Roman" w:hAnsi="Times New Roman"/>
              </w:rPr>
              <w:t>276.4</w:t>
            </w:r>
            <w:bookmarkEnd w:id="221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Информация об объектах непроизведенных активов, подлежащая раскрытию, в соответствии с </w:t>
            </w:r>
            <w:hyperlink r:id="rId7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казом</w:t>
              </w:r>
            </w:hyperlink>
            <w:r>
              <w:rPr>
                <w:rFonts w:cs="Times New Roman" w:ascii="Times New Roman" w:hAnsi="Times New Roman"/>
              </w:rPr>
              <w:t xml:space="preserve"> Минфина России от 28.02.2018 N34н "Об утверждении федерального стандарта бухгалтерского учета для организаций государственного сектора "Непроизведенные активы" (Зарегистрировано в Минюсте России 22.05.2018 N51145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до даты представления отчетност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текстовой части Пояснительной записки в составе годовой, квартальной, месячной бюджетной и (или) бухгалтерской отчетности 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представления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консолидация» в составе годовой, квартальной, месячной бюджетной и (или) бухгалтерской отчетности, в части сведений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22" w:name="sub_13175"/>
            <w:r>
              <w:rPr>
                <w:rFonts w:cs="Times New Roman" w:ascii="Times New Roman" w:hAnsi="Times New Roman"/>
              </w:rPr>
              <w:t>276.5</w:t>
            </w:r>
            <w:bookmarkEnd w:id="222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Информация о долгосрочных договорах, подлежащая раскрытию, в соответствии с </w:t>
            </w:r>
            <w:hyperlink r:id="rId70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казом</w:t>
              </w:r>
            </w:hyperlink>
            <w:r>
              <w:rPr>
                <w:rFonts w:cs="Times New Roman" w:ascii="Times New Roman" w:hAnsi="Times New Roman"/>
              </w:rPr>
              <w:t xml:space="preserve"> Минфина России от 29.06.2018 N 145н "Об утверждении федерального стандарта бухгалтерского учета для организаций государственного сектора "Долгосрочные договоры" (Зарегистрировано в Минюсте России 13.09.2018 N52147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до даты представления отчетност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текстовой части Пояснительной записки в составе годовой, квартальной, месячной бюджетной и (или) бухгалтерской отчетности 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представления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консолидация» в составе годовой, квартальной, месячной бюджетной и (или) бухгалтерской отчетност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23" w:name="sub_13176"/>
            <w:r>
              <w:rPr>
                <w:rFonts w:cs="Times New Roman" w:ascii="Times New Roman" w:hAnsi="Times New Roman"/>
              </w:rPr>
              <w:t>276.6</w:t>
            </w:r>
            <w:bookmarkEnd w:id="223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Информация о событиях после отчетной даты, подлежащая раскрытию, в соответствии с </w:t>
            </w:r>
            <w:hyperlink r:id="rId70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казом</w:t>
              </w:r>
            </w:hyperlink>
            <w:r>
              <w:rPr>
                <w:rFonts w:cs="Times New Roman" w:ascii="Times New Roman" w:hAnsi="Times New Roman"/>
              </w:rPr>
              <w:t xml:space="preserve"> Минфина России от 30.12.2017 N 275н "Об утверждении федерального стандарта бухгалтерского учета для организаций государственного сектора "События после отчетной даты" (Зарегистрировано в Минюсте России 18.05.2018 N51124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до даты представления отчетност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текстовой части Пояснительной записки в составе годовой, квартальной, месячной бюджетной и (или) бухгалтерской отчетности 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представления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консолидация» в составе годовой, квартальной, месячной бюджетной и (или) бухгалтерской отчетности, в части сведений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24" w:name="sub_13177"/>
            <w:r>
              <w:rPr>
                <w:rFonts w:cs="Times New Roman" w:ascii="Times New Roman" w:hAnsi="Times New Roman"/>
              </w:rPr>
              <w:t>276.7</w:t>
            </w:r>
            <w:bookmarkEnd w:id="224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Информация об объектах учета аренды, подлежащая раскрытию, в соответствии с </w:t>
            </w:r>
            <w:hyperlink r:id="rId70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казом</w:t>
              </w:r>
            </w:hyperlink>
            <w:r>
              <w:rPr>
                <w:rFonts w:cs="Times New Roman" w:ascii="Times New Roman" w:hAnsi="Times New Roman"/>
              </w:rPr>
              <w:t xml:space="preserve"> Минфина России от 31.12.2016 N 258н "Об утверждении федерального стандарта бухгалтерского учета для организаций государственного сектора "Аренда" (Зарегистрировано в Минюсте России 04.05.2017 N 46606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до даты представления отчетност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текстовой части Пояснительной записки в составе годовой, квартальной, месячной бюджетной и (или) бухгалтерской отчетности 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представления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консолидация» в составе годовой, квартальной, месячной бюджетной и (или) бухгалтерской отчетности, в части сведений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.8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ю о просроченной задолженности с указанием дат возникновения задолженности и причин образова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не позднее пяти рабочих дней до даты представления формы Сведения по дебиторской и кредиторской задолженности 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до даты представления отчетност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текстовой части Пояснительной записки в составе годовой, квартальной, месячной бюджетной и (или) бухгалтерской отчетности 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представления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консолидация» в составе годовой, квартальной, месячной бюджетной и (или) бухгалтерской отчетност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6.9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, подлежащая раскрытию в соответствии с Приказом Минфина России от 27 февраля 2018 г. N 32н</w:t>
              <w:br/>
              <w:t>"Об утверждении федерального стандарта бухгалтерского учета для организаций государственного сектора "Доходы" п.5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не позднее пяти рабочих дней до даты представления формы Сведения по дебиторской и кредиторской задолженности 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до даты представления отчетност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текстовой части Пояснительной записки в составе годовой, квартальной, месячной бюджетной и (или) бухгалтерской отчетности 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представления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консолидация» в составе годовой, квартальной, месячной бюджетной и (или) бухгалтерской отчетност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25" w:name="sub_13178"/>
            <w:r>
              <w:rPr>
                <w:rFonts w:cs="Times New Roman" w:ascii="Times New Roman" w:hAnsi="Times New Roman"/>
              </w:rPr>
              <w:t>276.</w:t>
            </w:r>
            <w:bookmarkEnd w:id="225"/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Иная информация, подлежащая раскрытию, в соответствии с </w:t>
            </w:r>
            <w:hyperlink r:id="rId70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казом</w:t>
              </w:r>
            </w:hyperlink>
            <w:r>
              <w:rPr>
                <w:rFonts w:cs="Times New Roman" w:ascii="Times New Roman" w:hAnsi="Times New Roman"/>
              </w:rPr>
              <w:t xml:space="preserve"> Минфина России от 31.12.2016 N 260н "Об утверждении федерального стандарта бухгалтерского учета для организаций государственного сектора "Представление бухгалтерской (финансовой) отчетности" (Зарегистрировано в Минюсте России 27.04.2017 N46519), </w:t>
            </w:r>
            <w:hyperlink r:id="rId70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казом</w:t>
              </w:r>
            </w:hyperlink>
            <w:r>
              <w:rPr>
                <w:rFonts w:cs="Times New Roman" w:ascii="Times New Roman" w:hAnsi="Times New Roman"/>
              </w:rPr>
              <w:t xml:space="preserve"> Минфина России от 28.02.2018 N 37н "Об утверждении федерального стандарта бухгалтерского учета для организаций государственного сектора "Бюджетная информация в бухгалтерской (финансовой) отчетности" (Зарегистрировано в Минюсте России 23.05.2018 N51158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до даты представления отчетност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текстовой части Пояснительной записки в составе годовой, квартальной, месячной бюджетной и (или) бухгалтерской отчетности 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представления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консолидация» в составе годовой, квартальной, месячной бюджетной и (или) бухгалтерской отчетност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.1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нформация для составления квартальной, годовой Пояснительной записки в соответствии с пунктом 151 – 176 </w:t>
            </w:r>
            <w:hyperlink r:id="rId7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риказа</w:t>
              </w:r>
            </w:hyperlink>
            <w:r>
              <w:rPr>
                <w:rFonts w:cs="Times New Roman" w:ascii="Times New Roman" w:hAnsi="Times New Roman"/>
              </w:rPr>
              <w:t xml:space="preserve"> Минфина России от 28.10.2010 г. № 191н «Инструкция о порядке составления и представления годовой, квартальной и месячной отчетности об исполнении бюджетов бюджетной системы Российской Федерации»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пяти рабочих дней до даты представления отчетност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до даты представления отчетност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текстовой части Пояснительной записки в составе годовой, квартальной, месячной бюджетной и (или) бухгалтерской отчетности 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представления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консолидация» в составе годовой, квартальной, месячной бюджетной и (или) бухгалтерской отчетност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.12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, подлежащая раскрытию в соответствии с Приказом Минфина России от 29 сентября 2020 г. N 223н</w:t>
              <w:br/>
              <w:t>"Об утверждении федерального стандарта бухгалтерского учета для организаций государственного сектора "Доходы" п.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не позднее пяти рабочих дней до даты представления отчетности 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до даты представления отчетност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текстовой части Пояснительной записки в составе годовой, квартальной, месячной бюджетной и (или) бухгалтерской отчетности 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для представления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консолидация» в составе годовой, квартальной, месячной бюджетной и (или) бухгалтерской отчетност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дная годовая, квартальная, месячная бухгалтерская отчетность муниципальных бюджетных и автономных учрежд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Великоустюгского муниципального округ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формирует сводную годовую, квартальную, бухгалтерскую отчетность муниципальных бюджетных и автономных учреждений в установленные сроки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консолидация» 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редставленная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консолидация» отчетность.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олидированная годовая, квартальная отчетность об исполнении бюджета Великоустюгского муниципального округ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Великоустюгского муниципального округ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формирует консолидированную годовую, квартальную, месячную отчетность об исполнении бюджета Великоустюгского муниципального округа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-консолидация» в установленные сроки 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представленная в ПК «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>-консолидация» консолидированная отчетность, формирование уведомления о принятии отчетности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Отчет о расходах и численности работников органов местного самоуправления (</w:t>
            </w:r>
            <w:hyperlink r:id="rId71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14</w:t>
              </w:r>
            </w:hyperlink>
            <w:r>
              <w:rPr>
                <w:rFonts w:cs="Times New Roman" w:ascii="Times New Roman" w:hAnsi="Times New Roman"/>
              </w:rPr>
              <w:t>, ОКУД 0503075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, 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овместно формируют сводный отчет о расходах и численности работников органов местного самоуправления (</w:t>
            </w:r>
            <w:hyperlink r:id="rId71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14</w:t>
              </w:r>
            </w:hyperlink>
            <w:r>
              <w:rPr>
                <w:rFonts w:cs="Times New Roman" w:ascii="Times New Roman" w:hAnsi="Times New Roman"/>
              </w:rPr>
              <w:t>, ОКУД 0503075) и направляют отчетность на подписание руководителю (уполномоченному лицу) субъекта централизованного учета не позднее 2 (двух) рабочих дней до даты представления отчетност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, 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для представления отчетност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Представление в </w:t>
            </w:r>
            <w:r>
              <w:rPr>
                <w:rFonts w:cs="Times New Roman" w:ascii="Times New Roman" w:hAnsi="Times New Roman"/>
                <w:lang w:val="en-US"/>
              </w:rPr>
              <w:t>WEB</w:t>
            </w:r>
            <w:r>
              <w:rPr>
                <w:rFonts w:cs="Times New Roman" w:ascii="Times New Roman" w:hAnsi="Times New Roman"/>
              </w:rPr>
              <w:t xml:space="preserve"> «Консолидация" отчет о расходах и численности работников органов местного самоуправления (</w:t>
            </w:r>
            <w:hyperlink r:id="rId71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14</w:t>
              </w:r>
            </w:hyperlink>
            <w:r>
              <w:rPr>
                <w:rFonts w:cs="Times New Roman" w:ascii="Times New Roman" w:hAnsi="Times New Roman"/>
              </w:rPr>
              <w:t>, ОКУД 0503075)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екларации (налог на имущество, налог на добавленную стоимость, налог на прибыль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и представляет в ИФНС налоговые декларации в установленные законодательством срок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представление налоговых деклараций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едставления в ИФНС в сроки, установленные законодательством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екларации: налог на имущество, налог на добавленную стоимость, налог на прибыль</w:t>
            </w:r>
            <w:r>
              <w:rPr>
                <w:sz w:val="15"/>
                <w:szCs w:val="15"/>
              </w:rPr>
              <w:t>,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ле доходов организации от осуществления деятельности по предоставлению социальных услуг гражданам в общей сумме доходов организации и о численности работников в штате организации форма КНД 1150045, Уведомление об использовании права на освобождение от исполнения обязанностей налогоплательщика, связанных с исчислением и уплатой НД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и представляет в ИФНС налоговые декларации в установленные законодательством срок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представление налоговых деклараций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едставления в ИФНС в сроки, установленные законодательством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 по налогам (</w:t>
            </w:r>
            <w:hyperlink r:id="rId71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2-НДФЛ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1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6-НДФЛ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  <w:r>
              <w:rPr/>
              <w:t>с Приложением 1 «Справка о доходах и суммах налога физического лица»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highlight w:val="yellow"/>
              </w:rPr>
              <w:t xml:space="preserve">взносам (расчет по страховым взносам, </w:t>
            </w:r>
            <w:hyperlink r:id="rId71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highlight w:val="yellow"/>
                </w:rPr>
                <w:t>4- ФСС</w:t>
              </w:r>
            </w:hyperlink>
            <w:r>
              <w:rPr>
                <w:rFonts w:cs="Times New Roman" w:ascii="Times New Roman" w:hAnsi="Times New Roman"/>
                <w:highlight w:val="yellow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и представляет налоговую отчетность, отчетность в государственные внебюджетные фонды в ИФНС, в государственные внебюджетные фонды в установленные законодательством срок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налоговой отчетности, отчетности в государственные внебюджетные фонды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едставления в ИФНС, в государственные внебюджетные фонды в сроки, установленные законодательством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ведения о застрахованных лицах (</w:t>
            </w:r>
            <w:hyperlink r:id="rId71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ЕФС-1</w:t>
              </w:r>
            </w:hyperlink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ует и направляет в </w:t>
            </w:r>
            <w:r>
              <w:rPr>
                <w:rFonts w:cs="Times New Roman" w:ascii="Times New Roman" w:hAnsi="Times New Roman"/>
                <w:highlight w:val="yellow"/>
              </w:rPr>
              <w:t>территориальный орган Пенсионного фонда Российской Федерации</w:t>
            </w:r>
            <w:r>
              <w:rPr>
                <w:rFonts w:cs="Times New Roman" w:ascii="Times New Roman" w:hAnsi="Times New Roman"/>
              </w:rPr>
              <w:t xml:space="preserve"> не позднее дня, установленного для представления отчетност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направления субъектом централизованного учета в </w:t>
            </w:r>
            <w:r>
              <w:rPr>
                <w:rFonts w:cs="Times New Roman" w:ascii="Times New Roman" w:hAnsi="Times New Roman"/>
                <w:highlight w:val="yellow"/>
              </w:rPr>
              <w:t>территориальный орган Пенсионного фонда</w:t>
            </w:r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ведения о застрахованных лицах (</w:t>
            </w:r>
            <w:hyperlink r:id="rId71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СЗВ-СТАЖ</w:t>
              </w:r>
            </w:hyperlink>
            <w:r>
              <w:rPr>
                <w:rFonts w:cs="Times New Roman" w:ascii="Times New Roman" w:hAnsi="Times New Roman"/>
              </w:rPr>
              <w:t>)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формирует и направляет в территориальный орган </w:t>
            </w:r>
            <w:r>
              <w:rPr>
                <w:rFonts w:cs="Times New Roman" w:ascii="Times New Roman" w:hAnsi="Times New Roman"/>
                <w:highlight w:val="yellow"/>
              </w:rPr>
              <w:t>Пенсионного фонда</w:t>
            </w:r>
            <w:r>
              <w:rPr>
                <w:rFonts w:cs="Times New Roman" w:ascii="Times New Roman" w:hAnsi="Times New Roman"/>
              </w:rPr>
              <w:t xml:space="preserve"> Российской Федерации не позднее дня, установленного для представления отчетност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направления субъектом централизованного учета в территориальный орган </w:t>
            </w:r>
            <w:r>
              <w:rPr>
                <w:rFonts w:cs="Times New Roman" w:ascii="Times New Roman" w:hAnsi="Times New Roman"/>
                <w:highlight w:val="yellow"/>
              </w:rPr>
              <w:t>Пенсионного фонда</w:t>
            </w:r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для формирования Заявления о подтверждении основных видов экономической деятельности (заявление о подтверждении основного вида экономической деятельности, справки-подтверждения основного вида экономической деятельност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ормирует Заявления о подтверждении основных видов экономической деятельности (заявление о подтверждении основного вида экономической деятельности, справки-подтверждения основного вида экономической деятельности)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</w:t>
            </w:r>
            <w:r>
              <w:rPr/>
              <w:t>в срок, установленный для представления Заявления в Фонд социального страхования Российской Федераци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,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, установленный для представления Заявления в Фонд социального страхования Российской Федераци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аявления о подтверждении основных видов экономической деятельности (заявление о подтверждении основного вида экономической деятельности, справки-подтверждения основного вида экономической деятельности)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едставления в территориальный орган Фонда социального страхования Российской Федерации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для формирования декларации о плате за негативное воздействие на окружающую сред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и направляет в субъект централизованного учета не позднее 5(пяти) рабочих дней до срока, установленного законодательством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представлена в субъект централизованного учета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формирования субъектом учета декларации и представления ее в территориальный орган Федеральной службы по надзору в сфере природо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ведения об образовании, обработке, утилизации, обезвреживании, транспортировании и размещении отходов производства и потребления (</w:t>
            </w:r>
            <w:hyperlink r:id="rId71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N 2- ТП (отходы)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ня, установленного для представления отчетност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рриториальный орган Федеральной службы по надзору в сфере природо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Статистическая отчётность, основанная исключительно на данных бухгалтерского учета (</w:t>
            </w:r>
            <w:hyperlink r:id="rId72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N П-2</w:t>
              </w:r>
            </w:hyperlink>
            <w:r>
              <w:rPr>
                <w:rFonts w:cs="Times New Roman" w:ascii="Times New Roman" w:hAnsi="Times New Roman"/>
              </w:rPr>
              <w:t xml:space="preserve">, форма N </w:t>
            </w:r>
            <w:hyperlink r:id="rId72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11-краткая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2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N П-2 (инвест)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2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N11</w:t>
              </w:r>
            </w:hyperlink>
            <w:r>
              <w:rPr>
                <w:rFonts w:cs="Times New Roman" w:ascii="Times New Roman" w:hAnsi="Times New Roman"/>
              </w:rPr>
              <w:t xml:space="preserve"> и иные формы статистического наблюдения, установленные законодательство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и представляет отчетность по адресам и в сроки, установленные в соответствующих формах статистического наблюдения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в соответствующих формах статистического наблюдения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статистического наблюдения представлены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редставления ее по адресам и в сроки, установленные в соответствующих формах статистического наблюде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Информация для составления статистической отчётности, содержащей данные, отраженные в бухгалтерском учете (</w:t>
            </w:r>
            <w:hyperlink r:id="rId72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N П-4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2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N 1-Т (ГМС)</w:t>
              </w:r>
            </w:hyperlink>
            <w:r>
              <w:rPr>
                <w:rFonts w:cs="Times New Roman" w:ascii="Times New Roman" w:hAnsi="Times New Roman"/>
              </w:rPr>
              <w:t xml:space="preserve"> и иные формы статистического наблюдения, установленные законодательство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ует информацию о суммовых показателях, отраженных в бухгалтерском учете на основании запроса, полученного от субъекта централизованного учета (не позднее пяти рабочих дней до срока, установленного для представления отчетности)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субъект учета информацию не позднее двух рабочих дней до срока, установленного для представления отчетност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представлена в субъект централизованного учета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формирования субъектом централизованного учета статистической отчётности и представления ее по адресам и в сроки, установленные в соответствующих формах статистического наблюде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татистическая отчётность, не содержащая данные, отраженные в бухгалтерском учете (</w:t>
            </w:r>
            <w:hyperlink r:id="rId72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N П-4 (НЗ)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2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N 1-ПР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2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N С-1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2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N 4-ТЭР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3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N 1-ГС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3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N 2-ГС (ГЗ)</w:t>
              </w:r>
            </w:hyperlink>
            <w:r>
              <w:rPr>
                <w:rFonts w:cs="Times New Roman" w:ascii="Times New Roman" w:hAnsi="Times New Roman"/>
              </w:rPr>
              <w:t xml:space="preserve">, , </w:t>
            </w:r>
            <w:hyperlink r:id="rId73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N 1-жилфонд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3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N 2-ТП (отходы)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73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форма N 23Н</w:t>
              </w:r>
            </w:hyperlink>
            <w:r>
              <w:rPr>
                <w:rFonts w:cs="Times New Roman" w:ascii="Times New Roman" w:hAnsi="Times New Roman"/>
              </w:rPr>
              <w:t xml:space="preserve"> и иные формы статистического наблюдения, установленные законодательство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и представляет по адресам и в сроки, установленные в соответствующих формах статистического наблюдения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формирования субъектом централизованного учета статистической отчётности и представления ее по адресам и в сроки, установленные в соответствующих формах статистического наблюде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3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226" w:name="sub_102100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21. Учет имущества казны</w:t>
            </w:r>
            <w:bookmarkEnd w:id="226"/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Департамента имущественных отношений области, решения Комитета по управлению имуществом о принятии в казну объектов имущества, вновь выстроенного (созданного, в том числе хозяйственным способом, приобретенного) с приложением Выписки из Единого государственного реестра недвижимости (далее - ЕГРН), Уведомление из Реестра областного имущества, имущества округ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, бумаж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отражения сведений в Реестре областного имущества, имущества округа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, 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3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из Реестра имущества округа с приложением распоряжения Департамента имущественных отношений области, решения Комитета по управлению имуществом о принятии в казну объектов имущества на основании нормативного правового акта (при наличии), акта приема-передачи (при наличии), Выписки из ЕГРН (при необходимост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отражения сведений в Реестре имущества округа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, 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3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73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, 0510448) при поступлении нефинансовых активов имущества казны с приложением пакета документов в составе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, решение суда (при необходимости), Выписка из ЕГРН (при необходимости), Выписка из Реестра областного имущества, реестра имущества округа (при необходимости), копии Инвентарной карточки учета нефинансовых активов (при наличии) и иных докумен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27" w:name="sub_13381"/>
            <w:r>
              <w:rPr>
                <w:rFonts w:cs="Times New Roman" w:ascii="Times New Roman" w:hAnsi="Times New Roman"/>
              </w:rPr>
              <w:t>293.1</w:t>
            </w:r>
            <w:bookmarkEnd w:id="227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о приеме-передаче объектов нефинансовых активов при поступлении нефинансовых активов имущества казны с приложением пакета документов в составе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), решение суда (при необходимости), Выписка из ЕГРН (при необходимости), Выписка из Реестра областного имущества, имущества округа (при необходимости), копии Инвентарной карточки учета нефинансовых активов (при наличии) и иных докумен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, бумаж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двух рабочих дней после отражения сведений в Реестре имущества округа с приложением пакета документов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, 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3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28" w:name="sub_13382"/>
            <w:r>
              <w:rPr>
                <w:rFonts w:cs="Times New Roman" w:ascii="Times New Roman" w:hAnsi="Times New Roman"/>
              </w:rPr>
              <w:t>293.2</w:t>
            </w:r>
            <w:bookmarkEnd w:id="228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73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) при поступлении нефинансовых активов имущества казны от органов государственной власти (государственных органов), органов местного самоуправления, государственных (муниципальных) учреждений с приложением пакета документов в составе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, решение суда (при необходимости), Выписка из ЕГРН (при необходимости), Выписка из Реестра областного имущества, имущества округа (при необходимости), копии Инвентарной карточки учета нефинансовых активов (при налич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, бумаж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двух рабочих дней после отражения сведений в Реестре федерального имущества, областного имущества, имущества округа с приложением пакета документов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, 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4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74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10448) при поступлении нефинансовых активов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мущества казны от органов государственной власти (государственных органов), органов местного самоуправления, государственных (муниципальных) учреждений с приложением пакета документов в состав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Распоряжение, решение суда (при необходимости), Выписка из ЕГРН (при необходимости), Выписка из Реестра областного имущества, имущества округа (при необходимости), копии Инвентарной карточки учета нефинансовых активов (при наличии) и иных документов (при условии подписания сформированного электронного документа </w:t>
            </w:r>
            <w:hyperlink r:id="rId74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ывает и утверждает средствами ГИС "ЕЦИС" не позднее следующего рабочего дня после отражения сведений в Реестре областного имущества, имущества округа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, 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утверждения в ГИС "ЕЦИС"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4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74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приемке имущества казны, полученное от передающей стороны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жный электронный образ (скан-копия), 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двух рабочих дней после получения от передающей стороны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заполнение </w:t>
            </w:r>
            <w:hyperlink r:id="rId74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, подписание ответственным лицом уполномоченной организации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направления в субъект централизованного учета не позднее следующего рабочего дня после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б оприходовании неучтенных объектов, выявленных в результате инвентаризации с приложением документов по результатам инвентаризации (</w:t>
            </w:r>
            <w:hyperlink r:id="rId74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</w:rPr>
              <w:t xml:space="preserve"> (ОКУД 0504089), </w:t>
            </w:r>
            <w:hyperlink r:id="rId74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результатах инвентаризации (ОКУД 0504835), </w:t>
            </w:r>
            <w:hyperlink r:id="rId74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расхождений по результатам инвентаризации (ОКУД 0504092) ) и иных докумен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29" w:name="sub_13411"/>
            <w:r>
              <w:rPr>
                <w:rFonts w:cs="Times New Roman" w:ascii="Times New Roman" w:hAnsi="Times New Roman"/>
              </w:rPr>
              <w:t>296.1</w:t>
            </w:r>
            <w:bookmarkEnd w:id="229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б оприходовании неучтенных объектов, выявленных в результате инвентаризации с приложением документов по результатам инвентаризации (</w:t>
            </w:r>
            <w:hyperlink r:id="rId74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</w:rPr>
              <w:t xml:space="preserve"> (ОКУД 0504089), </w:t>
            </w:r>
            <w:hyperlink r:id="rId75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результатах инвентаризации (ОКУД 0504835), </w:t>
            </w:r>
            <w:hyperlink r:id="rId75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расхождений по результатам инвентаризации (ОКУД 0504092)) и иных докумен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ринятия Решения об оприходовании неучтенных объектов, выявленных при инвентаризации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5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30" w:name="sub_13412"/>
            <w:r>
              <w:rPr>
                <w:rFonts w:cs="Times New Roman" w:ascii="Times New Roman" w:hAnsi="Times New Roman"/>
              </w:rPr>
              <w:t>296.2</w:t>
            </w:r>
            <w:bookmarkEnd w:id="230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Решение комиссии по поступлению и выбытию активов об оприходовании неучтенных объектов, выявленных в результате инвентаризации с приложением документов по результатам инвентаризации (</w:t>
            </w:r>
            <w:hyperlink r:id="rId75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нвентаризационная опись</w:t>
              </w:r>
            </w:hyperlink>
            <w:r>
              <w:rPr>
                <w:rFonts w:cs="Times New Roman" w:ascii="Times New Roman" w:hAnsi="Times New Roman"/>
              </w:rPr>
              <w:t xml:space="preserve"> (ОКУД 0504089), </w:t>
            </w:r>
            <w:hyperlink r:id="rId75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результатах инвентаризации (ОКУД 0504835), </w:t>
            </w:r>
            <w:hyperlink r:id="rId75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едомость</w:t>
              </w:r>
            </w:hyperlink>
            <w:r>
              <w:rPr>
                <w:rFonts w:cs="Times New Roman" w:ascii="Times New Roman" w:hAnsi="Times New Roman"/>
              </w:rPr>
              <w:t xml:space="preserve"> расхождений по результатам инвентаризации (ОКУД 0504092) ) и иных документов (при условии подписания сформированного электронного документа </w:t>
            </w:r>
            <w:hyperlink r:id="rId75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т в ГИС "ЕЦИС" не позднее следующего рабочего дня после принятия решения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утверждения в ГИС "ЕЦИС"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5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домление Комитета по управлению имуществом об имуществе, переданном в аренду в безвозмездное пользование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двух рабочих дней после получения утвержденного акта принимающей стороной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, руководитель (уполномоченное лицо) субъекта централизованного учета, комиссия по поступлению и выбытию активов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5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75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, 0510448) при выбытии имущества казны в результате безвозмездной передачи (передачи в оперативное управление, хозяйственное ведение, постоянное (бессрочное) пользование, в собственность другим публично-правовым образованиям) с приложением Распоряжения Департамента имущественных отношений области, решения Комитета по управлению имуществом об исключении объектов нефинансовых активов из состава имущества казны, Выписки из ЕГРН (при необходимост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76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) при выбытии имущества казны в результате безвозмездной передачи (передачи в оперативное управление, хозяйственное ведение, постоянное (бессрочное) пользование, в собственность другим публично-правовым образованиям) с приложением Распоряжения Департамента имущественных отношений области, решения Комитета по управлению имуществом об исключении объектов нефинансовых активов из состава имущества казны, Выписки из ЕГРН (при необходимости) и/или иных докумен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в уполномоченную организацию не позднее двух рабочих дней после получения утвержденного Акта принимающей стороной и отражения сведений в Реестре имущества округа 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, руководитель (уполномоченное лицо) субъекта централизованного учета, Комиссия по поступлению и выбытию активов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отражение факта хозяйственной жизни в учете, формирование в случае необходимости </w:t>
            </w:r>
            <w:hyperlink r:id="rId76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, подписание Извещения (ОКУД 0504805) на бумажном носител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для отражения в </w:t>
            </w:r>
            <w:hyperlink r:id="rId76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для направления </w:t>
            </w:r>
            <w:hyperlink r:id="rId76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Ф.0504805) субъекту централизованного учета на бумажном носителе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31" w:name="sub_1344"/>
            <w:r>
              <w:rPr>
                <w:rFonts w:cs="Times New Roman" w:ascii="Times New Roman" w:hAnsi="Times New Roman"/>
              </w:rPr>
              <w:t>3</w:t>
            </w:r>
            <w:bookmarkEnd w:id="231"/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76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выбытии имущества казны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32" w:name="sub_13441"/>
            <w:r>
              <w:rPr>
                <w:rFonts w:cs="Times New Roman" w:ascii="Times New Roman" w:hAnsi="Times New Roman"/>
              </w:rPr>
              <w:t>300.1</w:t>
            </w:r>
            <w:bookmarkEnd w:id="232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76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выбытии имущества казн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дписывает не позднее следующего дня после получения документа от уполномоченной организации и направляет принимающей сторон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не позднее двух рабочих дней после получения утвержденного Извещения принимающей стороной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6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33" w:name="sub_13442"/>
            <w:r>
              <w:rPr>
                <w:rFonts w:cs="Times New Roman" w:ascii="Times New Roman" w:hAnsi="Times New Roman"/>
              </w:rPr>
              <w:t>300.2</w:t>
            </w:r>
            <w:bookmarkEnd w:id="233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76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е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при выбытии имущества казны (при условии подписания сформированного электронного документа </w:t>
            </w:r>
            <w:hyperlink r:id="rId76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дписывает в ГИС "ЕЦИС" " не позднее следующего дня после получения документа от уполномоченной организации и направляет на подписание принимающей стороне средствами ГИС "ЕЦИС"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в уполномоченную организацию в день утверждения Извещения принимающей стороной в ГИС "ЕЦИС"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моментно после подписания в ГИС "ЕЦИС"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6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34" w:name="sub_1345"/>
            <w:r>
              <w:rPr>
                <w:rFonts w:cs="Times New Roman" w:ascii="Times New Roman" w:hAnsi="Times New Roman"/>
              </w:rPr>
              <w:t>3</w:t>
            </w:r>
            <w:bookmarkEnd w:id="234"/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77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объектов нефинансовых активов (кроме транспортных средств) (ОКУД 0504104, 0510454), </w:t>
            </w:r>
            <w:hyperlink r:id="rId77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транспортного средства (ОКУД 0504105, 0510456) при списании имущества казны, пришедшего в негодность с приложением решения Комитета по управлению имуществом (при необходимости) и/или иных докумен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35" w:name="sub_13451"/>
            <w:r>
              <w:rPr>
                <w:rFonts w:cs="Times New Roman" w:ascii="Times New Roman" w:hAnsi="Times New Roman"/>
              </w:rPr>
              <w:t>301.1</w:t>
            </w:r>
            <w:bookmarkEnd w:id="235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77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объектов нефинансовых активов (кроме транспортных средств) (ОКУД 0504104), </w:t>
            </w:r>
            <w:hyperlink r:id="rId77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транспортного средства (ОКУД 0504105) при списании имущества казны, пришедшего в негодность с приложением решения Комитета по управлению имуществом (при необходимости) и/или иных докумен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ует средствами ГИС "ЕЦИС" и направляет документ на бумажном носителе в уполномоченную организацию не позднее 2 (двух) рабочих дней после принятия решения Комиссией о списания имущества казны, отражения сведений в Реестре имущества округа 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7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36" w:name="sub_13452"/>
            <w:r>
              <w:rPr>
                <w:rFonts w:cs="Times New Roman" w:ascii="Times New Roman" w:hAnsi="Times New Roman"/>
              </w:rPr>
              <w:t>301.2</w:t>
            </w:r>
            <w:bookmarkEnd w:id="236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77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объектов нефинансовых активов (кроме транспортных средств) (ОКУД 0510454), </w:t>
            </w:r>
            <w:hyperlink r:id="rId77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списании транспортного средства (ОКУД 0510456) при списании имущества казны, пришедшего в негодность с приложением решения Комитета по управлению имуществом (при необходимости) и/или иных документов (при условии подписания сформированного электронного документа </w:t>
            </w:r>
            <w:hyperlink r:id="rId77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ует и направляет средствами ГИС «ЕЦИС» в уполномоченную организацию не позднее 1 рабочего дня после принятия решения Комиссией о списания имущества казны, отражения сведений в Реестре имущества округа 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, 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после подписа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7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37" w:name="sub_1346"/>
            <w:r>
              <w:rPr>
                <w:rFonts w:cs="Times New Roman" w:ascii="Times New Roman" w:hAnsi="Times New Roman"/>
              </w:rPr>
              <w:t>3</w:t>
            </w:r>
            <w:bookmarkEnd w:id="237"/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77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, 0510448) при выбытии имущества казны в связи с передачей в уставный капитал (фонд) организаций с приложением решения Комитета по управлению имуществом об исключении объектов нефинансовых активов из состава имущества казны в связи с передачей в уставный капитал (фонд) организац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38" w:name="sub_13461"/>
            <w:r>
              <w:rPr>
                <w:rFonts w:cs="Times New Roman" w:ascii="Times New Roman" w:hAnsi="Times New Roman"/>
              </w:rPr>
              <w:t>302.1</w:t>
            </w:r>
            <w:bookmarkEnd w:id="238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78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04101) при выбытии имущества казны в связи с передачей в уставный капитал (фонд) организаций с приложением решения Комитета по управлению имуществом, выписки из ЕГРН (при необходимости) и/или иных докумен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ж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2 (двух) рабочих дней после получения утвержденного акта принимающей стороной, отражения сведений в Реестре имущества округа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, руководитель (уполномоченное лицо) субъекта централизованного учета, комиссия по поступлению и выбытию активов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отражение факта хозяйственной жизни в учете, формирование в случае необходимости </w:t>
            </w:r>
            <w:hyperlink r:id="rId78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, подписание Извещения (ОКУД 0504805) на бумажном носител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для отражения в </w:t>
            </w:r>
            <w:hyperlink r:id="rId78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для направления </w:t>
            </w:r>
            <w:hyperlink r:id="rId78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Ф.0504805) субъекту централизованного учета на бумажном носителе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39" w:name="sub_13462"/>
            <w:r>
              <w:rPr>
                <w:rFonts w:cs="Times New Roman" w:ascii="Times New Roman" w:hAnsi="Times New Roman"/>
              </w:rPr>
              <w:t>302.2</w:t>
            </w:r>
            <w:bookmarkEnd w:id="239"/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78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Акт</w:t>
              </w:r>
            </w:hyperlink>
            <w:r>
              <w:rPr>
                <w:rFonts w:cs="Times New Roman" w:ascii="Times New Roman" w:hAnsi="Times New Roman"/>
              </w:rPr>
              <w:t xml:space="preserve"> о приеме-передаче объектов нефинансовых активов (ОКУД 0510448) при выбытии имущества казны в связи с передачей в уставный капитал (фонд) организаций (между субъектами централизованного учета, в периметре централизации) с приложением решения Комитета по управлению имуществом выписки из ЕГРН (при необходимости) и/или иных документов (при условии подписания сформированного электронного документа </w:t>
            </w:r>
            <w:hyperlink r:id="rId78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электронными подписями</w:t>
              </w:r>
            </w:hyperlink>
            <w:r>
              <w:rPr>
                <w:rFonts w:cs="Times New Roman" w:ascii="Times New Roman" w:hAnsi="Times New Roman"/>
              </w:rPr>
              <w:t xml:space="preserve"> всеми участниками составления докумен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ует в ГИС "ЕЦИС" и направляет принимающей стороне в день передачи имущества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правляет не позднее 1 рабочего дня после подписания документа принимающей стороной в ГИС "ЕЦИС", отражения сведений в Реестре имущества округа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, 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следующего рабочего дня после подписания документа принимающей стороной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отражение факта хозяйственной жизни в учете, формирование в случае необходимости </w:t>
            </w:r>
            <w:hyperlink r:id="rId78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ОКУД 0504805) средствами ГИС "ЕЦИС999"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1) для отражения в </w:t>
            </w:r>
            <w:hyperlink r:id="rId78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2) для направления </w:t>
            </w:r>
            <w:hyperlink r:id="rId78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Извещения</w:t>
              </w:r>
            </w:hyperlink>
            <w:r>
              <w:rPr>
                <w:rFonts w:cs="Times New Roman" w:ascii="Times New Roman" w:hAnsi="Times New Roman"/>
              </w:rPr>
              <w:t xml:space="preserve"> (Ф.0504805) субъекту централизованного учета средствами ГИС "ЕЦИС"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40" w:name="sub_1348"/>
            <w:r>
              <w:rPr>
                <w:rFonts w:cs="Times New Roman" w:ascii="Times New Roman" w:hAnsi="Times New Roman"/>
              </w:rPr>
              <w:t>3</w:t>
            </w:r>
            <w:bookmarkEnd w:id="240"/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изменении кадастровой стоим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не позднее двух рабочих дней со дня внесения изменений сведений в Реестр имущества округа 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, 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8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домление о включении имущества в перечень имущества казны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не позднее двух рабочих дней со дня внесения изменений сведений в Реестр имущества округа 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, 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9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об исключении имущества из перечня имущества казн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не позднее двух рабочих дней со дня внесения изменений сведений в Реестр имущества округа 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, 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9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23. Учет расчетов по оплате стипендий и иных социальных выплат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center" w:pos="46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06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 xml:space="preserve">Приказ о </w:t>
            </w:r>
            <w:r>
              <w:rPr>
                <w:rFonts w:cs="Times New Roman" w:ascii="Times New Roman" w:hAnsi="Times New Roman"/>
                <w:spacing w:val="2"/>
              </w:rPr>
              <w:t>назначении и прекращении стипендии и иных социальных выплат</w:t>
            </w:r>
          </w:p>
          <w:p>
            <w:pPr>
              <w:pStyle w:val="Normal"/>
              <w:shd w:fill="FFFFFF" w:val="clear"/>
              <w:spacing w:lineRule="exact" w:line="280"/>
              <w:ind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документ (скан образ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в уполномоченную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ю в течение рабочего дня со дня подписания (получения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трех рабочих дней, следующих за днем поступл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ражение факта хозяйственной жизни в учете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формирование расчетной ведомости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еречисление налога на доходы физических лиц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формирование платежного поручения (ОКУД 0401060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формирование Реестра (ведомости) на перечисление денежных средств на лицевые счета студентов, учащихся, законных представителей в кредитные организации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9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ухгалтерск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>Персональные данные (на секции «Анкетные данные» в ГИС «ЕЦИС») студентов (учащихся), субъекта централизованного учета</w:t>
            </w:r>
            <w:r>
              <w:rPr>
                <w:rFonts w:cs="Times New Roman" w:ascii="Times New Roman" w:hAnsi="Times New Roman"/>
                <w:spacing w:val="2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имеющих право на получение денежных средств из бюджета округ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трех рабочих дней, следующих за днем предоставления студентом (учащимся) субъекта централизованного учета соответствующих сведений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лица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их дней, следующих за днем поступл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ведений при расчетах по оплате </w:t>
            </w:r>
            <w:r>
              <w:rPr>
                <w:rFonts w:cs="Times New Roman" w:ascii="Times New Roman" w:hAnsi="Times New Roman"/>
                <w:bCs/>
              </w:rPr>
              <w:t>стипендии и иных социальных выплат</w:t>
            </w:r>
            <w:r>
              <w:rPr>
                <w:rFonts w:cs="Times New Roman" w:ascii="Times New Roman" w:hAnsi="Times New Roman"/>
              </w:rPr>
              <w:t>, отражение информации при формировании налоговой отчетности, сведений.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3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bookmarkStart w:id="241" w:name="sub_102300"/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  <w:t>23. Иные документы</w:t>
            </w:r>
            <w:bookmarkEnd w:id="241"/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42" w:name="sub_1367"/>
            <w:r>
              <w:rPr>
                <w:rFonts w:cs="Times New Roman" w:ascii="Times New Roman" w:hAnsi="Times New Roman"/>
              </w:rPr>
              <w:t>3</w:t>
            </w:r>
            <w:bookmarkEnd w:id="242"/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(комментарий через ГИС «ЕЦИС» о поступлении первичных учетных документов, не соответствующих требованиям законодательства Российской Федераци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едомления (комментария) о поступлении первичных учетных документов, не соответствующих требованиям законодательства Российской Федерации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в субъект централизованного учета для подготовки ответа 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43" w:name="sub_1368"/>
            <w:r>
              <w:rPr>
                <w:rFonts w:cs="Times New Roman" w:ascii="Times New Roman" w:hAnsi="Times New Roman"/>
              </w:rPr>
              <w:t>3</w:t>
            </w:r>
            <w:bookmarkEnd w:id="243"/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на уведомление о поступлении первичных учетных документов, не соответствующих требованиям законодательства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 электронный образ (скан-образ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одного рабочего дня после получения уведомления (комментария)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после получения информаци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редставлен в уполномоченную организацию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44" w:name="sub_1369"/>
            <w:r>
              <w:rPr>
                <w:rFonts w:cs="Times New Roman" w:ascii="Times New Roman" w:hAnsi="Times New Roman"/>
              </w:rPr>
              <w:t>3</w:t>
            </w:r>
            <w:bookmarkEnd w:id="244"/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ьный документ о перечне лиц, ответственных за взаимодействие и обмен электронными документами и электронными образами документов (Матрица доступ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образ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одного рабочего дня после утверждения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олучения информаци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редставлен в уполномоченную организацию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45" w:name="sub_1370"/>
            <w:r>
              <w:rPr>
                <w:rFonts w:cs="Times New Roman" w:ascii="Times New Roman" w:hAnsi="Times New Roman"/>
              </w:rPr>
              <w:t>3</w:t>
            </w:r>
            <w:bookmarkEnd w:id="245"/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ительный документ о перечне лиц, наделенных правом подписи докумен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образ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в уполномоченную организацию не позднее одного рабочего дня после утверждения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нь получения информаци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 представлен в уполномоченную организацию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46" w:name="sub_1371"/>
            <w:r>
              <w:rPr>
                <w:rFonts w:cs="Times New Roman" w:ascii="Times New Roman" w:hAnsi="Times New Roman"/>
              </w:rPr>
              <w:t>3</w:t>
            </w:r>
            <w:bookmarkEnd w:id="246"/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оступлении документов, содержащих служебную информацию ограниченного распространения или сведения, составляющие государственную тайн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тельство Вологодской области,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, бумаж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ует о поступлении документов, содержащих служебную информацию ограниченного распространения или сведения, составляющие государственную тайну не позднее дня поступления документов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, установленные законодательством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47" w:name="sub_1372"/>
            <w:r>
              <w:rPr>
                <w:rFonts w:cs="Times New Roman" w:ascii="Times New Roman" w:hAnsi="Times New Roman"/>
              </w:rPr>
              <w:t>3</w:t>
            </w:r>
            <w:bookmarkEnd w:id="247"/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картодержателях по расчетным дебетовым картам (корпоративные карты субъектов централизованного учета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открытия карт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(иное 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рабочего дня после получения информации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к учету информации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направления заявки на получение денежных средств, перечисляемых на карту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48" w:name="sub_1373"/>
            <w:r>
              <w:rPr>
                <w:rFonts w:cs="Times New Roman" w:ascii="Times New Roman" w:hAnsi="Times New Roman"/>
              </w:rPr>
              <w:t>3</w:t>
            </w:r>
            <w:bookmarkEnd w:id="248"/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79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ыписка</w:t>
              </w:r>
            </w:hyperlink>
            <w:r>
              <w:rPr>
                <w:rFonts w:cs="Times New Roman" w:ascii="Times New Roman" w:hAnsi="Times New Roman"/>
              </w:rPr>
              <w:t xml:space="preserve"> по лицевому счету, с расчетными (платежными) документ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одного рабочего дня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9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79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ыписка</w:t>
              </w:r>
            </w:hyperlink>
            <w:r>
              <w:rPr>
                <w:rFonts w:cs="Times New Roman" w:ascii="Times New Roman" w:hAnsi="Times New Roman"/>
              </w:rPr>
              <w:t xml:space="preserve"> из лицевого счета администратора доходов бюджета, с расчетными (платежными) документ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олномоченная организация,</w:t>
            </w:r>
          </w:p>
          <w:p>
            <w:pPr>
              <w:pStyle w:val="Normal"/>
              <w:ind w:hanging="0"/>
              <w:rPr/>
            </w:pPr>
            <w:r>
              <w:rPr/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течение одного рабочего дня после получения документа 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одного рабочего дня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9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49" w:name="sub_1374"/>
            <w:r>
              <w:rPr>
                <w:rFonts w:cs="Times New Roman" w:ascii="Times New Roman" w:hAnsi="Times New Roman"/>
              </w:rPr>
              <w:t>3</w:t>
            </w:r>
            <w:bookmarkEnd w:id="249"/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hyperlink r:id="rId79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тчет</w:t>
              </w:r>
            </w:hyperlink>
            <w:r>
              <w:rPr>
                <w:rFonts w:cs="Times New Roman" w:ascii="Times New Roman" w:hAnsi="Times New Roman"/>
              </w:rPr>
              <w:t xml:space="preserve"> о состоянии лицевого счета администратора доходов бюджета (КФД 0531787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полномоченная организация,</w:t>
            </w:r>
          </w:p>
          <w:p>
            <w:pPr>
              <w:pStyle w:val="Normal"/>
              <w:ind w:hanging="0"/>
              <w:rPr/>
            </w:pPr>
            <w:r>
              <w:rPr/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течение одного рабочего дня после получения документа 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одного рабочего дня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ка данных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bookmarkStart w:id="250" w:name="sub_1375"/>
            <w:r>
              <w:rPr>
                <w:rFonts w:cs="Times New Roman" w:ascii="Times New Roman" w:hAnsi="Times New Roman"/>
              </w:rPr>
              <w:t>3</w:t>
            </w:r>
            <w:bookmarkEnd w:id="250"/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79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ыписка</w:t>
              </w:r>
            </w:hyperlink>
            <w:r>
              <w:rPr>
                <w:rFonts w:cs="Times New Roman" w:ascii="Times New Roman" w:hAnsi="Times New Roman"/>
              </w:rPr>
              <w:t xml:space="preserve"> из лицевого счета для учета операций со средствами, поступающими во временное распоряжение с расчетными (платежными) документ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одного рабочего дня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79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8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тчет</w:t>
              </w:r>
            </w:hyperlink>
            <w:r>
              <w:rPr>
                <w:rFonts w:cs="Times New Roman" w:ascii="Times New Roman" w:hAnsi="Times New Roman"/>
              </w:rPr>
              <w:t xml:space="preserve"> о состоянии лицевого счета для учета операций со средствами, поступающими во временное распоряжени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одного рабочего дня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ка данных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19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8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Выписка</w:t>
              </w:r>
            </w:hyperlink>
            <w:r>
              <w:rPr>
                <w:rFonts w:cs="Times New Roman" w:ascii="Times New Roman" w:hAnsi="Times New Roman"/>
              </w:rPr>
              <w:t xml:space="preserve"> из банковского счета (информация) в разрезе лицевых счетов бенефициаров для учета операций со средствами, поступающими во временное распоряжение (по номинальным счетам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одного рабочего дня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80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80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Бухгалтерская справка</w:t>
              </w:r>
            </w:hyperlink>
            <w:r>
              <w:rPr>
                <w:rFonts w:cs="Times New Roman" w:ascii="Times New Roman" w:hAnsi="Times New Roman"/>
              </w:rPr>
              <w:t xml:space="preserve"> (ОКУД 0504833) по распределению заработной платы на услуг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ГИС "ЕЦИС" до 20 числа месяца, следующего за месяцем, к которому относятся расходы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80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80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Бухгалтерская справка</w:t>
              </w:r>
            </w:hyperlink>
            <w:r>
              <w:rPr>
                <w:rFonts w:cs="Times New Roman" w:ascii="Times New Roman" w:hAnsi="Times New Roman"/>
              </w:rPr>
              <w:t xml:space="preserve"> (ОКУД 0504833) по распределению коммунальных расходов и расходов на содержание имуще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ГИС "ЕЦИС" до 20 числа месяца, следующего за месяцем, к которому относятся расходы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806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807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Бухгалтерская справка</w:t>
              </w:r>
            </w:hyperlink>
            <w:r>
              <w:rPr>
                <w:rFonts w:cs="Times New Roman" w:ascii="Times New Roman" w:hAnsi="Times New Roman"/>
              </w:rPr>
              <w:t xml:space="preserve"> (ОКУД 0504833) по распределению общехозяйственных рас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ГИС "ЕЦИС" до 20 числа месяца, следующего за месяцем, к которому относятся общехозяйственные расходы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808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hyperlink r:id="rId809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Бухгалтерская справка</w:t>
              </w:r>
            </w:hyperlink>
            <w:r>
              <w:rPr>
                <w:rFonts w:cs="Times New Roman" w:ascii="Times New Roman" w:hAnsi="Times New Roman"/>
              </w:rPr>
              <w:t xml:space="preserve"> (ОКУД 0504833) по отнесению на финансовый результат затрат на изготовление готовой продукции, работ и услуг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ая организация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средствами ГИС "ЕЦИС" до 25 числа месяца, следующего за месяцем (кварталом), к которому относятся затраты.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е лицо уполномоченной организации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факта хозяйственной жизни в учете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 xml:space="preserve">для отражения в </w:t>
            </w:r>
            <w:hyperlink r:id="rId81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Журналах</w:t>
              </w:r>
            </w:hyperlink>
            <w:r>
              <w:rPr>
                <w:rFonts w:cs="Times New Roman" w:ascii="Times New Roman" w:hAnsi="Times New Roman"/>
              </w:rPr>
              <w:t xml:space="preserve"> операций (ОКУД 0504071), установленных правилами организации и ведения бюджетного учета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Комиссии по поступлению и выбытию активов о признании безнадежной к взысканию задолженности, приложением подтверждающих первичных учетных документов, в соответствии с законодательством Российской Феде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принятия решения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я по поступлению и выбытию активов, руководитель (уполномоченное лицо) субъекта централизованного учета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двух рабочих дней после получения документа</w:t>
            </w:r>
          </w:p>
        </w:tc>
        <w:tc>
          <w:tcPr>
            <w:tcW w:w="2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забалансовы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по поступлению доходов в разрезе контрагентов и наименовании услуги, внесенных через терминал (эквайринг)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яет не позднее следующего рабочего дня после внесения оплаты услуг через терминал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двух рабочих дней после получения выписки из лицевого счета 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ение в учете факта хозяйственной жизн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тражения в регистре бухгалтерского учета в целях систематизации информации об объектах учета на соответствующих счетах</w:t>
            </w:r>
          </w:p>
        </w:tc>
      </w:tr>
      <w:tr>
        <w:trPr/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существлении закупки товара, работ, услуг при определении поставщика конкурентным способ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образ (скан-копия)</w:t>
            </w:r>
          </w:p>
        </w:tc>
        <w:tc>
          <w:tcPr>
            <w:tcW w:w="3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яет ежеквартально не позднее пяти рабочих дней до даты представления отчетности 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 централизованного учета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нутреннего пользован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rFonts w:ascii="Verdana" w:hAnsi="Verdana" w:cs="Times New Roman"/>
          <w:sz w:val="21"/>
          <w:szCs w:val="21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 субъект централизованного учета - орган местного самоуправления, муниципальное учреждение округа, полномочия (функции) которого по начислению физическим лицам выплат по оплате труда и иных выплат, а также связанных с ними обязательных платежей в бюджеты бюджетной системы Российской Федерации и их перечислению, по ведению бюджетного (бухгалтерского) учета, включая составление и представление бюджетной отчетности, сводной отчетности бюджетных и автономных учреждений, иной обязательной отчетности, формируемой на основании данных бюджетного учета, обеспечению представления такой отчетности в соответствующие органы (далее – централизуемые полномочия) переданы муниципальному казенному учреждению «Центр бухгалтерского учета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sectPr>
          <w:footerReference w:type="default" r:id="rId811"/>
          <w:type w:val="nextPage"/>
          <w:pgSz w:orient="landscape" w:w="23811" w:h="16838"/>
          <w:pgMar w:left="238" w:right="422" w:gutter="0" w:header="0" w:top="127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ab/>
        <w:t xml:space="preserve">** уполномоченная организация – муниципальное казенное учреждение «Центр бухгалтерского учета». </w:t>
      </w:r>
    </w:p>
    <w:p>
      <w:pPr>
        <w:pStyle w:val="Style2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812"/>
      <w:type w:val="nextPage"/>
      <w:pgSz w:orient="landscape" w:w="16838" w:h="11906"/>
      <w:pgMar w:left="1440" w:right="1440" w:gutter="0" w:header="0" w:top="800" w:footer="72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23"/>
      <w:gridCol w:w="7714"/>
      <w:gridCol w:w="7714"/>
    </w:tblGrid>
    <w:tr>
      <w:trPr/>
      <w:tc>
        <w:tcPr>
          <w:tcW w:w="7723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771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771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01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10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57"/>
      <w:gridCol w:w="4650"/>
      <w:gridCol w:w="4651"/>
    </w:tblGrid>
    <w:tr>
      <w:trPr/>
      <w:tc>
        <w:tcPr>
          <w:tcW w:w="4657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50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651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1z2">
    <w:name w:val="WW8Num1z2"/>
    <w:qFormat/>
    <w:rPr/>
  </w:style>
  <w:style w:type="character" w:styleId="WW8Num1z7">
    <w:name w:val="WW8Num1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Сноска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uppressAutoHyphens w:val="true"/>
      <w:ind w:left="720" w:hanging="0"/>
    </w:pPr>
    <w:rPr>
      <w:rFonts w:ascii="Calibri" w:hAnsi="Calibri" w:eastAsia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951956/4320" TargetMode="External"/><Relationship Id="rId3" Type="http://schemas.openxmlformats.org/officeDocument/2006/relationships/hyperlink" Target="https://login.consultant.ru/link/?req=doc&amp;base=LAW&amp;n=285455&amp;date=23.06.2020&amp;dst=104247&amp;fld=134" TargetMode="External"/><Relationship Id="rId4" Type="http://schemas.openxmlformats.org/officeDocument/2006/relationships/hyperlink" Target="http://internet.garant.ru/document/redirect/70951956/4320" TargetMode="External"/><Relationship Id="rId5" Type="http://schemas.openxmlformats.org/officeDocument/2006/relationships/hyperlink" Target="https://login.consultant.ru/link/?req=doc&amp;base=LAW&amp;n=285455&amp;date=23.06.2020&amp;dst=104247&amp;fld=134" TargetMode="External"/><Relationship Id="rId6" Type="http://schemas.openxmlformats.org/officeDocument/2006/relationships/hyperlink" Target="http://internet.garant.ru/document/redirect/70951956/2280" TargetMode="External"/><Relationship Id="rId7" Type="http://schemas.openxmlformats.org/officeDocument/2006/relationships/hyperlink" Target="http://internet.garant.ru/document/redirect/70951956/2010" TargetMode="External"/><Relationship Id="rId8" Type="http://schemas.openxmlformats.org/officeDocument/2006/relationships/hyperlink" Target="http://internet.garant.ru/document/redirect/70951956/2010" TargetMode="External"/><Relationship Id="rId9" Type="http://schemas.openxmlformats.org/officeDocument/2006/relationships/hyperlink" Target="http://internet.garant.ru/document/redirect/70951956/2280" TargetMode="External"/><Relationship Id="rId10" Type="http://schemas.openxmlformats.org/officeDocument/2006/relationships/hyperlink" Target="http://internet.garant.ru/document/redirect/70951956/2010" TargetMode="External"/><Relationship Id="rId11" Type="http://schemas.openxmlformats.org/officeDocument/2006/relationships/hyperlink" Target="http://internet.garant.ru/document/redirect/70951956/2280" TargetMode="External"/><Relationship Id="rId12" Type="http://schemas.openxmlformats.org/officeDocument/2006/relationships/hyperlink" Target="http://internet.garant.ru/document/redirect/12184522/21" TargetMode="External"/><Relationship Id="rId13" Type="http://schemas.openxmlformats.org/officeDocument/2006/relationships/hyperlink" Target="http://internet.garant.ru/document/redirect/70951956/4010" TargetMode="External"/><Relationship Id="rId14" Type="http://schemas.openxmlformats.org/officeDocument/2006/relationships/hyperlink" Target="http://internet.garant.ru/document/redirect/70951956/4020" TargetMode="External"/><Relationship Id="rId15" Type="http://schemas.openxmlformats.org/officeDocument/2006/relationships/hyperlink" Target="http://internet.garant.ru/document/redirect/70951956/4030" TargetMode="External"/><Relationship Id="rId16" Type="http://schemas.openxmlformats.org/officeDocument/2006/relationships/hyperlink" Target="http://internet.garant.ru/document/redirect/70951956/4320" TargetMode="External"/><Relationship Id="rId17" Type="http://schemas.openxmlformats.org/officeDocument/2006/relationships/hyperlink" Target="http://internet.garant.ru/document/redirect/12184522/21" TargetMode="External"/><Relationship Id="rId18" Type="http://schemas.openxmlformats.org/officeDocument/2006/relationships/hyperlink" Target="http://internet.garant.ru/document/redirect/70951956/4010" TargetMode="External"/><Relationship Id="rId19" Type="http://schemas.openxmlformats.org/officeDocument/2006/relationships/hyperlink" Target="http://internet.garant.ru/document/redirect/70951956/4020" TargetMode="External"/><Relationship Id="rId20" Type="http://schemas.openxmlformats.org/officeDocument/2006/relationships/hyperlink" Target="http://internet.garant.ru/document/redirect/70951956/4030" TargetMode="External"/><Relationship Id="rId21" Type="http://schemas.openxmlformats.org/officeDocument/2006/relationships/hyperlink" Target="http://internet.garant.ru/document/redirect/70951956/4320" TargetMode="External"/><Relationship Id="rId22" Type="http://schemas.openxmlformats.org/officeDocument/2006/relationships/hyperlink" Target="http://internet.garant.ru/document/redirect/70951956/4320" TargetMode="External"/><Relationship Id="rId23" Type="http://schemas.openxmlformats.org/officeDocument/2006/relationships/hyperlink" Target="http://internet.garant.ru/document/redirect/12184522/21" TargetMode="External"/><Relationship Id="rId24" Type="http://schemas.openxmlformats.org/officeDocument/2006/relationships/hyperlink" Target="http://internet.garant.ru/document/redirect/70951956/4320" TargetMode="External"/><Relationship Id="rId25" Type="http://schemas.openxmlformats.org/officeDocument/2006/relationships/hyperlink" Target="http://internet.garant.ru/document/redirect/70951956/2140" TargetMode="External"/><Relationship Id="rId26" Type="http://schemas.openxmlformats.org/officeDocument/2006/relationships/hyperlink" Target="http://internet.garant.ru/document/redirect/70951956/4320" TargetMode="External"/><Relationship Id="rId27" Type="http://schemas.openxmlformats.org/officeDocument/2006/relationships/hyperlink" Target="http://internet.garant.ru/document/redirect/70951956/2100" TargetMode="External"/><Relationship Id="rId28" Type="http://schemas.openxmlformats.org/officeDocument/2006/relationships/hyperlink" Target="http://internet.garant.ru/document/redirect/12184522/21" TargetMode="External"/><Relationship Id="rId29" Type="http://schemas.openxmlformats.org/officeDocument/2006/relationships/hyperlink" Target="http://internet.garant.ru/document/redirect/70951956/4320" TargetMode="External"/><Relationship Id="rId30" Type="http://schemas.openxmlformats.org/officeDocument/2006/relationships/hyperlink" Target="http://internet.garant.ru/document/redirect/70951956/4320" TargetMode="External"/><Relationship Id="rId31" Type="http://schemas.openxmlformats.org/officeDocument/2006/relationships/hyperlink" Target="http://internet.garant.ru/document/redirect/70951956/2160" TargetMode="External"/><Relationship Id="rId32" Type="http://schemas.openxmlformats.org/officeDocument/2006/relationships/hyperlink" Target="http://internet.garant.ru/document/redirect/70951956/2160" TargetMode="External"/><Relationship Id="rId33" Type="http://schemas.openxmlformats.org/officeDocument/2006/relationships/hyperlink" Target="http://internet.garant.ru/document/redirect/70951956/4320" TargetMode="External"/><Relationship Id="rId34" Type="http://schemas.openxmlformats.org/officeDocument/2006/relationships/hyperlink" Target="http://internet.garant.ru/document/redirect/70951956/2160" TargetMode="External"/><Relationship Id="rId35" Type="http://schemas.openxmlformats.org/officeDocument/2006/relationships/hyperlink" Target="http://internet.garant.ru/document/redirect/12184522/21" TargetMode="External"/><Relationship Id="rId36" Type="http://schemas.openxmlformats.org/officeDocument/2006/relationships/hyperlink" Target="http://internet.garant.ru/document/redirect/12184522/21" TargetMode="External"/><Relationship Id="rId37" Type="http://schemas.openxmlformats.org/officeDocument/2006/relationships/hyperlink" Target="http://internet.garant.ru/document/redirect/70951956/4320" TargetMode="External"/><Relationship Id="rId38" Type="http://schemas.openxmlformats.org/officeDocument/2006/relationships/hyperlink" Target="http://internet.garant.ru/document/redirect/70951956/2030" TargetMode="External"/><Relationship Id="rId39" Type="http://schemas.openxmlformats.org/officeDocument/2006/relationships/hyperlink" Target="http://internet.garant.ru/document/redirect/70951956/4010" TargetMode="External"/><Relationship Id="rId40" Type="http://schemas.openxmlformats.org/officeDocument/2006/relationships/hyperlink" Target="http://internet.garant.ru/document/redirect/70951956/4020" TargetMode="External"/><Relationship Id="rId41" Type="http://schemas.openxmlformats.org/officeDocument/2006/relationships/hyperlink" Target="http://internet.garant.ru/document/redirect/70951956/4320" TargetMode="External"/><Relationship Id="rId42" Type="http://schemas.openxmlformats.org/officeDocument/2006/relationships/hyperlink" Target="http://internet.garant.ru/document/redirect/70951956/2030" TargetMode="External"/><Relationship Id="rId43" Type="http://schemas.openxmlformats.org/officeDocument/2006/relationships/hyperlink" Target="http://internet.garant.ru/document/redirect/12184522/21" TargetMode="External"/><Relationship Id="rId44" Type="http://schemas.openxmlformats.org/officeDocument/2006/relationships/hyperlink" Target="http://internet.garant.ru/document/redirect/12184522/21" TargetMode="External"/><Relationship Id="rId45" Type="http://schemas.openxmlformats.org/officeDocument/2006/relationships/hyperlink" Target="http://internet.garant.ru/document/redirect/70951956/4010" TargetMode="External"/><Relationship Id="rId46" Type="http://schemas.openxmlformats.org/officeDocument/2006/relationships/hyperlink" Target="http://internet.garant.ru/document/redirect/70951956/4020" TargetMode="External"/><Relationship Id="rId47" Type="http://schemas.openxmlformats.org/officeDocument/2006/relationships/hyperlink" Target="http://internet.garant.ru/document/redirect/70951956/4320" TargetMode="External"/><Relationship Id="rId48" Type="http://schemas.openxmlformats.org/officeDocument/2006/relationships/hyperlink" Target="http://internet.garant.ru/document/redirect/70951956/2130" TargetMode="External"/><Relationship Id="rId49" Type="http://schemas.openxmlformats.org/officeDocument/2006/relationships/hyperlink" Target="http://internet.garant.ru/document/redirect/70951956/2130" TargetMode="External"/><Relationship Id="rId50" Type="http://schemas.openxmlformats.org/officeDocument/2006/relationships/hyperlink" Target="http://internet.garant.ru/document/redirect/70951956/2130" TargetMode="External"/><Relationship Id="rId51" Type="http://schemas.openxmlformats.org/officeDocument/2006/relationships/hyperlink" Target="http://internet.garant.ru/document/redirect/70951956/2130" TargetMode="External"/><Relationship Id="rId52" Type="http://schemas.openxmlformats.org/officeDocument/2006/relationships/hyperlink" Target="http://internet.garant.ru/document/redirect/70951956/4010" TargetMode="External"/><Relationship Id="rId53" Type="http://schemas.openxmlformats.org/officeDocument/2006/relationships/hyperlink" Target="http://internet.garant.ru/document/redirect/70951956/4020" TargetMode="External"/><Relationship Id="rId54" Type="http://schemas.openxmlformats.org/officeDocument/2006/relationships/hyperlink" Target="http://internet.garant.ru/document/redirect/70951956/4030" TargetMode="External"/><Relationship Id="rId55" Type="http://schemas.openxmlformats.org/officeDocument/2006/relationships/hyperlink" Target="http://internet.garant.ru/document/redirect/70951956/4320" TargetMode="External"/><Relationship Id="rId56" Type="http://schemas.openxmlformats.org/officeDocument/2006/relationships/hyperlink" Target="http://internet.garant.ru/document/redirect/70951956/2130" TargetMode="External"/><Relationship Id="rId57" Type="http://schemas.openxmlformats.org/officeDocument/2006/relationships/hyperlink" Target="http://internet.garant.ru/document/redirect/12184522/21" TargetMode="External"/><Relationship Id="rId58" Type="http://schemas.openxmlformats.org/officeDocument/2006/relationships/hyperlink" Target="http://internet.garant.ru/document/redirect/12184522/21" TargetMode="External"/><Relationship Id="rId59" Type="http://schemas.openxmlformats.org/officeDocument/2006/relationships/hyperlink" Target="http://internet.garant.ru/document/redirect/70951956/4010" TargetMode="External"/><Relationship Id="rId60" Type="http://schemas.openxmlformats.org/officeDocument/2006/relationships/hyperlink" Target="http://internet.garant.ru/document/redirect/70951956/4020" TargetMode="External"/><Relationship Id="rId61" Type="http://schemas.openxmlformats.org/officeDocument/2006/relationships/hyperlink" Target="http://internet.garant.ru/document/redirect/70951956/4030" TargetMode="External"/><Relationship Id="rId62" Type="http://schemas.openxmlformats.org/officeDocument/2006/relationships/hyperlink" Target="http://internet.garant.ru/document/redirect/70951956/4320" TargetMode="External"/><Relationship Id="rId63" Type="http://schemas.openxmlformats.org/officeDocument/2006/relationships/hyperlink" Target="http://internet.garant.ru/document/redirect/70951956/2010" TargetMode="External"/><Relationship Id="rId64" Type="http://schemas.openxmlformats.org/officeDocument/2006/relationships/hyperlink" Target="http://internet.garant.ru/document/redirect/70951956/4010" TargetMode="External"/><Relationship Id="rId65" Type="http://schemas.openxmlformats.org/officeDocument/2006/relationships/hyperlink" Target="http://internet.garant.ru/document/redirect/70951956/4010" TargetMode="External"/><Relationship Id="rId66" Type="http://schemas.openxmlformats.org/officeDocument/2006/relationships/hyperlink" Target="http://internet.garant.ru/document/redirect/70951956/4020" TargetMode="External"/><Relationship Id="rId67" Type="http://schemas.openxmlformats.org/officeDocument/2006/relationships/hyperlink" Target="http://internet.garant.ru/document/redirect/70951956/4320" TargetMode="External"/><Relationship Id="rId68" Type="http://schemas.openxmlformats.org/officeDocument/2006/relationships/hyperlink" Target="http://internet.garant.ru/document/redirect/70951956/2010" TargetMode="External"/><Relationship Id="rId69" Type="http://schemas.openxmlformats.org/officeDocument/2006/relationships/hyperlink" Target="http://internet.garant.ru/document/redirect/12184522/21" TargetMode="External"/><Relationship Id="rId70" Type="http://schemas.openxmlformats.org/officeDocument/2006/relationships/hyperlink" Target="http://internet.garant.ru/document/redirect/70951956/4010" TargetMode="External"/><Relationship Id="rId71" Type="http://schemas.openxmlformats.org/officeDocument/2006/relationships/hyperlink" Target="http://internet.garant.ru/document/redirect/70951956/4020" TargetMode="External"/><Relationship Id="rId72" Type="http://schemas.openxmlformats.org/officeDocument/2006/relationships/hyperlink" Target="http://internet.garant.ru/document/redirect/70951956/4320" TargetMode="External"/><Relationship Id="rId73" Type="http://schemas.openxmlformats.org/officeDocument/2006/relationships/hyperlink" Target="http://internet.garant.ru/document/redirect/70951956/4010" TargetMode="External"/><Relationship Id="rId74" Type="http://schemas.openxmlformats.org/officeDocument/2006/relationships/hyperlink" Target="http://internet.garant.ru/document/redirect/70951956/4020" TargetMode="External"/><Relationship Id="rId75" Type="http://schemas.openxmlformats.org/officeDocument/2006/relationships/hyperlink" Target="http://internet.garant.ru/document/redirect/70951956/4320" TargetMode="External"/><Relationship Id="rId76" Type="http://schemas.openxmlformats.org/officeDocument/2006/relationships/hyperlink" Target="http://internet.garant.ru/document/redirect/70951956/2280" TargetMode="External"/><Relationship Id="rId77" Type="http://schemas.openxmlformats.org/officeDocument/2006/relationships/hyperlink" Target="http://internet.garant.ru/document/redirect/70951956/2280" TargetMode="External"/><Relationship Id="rId78" Type="http://schemas.openxmlformats.org/officeDocument/2006/relationships/hyperlink" Target="http://internet.garant.ru/document/redirect/70951956/2280" TargetMode="External"/><Relationship Id="rId79" Type="http://schemas.openxmlformats.org/officeDocument/2006/relationships/hyperlink" Target="http://internet.garant.ru/document/redirect/70951956/2280" TargetMode="External"/><Relationship Id="rId80" Type="http://schemas.openxmlformats.org/officeDocument/2006/relationships/hyperlink" Target="http://internet.garant.ru/document/redirect/70951956/4320" TargetMode="External"/><Relationship Id="rId81" Type="http://schemas.openxmlformats.org/officeDocument/2006/relationships/hyperlink" Target="http://internet.garant.ru/document/redirect/70951956/2280" TargetMode="External"/><Relationship Id="rId82" Type="http://schemas.openxmlformats.org/officeDocument/2006/relationships/hyperlink" Target="http://internet.garant.ru/document/redirect/70951956/2280" TargetMode="External"/><Relationship Id="rId83" Type="http://schemas.openxmlformats.org/officeDocument/2006/relationships/hyperlink" Target="http://internet.garant.ru/document/redirect/70951956/2280" TargetMode="External"/><Relationship Id="rId84" Type="http://schemas.openxmlformats.org/officeDocument/2006/relationships/hyperlink" Target="http://internet.garant.ru/document/redirect/70951956/4320" TargetMode="External"/><Relationship Id="rId85" Type="http://schemas.openxmlformats.org/officeDocument/2006/relationships/hyperlink" Target="http://internet.garant.ru/document/redirect/70951956/2330" TargetMode="External"/><Relationship Id="rId86" Type="http://schemas.openxmlformats.org/officeDocument/2006/relationships/hyperlink" Target="http://internet.garant.ru/document/redirect/70951956/4440" TargetMode="External"/><Relationship Id="rId87" Type="http://schemas.openxmlformats.org/officeDocument/2006/relationships/hyperlink" Target="http://internet.garant.ru/document/redirect/70951956/2330" TargetMode="External"/><Relationship Id="rId88" Type="http://schemas.openxmlformats.org/officeDocument/2006/relationships/hyperlink" Target="http://internet.garant.ru/document/redirect/70951956/4440" TargetMode="External"/><Relationship Id="rId89" Type="http://schemas.openxmlformats.org/officeDocument/2006/relationships/hyperlink" Target="http://internet.garant.ru/document/redirect/70951956/4010" TargetMode="External"/><Relationship Id="rId90" Type="http://schemas.openxmlformats.org/officeDocument/2006/relationships/hyperlink" Target="http://internet.garant.ru/document/redirect/70951956/4020" TargetMode="External"/><Relationship Id="rId91" Type="http://schemas.openxmlformats.org/officeDocument/2006/relationships/hyperlink" Target="http://internet.garant.ru/document/redirect/70951956/4030" TargetMode="External"/><Relationship Id="rId92" Type="http://schemas.openxmlformats.org/officeDocument/2006/relationships/hyperlink" Target="http://internet.garant.ru/document/redirect/70951956/4320" TargetMode="External"/><Relationship Id="rId93" Type="http://schemas.openxmlformats.org/officeDocument/2006/relationships/hyperlink" Target="http://internet.garant.ru/document/redirect/70951956/2330" TargetMode="External"/><Relationship Id="rId94" Type="http://schemas.openxmlformats.org/officeDocument/2006/relationships/hyperlink" Target="http://internet.garant.ru/document/redirect/70951956/4440" TargetMode="External"/><Relationship Id="rId95" Type="http://schemas.openxmlformats.org/officeDocument/2006/relationships/hyperlink" Target="http://internet.garant.ru/document/redirect/12184522/21" TargetMode="External"/><Relationship Id="rId96" Type="http://schemas.openxmlformats.org/officeDocument/2006/relationships/hyperlink" Target="http://internet.garant.ru/document/redirect/70951956/4010" TargetMode="External"/><Relationship Id="rId97" Type="http://schemas.openxmlformats.org/officeDocument/2006/relationships/hyperlink" Target="http://internet.garant.ru/document/redirect/70951956/4020" TargetMode="External"/><Relationship Id="rId98" Type="http://schemas.openxmlformats.org/officeDocument/2006/relationships/hyperlink" Target="http://internet.garant.ru/document/redirect/70951956/4030" TargetMode="External"/><Relationship Id="rId99" Type="http://schemas.openxmlformats.org/officeDocument/2006/relationships/hyperlink" Target="http://internet.garant.ru/document/redirect/70951956/4320" TargetMode="External"/><Relationship Id="rId100" Type="http://schemas.openxmlformats.org/officeDocument/2006/relationships/hyperlink" Target="http://internet.garant.ru/document/redirect/70951956/2330" TargetMode="External"/><Relationship Id="rId101" Type="http://schemas.openxmlformats.org/officeDocument/2006/relationships/hyperlink" Target="http://internet.garant.ru/document/redirect/70951956/4440" TargetMode="External"/><Relationship Id="rId102" Type="http://schemas.openxmlformats.org/officeDocument/2006/relationships/hyperlink" Target="http://internet.garant.ru/document/redirect/70951956/4320" TargetMode="External"/><Relationship Id="rId103" Type="http://schemas.openxmlformats.org/officeDocument/2006/relationships/hyperlink" Target="http://internet.garant.ru/document/redirect/70951956/2330" TargetMode="External"/><Relationship Id="rId104" Type="http://schemas.openxmlformats.org/officeDocument/2006/relationships/hyperlink" Target="http://internet.garant.ru/document/redirect/70951956/4440" TargetMode="External"/><Relationship Id="rId105" Type="http://schemas.openxmlformats.org/officeDocument/2006/relationships/hyperlink" Target="http://internet.garant.ru/document/redirect/12184522/21" TargetMode="External"/><Relationship Id="rId106" Type="http://schemas.openxmlformats.org/officeDocument/2006/relationships/hyperlink" Target="http://internet.garant.ru/document/redirect/70951956/4320" TargetMode="External"/><Relationship Id="rId107" Type="http://schemas.openxmlformats.org/officeDocument/2006/relationships/hyperlink" Target="http://internet.garant.ru/document/redirect/70951956/2020" TargetMode="External"/><Relationship Id="rId108" Type="http://schemas.openxmlformats.org/officeDocument/2006/relationships/hyperlink" Target="http://internet.garant.ru/document/redirect/70951956/4010" TargetMode="External"/><Relationship Id="rId109" Type="http://schemas.openxmlformats.org/officeDocument/2006/relationships/hyperlink" Target="http://internet.garant.ru/document/redirect/70951956/4020" TargetMode="External"/><Relationship Id="rId110" Type="http://schemas.openxmlformats.org/officeDocument/2006/relationships/hyperlink" Target="http://internet.garant.ru/document/redirect/70951956/4320" TargetMode="External"/><Relationship Id="rId111" Type="http://schemas.openxmlformats.org/officeDocument/2006/relationships/hyperlink" Target="http://internet.garant.ru/document/redirect/70951956/4050" TargetMode="External"/><Relationship Id="rId112" Type="http://schemas.openxmlformats.org/officeDocument/2006/relationships/hyperlink" Target="http://internet.garant.ru/document/redirect/70951956/4040" TargetMode="External"/><Relationship Id="rId113" Type="http://schemas.openxmlformats.org/officeDocument/2006/relationships/hyperlink" Target="http://internet.garant.ru/document/redirect/70951956/2010" TargetMode="External"/><Relationship Id="rId114" Type="http://schemas.openxmlformats.org/officeDocument/2006/relationships/hyperlink" Target="http://internet.garant.ru/document/redirect/70951956/4010" TargetMode="External"/><Relationship Id="rId115" Type="http://schemas.openxmlformats.org/officeDocument/2006/relationships/hyperlink" Target="http://internet.garant.ru/document/redirect/70951956/4010" TargetMode="External"/><Relationship Id="rId116" Type="http://schemas.openxmlformats.org/officeDocument/2006/relationships/hyperlink" Target="http://internet.garant.ru/document/redirect/70951956/4020" TargetMode="External"/><Relationship Id="rId117" Type="http://schemas.openxmlformats.org/officeDocument/2006/relationships/hyperlink" Target="http://internet.garant.ru/document/redirect/70951956/2010" TargetMode="External"/><Relationship Id="rId118" Type="http://schemas.openxmlformats.org/officeDocument/2006/relationships/hyperlink" Target="http://internet.garant.ru/document/redirect/12184522/21" TargetMode="External"/><Relationship Id="rId119" Type="http://schemas.openxmlformats.org/officeDocument/2006/relationships/hyperlink" Target="http://internet.garant.ru/document/redirect/70951956/2280" TargetMode="External"/><Relationship Id="rId120" Type="http://schemas.openxmlformats.org/officeDocument/2006/relationships/hyperlink" Target="http://internet.garant.ru/document/redirect/70951956/4010" TargetMode="External"/><Relationship Id="rId121" Type="http://schemas.openxmlformats.org/officeDocument/2006/relationships/hyperlink" Target="http://internet.garant.ru/document/redirect/70951956/4020" TargetMode="External"/><Relationship Id="rId122" Type="http://schemas.openxmlformats.org/officeDocument/2006/relationships/hyperlink" Target="http://internet.garant.ru/document/redirect/70951956/2280" TargetMode="External"/><Relationship Id="rId123" Type="http://schemas.openxmlformats.org/officeDocument/2006/relationships/hyperlink" Target="http://internet.garant.ru/document/redirect/70951956/2280" TargetMode="External"/><Relationship Id="rId124" Type="http://schemas.openxmlformats.org/officeDocument/2006/relationships/hyperlink" Target="http://internet.garant.ru/document/redirect/70951956/4320" TargetMode="External"/><Relationship Id="rId125" Type="http://schemas.openxmlformats.org/officeDocument/2006/relationships/hyperlink" Target="http://internet.garant.ru/document/redirect/70951956/2280" TargetMode="External"/><Relationship Id="rId126" Type="http://schemas.openxmlformats.org/officeDocument/2006/relationships/hyperlink" Target="http://internet.garant.ru/document/redirect/12184522/21" TargetMode="External"/><Relationship Id="rId127" Type="http://schemas.openxmlformats.org/officeDocument/2006/relationships/hyperlink" Target="http://internet.garant.ru/document/redirect/70951956/4320" TargetMode="External"/><Relationship Id="rId128" Type="http://schemas.openxmlformats.org/officeDocument/2006/relationships/hyperlink" Target="http://internet.garant.ru/document/redirect/70951956/4010" TargetMode="External"/><Relationship Id="rId129" Type="http://schemas.openxmlformats.org/officeDocument/2006/relationships/hyperlink" Target="http://internet.garant.ru/document/redirect/70951956/4020" TargetMode="External"/><Relationship Id="rId130" Type="http://schemas.openxmlformats.org/officeDocument/2006/relationships/hyperlink" Target="http://internet.garant.ru/document/redirect/70951956/4320" TargetMode="External"/><Relationship Id="rId131" Type="http://schemas.openxmlformats.org/officeDocument/2006/relationships/hyperlink" Target="http://internet.garant.ru/document/redirect/70951956/4010" TargetMode="External"/><Relationship Id="rId132" Type="http://schemas.openxmlformats.org/officeDocument/2006/relationships/hyperlink" Target="http://internet.garant.ru/document/redirect/70951956/4020" TargetMode="External"/><Relationship Id="rId133" Type="http://schemas.openxmlformats.org/officeDocument/2006/relationships/hyperlink" Target="http://internet.garant.ru/document/redirect/70951956/4320" TargetMode="External"/><Relationship Id="rId134" Type="http://schemas.openxmlformats.org/officeDocument/2006/relationships/hyperlink" Target="http://internet.garant.ru/document/redirect/70951956/2010" TargetMode="External"/><Relationship Id="rId135" Type="http://schemas.openxmlformats.org/officeDocument/2006/relationships/hyperlink" Target="http://internet.garant.ru/document/redirect/70951956/2010" TargetMode="External"/><Relationship Id="rId136" Type="http://schemas.openxmlformats.org/officeDocument/2006/relationships/hyperlink" Target="http://internet.garant.ru/document/redirect/70951956/2010" TargetMode="External"/><Relationship Id="rId137" Type="http://schemas.openxmlformats.org/officeDocument/2006/relationships/hyperlink" Target="http://internet.garant.ru/document/redirect/70951956/4010" TargetMode="External"/><Relationship Id="rId138" Type="http://schemas.openxmlformats.org/officeDocument/2006/relationships/hyperlink" Target="http://internet.garant.ru/document/redirect/70951956/4020" TargetMode="External"/><Relationship Id="rId139" Type="http://schemas.openxmlformats.org/officeDocument/2006/relationships/hyperlink" Target="http://internet.garant.ru/document/redirect/70951956/4320" TargetMode="External"/><Relationship Id="rId140" Type="http://schemas.openxmlformats.org/officeDocument/2006/relationships/hyperlink" Target="http://internet.garant.ru/document/redirect/70951956/2010" TargetMode="External"/><Relationship Id="rId141" Type="http://schemas.openxmlformats.org/officeDocument/2006/relationships/hyperlink" Target="http://internet.garant.ru/document/redirect/70951956/2040" TargetMode="External"/><Relationship Id="rId142" Type="http://schemas.openxmlformats.org/officeDocument/2006/relationships/hyperlink" Target="http://internet.garant.ru/document/redirect/70951956/2050" TargetMode="External"/><Relationship Id="rId143" Type="http://schemas.openxmlformats.org/officeDocument/2006/relationships/hyperlink" Target="http://internet.garant.ru/document/redirect/70951956/2060" TargetMode="External"/><Relationship Id="rId144" Type="http://schemas.openxmlformats.org/officeDocument/2006/relationships/hyperlink" Target="http://internet.garant.ru/document/redirect/70951956/2070" TargetMode="External"/><Relationship Id="rId145" Type="http://schemas.openxmlformats.org/officeDocument/2006/relationships/hyperlink" Target="http://internet.garant.ru/document/redirect/70951956/2040" TargetMode="External"/><Relationship Id="rId146" Type="http://schemas.openxmlformats.org/officeDocument/2006/relationships/hyperlink" Target="http://internet.garant.ru/document/redirect/70951956/2050" TargetMode="External"/><Relationship Id="rId147" Type="http://schemas.openxmlformats.org/officeDocument/2006/relationships/hyperlink" Target="http://internet.garant.ru/document/redirect/70951956/2060" TargetMode="External"/><Relationship Id="rId148" Type="http://schemas.openxmlformats.org/officeDocument/2006/relationships/hyperlink" Target="http://internet.garant.ru/document/redirect/70951956/2070" TargetMode="External"/><Relationship Id="rId149" Type="http://schemas.openxmlformats.org/officeDocument/2006/relationships/hyperlink" Target="http://internet.garant.ru/document/redirect/70951956/4010" TargetMode="External"/><Relationship Id="rId150" Type="http://schemas.openxmlformats.org/officeDocument/2006/relationships/hyperlink" Target="http://internet.garant.ru/document/redirect/70951956/4020" TargetMode="External"/><Relationship Id="rId151" Type="http://schemas.openxmlformats.org/officeDocument/2006/relationships/hyperlink" Target="http://internet.garant.ru/document/redirect/70951956/4320" TargetMode="External"/><Relationship Id="rId152" Type="http://schemas.openxmlformats.org/officeDocument/2006/relationships/hyperlink" Target="http://internet.garant.ru/document/redirect/70951956/2040" TargetMode="External"/><Relationship Id="rId153" Type="http://schemas.openxmlformats.org/officeDocument/2006/relationships/hyperlink" Target="http://internet.garant.ru/document/redirect/70951956/2060" TargetMode="External"/><Relationship Id="rId154" Type="http://schemas.openxmlformats.org/officeDocument/2006/relationships/hyperlink" Target="http://internet.garant.ru/document/redirect/70951956/2070" TargetMode="External"/><Relationship Id="rId155" Type="http://schemas.openxmlformats.org/officeDocument/2006/relationships/hyperlink" Target="http://internet.garant.ru/document/redirect/70951956/4320" TargetMode="External"/><Relationship Id="rId156" Type="http://schemas.openxmlformats.org/officeDocument/2006/relationships/hyperlink" Target="http://internet.garant.ru/document/redirect/70951956/2040" TargetMode="External"/><Relationship Id="rId157" Type="http://schemas.openxmlformats.org/officeDocument/2006/relationships/hyperlink" Target="http://internet.garant.ru/document/redirect/70951956/2050" TargetMode="External"/><Relationship Id="rId158" Type="http://schemas.openxmlformats.org/officeDocument/2006/relationships/hyperlink" Target="http://internet.garant.ru/document/redirect/70951956/2060" TargetMode="External"/><Relationship Id="rId159" Type="http://schemas.openxmlformats.org/officeDocument/2006/relationships/hyperlink" Target="http://internet.garant.ru/document/redirect/70951956/2070" TargetMode="External"/><Relationship Id="rId160" Type="http://schemas.openxmlformats.org/officeDocument/2006/relationships/hyperlink" Target="http://internet.garant.ru/document/redirect/12184522/21" TargetMode="External"/><Relationship Id="rId161" Type="http://schemas.openxmlformats.org/officeDocument/2006/relationships/hyperlink" Target="http://internet.garant.ru/document/redirect/70951956/4010" TargetMode="External"/><Relationship Id="rId162" Type="http://schemas.openxmlformats.org/officeDocument/2006/relationships/hyperlink" Target="http://internet.garant.ru/document/redirect/70951956/4020" TargetMode="External"/><Relationship Id="rId163" Type="http://schemas.openxmlformats.org/officeDocument/2006/relationships/hyperlink" Target="http://internet.garant.ru/document/redirect/70951956/4320" TargetMode="External"/><Relationship Id="rId164" Type="http://schemas.openxmlformats.org/officeDocument/2006/relationships/hyperlink" Target="http://internet.garant.ru/document/redirect/70951956/2040" TargetMode="External"/><Relationship Id="rId165" Type="http://schemas.openxmlformats.org/officeDocument/2006/relationships/hyperlink" Target="http://internet.garant.ru/document/redirect/70951956/2060" TargetMode="External"/><Relationship Id="rId166" Type="http://schemas.openxmlformats.org/officeDocument/2006/relationships/hyperlink" Target="http://internet.garant.ru/document/redirect/70951956/2070" TargetMode="External"/><Relationship Id="rId167" Type="http://schemas.openxmlformats.org/officeDocument/2006/relationships/hyperlink" Target="http://internet.garant.ru/document/redirect/12184522/21" TargetMode="External"/><Relationship Id="rId168" Type="http://schemas.openxmlformats.org/officeDocument/2006/relationships/hyperlink" Target="http://internet.garant.ru/document/redirect/70951956/4320" TargetMode="External"/><Relationship Id="rId169" Type="http://schemas.openxmlformats.org/officeDocument/2006/relationships/hyperlink" Target="http://internet.garant.ru/document/redirect/70951956/2040" TargetMode="External"/><Relationship Id="rId170" Type="http://schemas.openxmlformats.org/officeDocument/2006/relationships/hyperlink" Target="http://internet.garant.ru/document/redirect/70951956/2050" TargetMode="External"/><Relationship Id="rId171" Type="http://schemas.openxmlformats.org/officeDocument/2006/relationships/hyperlink" Target="http://internet.garant.ru/document/redirect/70951956/4010" TargetMode="External"/><Relationship Id="rId172" Type="http://schemas.openxmlformats.org/officeDocument/2006/relationships/hyperlink" Target="http://internet.garant.ru/document/redirect/70951956/4020" TargetMode="External"/><Relationship Id="rId173" Type="http://schemas.openxmlformats.org/officeDocument/2006/relationships/hyperlink" Target="http://internet.garant.ru/document/redirect/70951956/2120" TargetMode="External"/><Relationship Id="rId174" Type="http://schemas.openxmlformats.org/officeDocument/2006/relationships/hyperlink" Target="http://internet.garant.ru/document/redirect/70951956/2120" TargetMode="External"/><Relationship Id="rId175" Type="http://schemas.openxmlformats.org/officeDocument/2006/relationships/hyperlink" Target="http://internet.garant.ru/document/redirect/70951956/2120" TargetMode="External"/><Relationship Id="rId176" Type="http://schemas.openxmlformats.org/officeDocument/2006/relationships/hyperlink" Target="http://internet.garant.ru/document/redirect/12184522/21" TargetMode="External"/><Relationship Id="rId177" Type="http://schemas.openxmlformats.org/officeDocument/2006/relationships/hyperlink" Target="http://internet.garant.ru/document/redirect/70951956/2010" TargetMode="External"/><Relationship Id="rId178" Type="http://schemas.openxmlformats.org/officeDocument/2006/relationships/hyperlink" Target="http://internet.garant.ru/document/redirect/70951956/4320" TargetMode="External"/><Relationship Id="rId179" Type="http://schemas.openxmlformats.org/officeDocument/2006/relationships/hyperlink" Target="http://internet.garant.ru/document/redirect/70951956/2010" TargetMode="External"/><Relationship Id="rId180" Type="http://schemas.openxmlformats.org/officeDocument/2006/relationships/hyperlink" Target="http://internet.garant.ru/document/redirect/70951956/2010" TargetMode="External"/><Relationship Id="rId181" Type="http://schemas.openxmlformats.org/officeDocument/2006/relationships/hyperlink" Target="http://internet.garant.ru/document/redirect/70951956/2010" TargetMode="External"/><Relationship Id="rId182" Type="http://schemas.openxmlformats.org/officeDocument/2006/relationships/hyperlink" Target="http://internet.garant.ru/document/redirect/70951956/4010" TargetMode="External"/><Relationship Id="rId183" Type="http://schemas.openxmlformats.org/officeDocument/2006/relationships/hyperlink" Target="http://internet.garant.ru/document/redirect/70951956/4320" TargetMode="External"/><Relationship Id="rId184" Type="http://schemas.openxmlformats.org/officeDocument/2006/relationships/hyperlink" Target="http://internet.garant.ru/document/redirect/70951956/2010" TargetMode="External"/><Relationship Id="rId185" Type="http://schemas.openxmlformats.org/officeDocument/2006/relationships/hyperlink" Target="http://internet.garant.ru/document/redirect/12184522/21" TargetMode="External"/><Relationship Id="rId186" Type="http://schemas.openxmlformats.org/officeDocument/2006/relationships/hyperlink" Target="http://internet.garant.ru/document/redirect/70951956/4010" TargetMode="External"/><Relationship Id="rId187" Type="http://schemas.openxmlformats.org/officeDocument/2006/relationships/hyperlink" Target="http://internet.garant.ru/document/redirect/70951956/4320" TargetMode="External"/><Relationship Id="rId188" Type="http://schemas.openxmlformats.org/officeDocument/2006/relationships/hyperlink" Target="http://internet.garant.ru/document/redirect/70951956/4320" TargetMode="External"/><Relationship Id="rId189" Type="http://schemas.openxmlformats.org/officeDocument/2006/relationships/hyperlink" Target="http://internet.garant.ru/document/redirect/70951956/2010" TargetMode="External"/><Relationship Id="rId190" Type="http://schemas.openxmlformats.org/officeDocument/2006/relationships/hyperlink" Target="http://internet.garant.ru/document/redirect/70951956/2010" TargetMode="External"/><Relationship Id="rId191" Type="http://schemas.openxmlformats.org/officeDocument/2006/relationships/hyperlink" Target="http://internet.garant.ru/document/redirect/70951956/4010" TargetMode="External"/><Relationship Id="rId192" Type="http://schemas.openxmlformats.org/officeDocument/2006/relationships/hyperlink" Target="http://internet.garant.ru/document/redirect/70951956/4320" TargetMode="External"/><Relationship Id="rId193" Type="http://schemas.openxmlformats.org/officeDocument/2006/relationships/hyperlink" Target="http://internet.garant.ru/document/redirect/70951956/2010" TargetMode="External"/><Relationship Id="rId194" Type="http://schemas.openxmlformats.org/officeDocument/2006/relationships/hyperlink" Target="http://internet.garant.ru/document/redirect/12184522/21" TargetMode="External"/><Relationship Id="rId195" Type="http://schemas.openxmlformats.org/officeDocument/2006/relationships/hyperlink" Target="http://internet.garant.ru/document/redirect/70951956/4010" TargetMode="External"/><Relationship Id="rId196" Type="http://schemas.openxmlformats.org/officeDocument/2006/relationships/hyperlink" Target="http://internet.garant.ru/document/redirect/70951956/4320" TargetMode="External"/><Relationship Id="rId197" Type="http://schemas.openxmlformats.org/officeDocument/2006/relationships/hyperlink" Target="http://internet.garant.ru/document/redirect/70951956/4320" TargetMode="External"/><Relationship Id="rId198" Type="http://schemas.openxmlformats.org/officeDocument/2006/relationships/hyperlink" Target="http://internet.garant.ru/document/redirect/70951956/4320" TargetMode="External"/><Relationship Id="rId199" Type="http://schemas.openxmlformats.org/officeDocument/2006/relationships/hyperlink" Target="http://internet.garant.ru/document/redirect/70951956/2010" TargetMode="External"/><Relationship Id="rId200" Type="http://schemas.openxmlformats.org/officeDocument/2006/relationships/hyperlink" Target="http://internet.garant.ru/document/redirect/70951956/2010" TargetMode="External"/><Relationship Id="rId201" Type="http://schemas.openxmlformats.org/officeDocument/2006/relationships/hyperlink" Target="http://internet.garant.ru/document/redirect/70951956/4320" TargetMode="External"/><Relationship Id="rId202" Type="http://schemas.openxmlformats.org/officeDocument/2006/relationships/hyperlink" Target="http://internet.garant.ru/document/redirect/70951956/2010" TargetMode="External"/><Relationship Id="rId203" Type="http://schemas.openxmlformats.org/officeDocument/2006/relationships/hyperlink" Target="http://internet.garant.ru/document/redirect/12184522/21" TargetMode="External"/><Relationship Id="rId204" Type="http://schemas.openxmlformats.org/officeDocument/2006/relationships/hyperlink" Target="http://internet.garant.ru/document/redirect/70951956/4320" TargetMode="External"/><Relationship Id="rId205" Type="http://schemas.openxmlformats.org/officeDocument/2006/relationships/hyperlink" Target="http://internet.garant.ru/document/redirect/70951956/4320" TargetMode="External"/><Relationship Id="rId206" Type="http://schemas.openxmlformats.org/officeDocument/2006/relationships/hyperlink" Target="http://internet.garant.ru/document/redirect/70951956/2010" TargetMode="External"/><Relationship Id="rId207" Type="http://schemas.openxmlformats.org/officeDocument/2006/relationships/hyperlink" Target="http://internet.garant.ru/document/redirect/70951956/4320" TargetMode="External"/><Relationship Id="rId208" Type="http://schemas.openxmlformats.org/officeDocument/2006/relationships/hyperlink" Target="http://internet.garant.ru/document/redirect/70951956/2010" TargetMode="External"/><Relationship Id="rId209" Type="http://schemas.openxmlformats.org/officeDocument/2006/relationships/hyperlink" Target="http://internet.garant.ru/document/redirect/70951956/2010" TargetMode="External"/><Relationship Id="rId210" Type="http://schemas.openxmlformats.org/officeDocument/2006/relationships/hyperlink" Target="http://internet.garant.ru/document/redirect/70951956/4320" TargetMode="External"/><Relationship Id="rId211" Type="http://schemas.openxmlformats.org/officeDocument/2006/relationships/hyperlink" Target="http://internet.garant.ru/document/redirect/70951956/2010" TargetMode="External"/><Relationship Id="rId212" Type="http://schemas.openxmlformats.org/officeDocument/2006/relationships/hyperlink" Target="http://internet.garant.ru/document/redirect/12184522/21" TargetMode="External"/><Relationship Id="rId213" Type="http://schemas.openxmlformats.org/officeDocument/2006/relationships/hyperlink" Target="http://internet.garant.ru/document/redirect/70951956/4320" TargetMode="External"/><Relationship Id="rId214" Type="http://schemas.openxmlformats.org/officeDocument/2006/relationships/hyperlink" Target="http://internet.garant.ru/document/redirect/70951956/2010" TargetMode="External"/><Relationship Id="rId215" Type="http://schemas.openxmlformats.org/officeDocument/2006/relationships/hyperlink" Target="http://internet.garant.ru/document/redirect/70951956/4320" TargetMode="External"/><Relationship Id="rId216" Type="http://schemas.openxmlformats.org/officeDocument/2006/relationships/hyperlink" Target="http://internet.garant.ru/document/redirect/70951956/2010" TargetMode="External"/><Relationship Id="rId217" Type="http://schemas.openxmlformats.org/officeDocument/2006/relationships/hyperlink" Target="http://internet.garant.ru/document/redirect/12184522/21" TargetMode="External"/><Relationship Id="rId218" Type="http://schemas.openxmlformats.org/officeDocument/2006/relationships/hyperlink" Target="http://internet.garant.ru/document/redirect/70951956/4320" TargetMode="External"/><Relationship Id="rId219" Type="http://schemas.openxmlformats.org/officeDocument/2006/relationships/hyperlink" Target="http://internet.garant.ru/document/redirect/70951956/4050" TargetMode="External"/><Relationship Id="rId220" Type="http://schemas.openxmlformats.org/officeDocument/2006/relationships/hyperlink" Target="http://internet.garant.ru/document/redirect/70951956/4040" TargetMode="External"/><Relationship Id="rId221" Type="http://schemas.openxmlformats.org/officeDocument/2006/relationships/hyperlink" Target="http://internet.garant.ru/document/redirect/70951956/4320" TargetMode="External"/><Relationship Id="rId222" Type="http://schemas.openxmlformats.org/officeDocument/2006/relationships/hyperlink" Target="https://login.consultant.ru/link/?req=doc&amp;base=LAW&amp;n=285455&amp;date=23.06.2020&amp;dst=104247&amp;fld=134" TargetMode="External"/><Relationship Id="rId223" Type="http://schemas.openxmlformats.org/officeDocument/2006/relationships/hyperlink" Target="http://internet.garant.ru/document/redirect/70951956/4320" TargetMode="External"/><Relationship Id="rId224" Type="http://schemas.openxmlformats.org/officeDocument/2006/relationships/hyperlink" Target="https://login.consultant.ru/link/?req=doc&amp;base=LAW&amp;n=285455&amp;date=23.06.2020&amp;dst=104247&amp;fld=134" TargetMode="External"/><Relationship Id="rId225" Type="http://schemas.openxmlformats.org/officeDocument/2006/relationships/hyperlink" Target="http://internet.garant.ru/document/redirect/70951956/2150" TargetMode="External"/><Relationship Id="rId226" Type="http://schemas.openxmlformats.org/officeDocument/2006/relationships/hyperlink" Target="http://internet.garant.ru/document/redirect/70951956/4110" TargetMode="External"/><Relationship Id="rId227" Type="http://schemas.openxmlformats.org/officeDocument/2006/relationships/hyperlink" Target="http://internet.garant.ru/document/redirect/70951956/4120" TargetMode="External"/><Relationship Id="rId228" Type="http://schemas.openxmlformats.org/officeDocument/2006/relationships/hyperlink" Target="http://internet.garant.ru/document/redirect/70951956/4320" TargetMode="External"/><Relationship Id="rId229" Type="http://schemas.openxmlformats.org/officeDocument/2006/relationships/hyperlink" Target="http://internet.garant.ru/document/redirect/70951956/2010" TargetMode="External"/><Relationship Id="rId230" Type="http://schemas.openxmlformats.org/officeDocument/2006/relationships/hyperlink" Target="http://internet.garant.ru/document/redirect/70951956/2280" TargetMode="External"/><Relationship Id="rId231" Type="http://schemas.openxmlformats.org/officeDocument/2006/relationships/hyperlink" Target="http://internet.garant.ru/document/redirect/70951956/2010" TargetMode="External"/><Relationship Id="rId232" Type="http://schemas.openxmlformats.org/officeDocument/2006/relationships/hyperlink" Target="http://internet.garant.ru/document/redirect/70951956/2280" TargetMode="External"/><Relationship Id="rId233" Type="http://schemas.openxmlformats.org/officeDocument/2006/relationships/hyperlink" Target="http://internet.garant.ru/document/redirect/70951956/2280" TargetMode="External"/><Relationship Id="rId234" Type="http://schemas.openxmlformats.org/officeDocument/2006/relationships/hyperlink" Target="http://internet.garant.ru/document/redirect/70951956/4320" TargetMode="External"/><Relationship Id="rId235" Type="http://schemas.openxmlformats.org/officeDocument/2006/relationships/hyperlink" Target="http://internet.garant.ru/document/redirect/70951956/2010" TargetMode="External"/><Relationship Id="rId236" Type="http://schemas.openxmlformats.org/officeDocument/2006/relationships/hyperlink" Target="http://internet.garant.ru/document/redirect/12184522/21" TargetMode="External"/><Relationship Id="rId237" Type="http://schemas.openxmlformats.org/officeDocument/2006/relationships/hyperlink" Target="http://internet.garant.ru/document/redirect/70951956/4320" TargetMode="External"/><Relationship Id="rId238" Type="http://schemas.openxmlformats.org/officeDocument/2006/relationships/hyperlink" Target="http://internet.garant.ru/document/redirect/70951956/2130" TargetMode="External"/><Relationship Id="rId239" Type="http://schemas.openxmlformats.org/officeDocument/2006/relationships/hyperlink" Target="http://internet.garant.ru/document/redirect/70951956/2130" TargetMode="External"/><Relationship Id="rId240" Type="http://schemas.openxmlformats.org/officeDocument/2006/relationships/hyperlink" Target="http://internet.garant.ru/document/redirect/12184522/21" TargetMode="External"/><Relationship Id="rId241" Type="http://schemas.openxmlformats.org/officeDocument/2006/relationships/hyperlink" Target="http://internet.garant.ru/document/redirect/70951956/2130" TargetMode="External"/><Relationship Id="rId242" Type="http://schemas.openxmlformats.org/officeDocument/2006/relationships/hyperlink" Target="http://internet.garant.ru/document/redirect/70951956/2130" TargetMode="External"/><Relationship Id="rId243" Type="http://schemas.openxmlformats.org/officeDocument/2006/relationships/hyperlink" Target="http://internet.garant.ru/document/redirect/70951956/2330" TargetMode="External"/><Relationship Id="rId244" Type="http://schemas.openxmlformats.org/officeDocument/2006/relationships/hyperlink" Target="http://internet.garant.ru/document/redirect/70951956/4400" TargetMode="External"/><Relationship Id="rId245" Type="http://schemas.openxmlformats.org/officeDocument/2006/relationships/hyperlink" Target="http://internet.garant.ru/document/redirect/70951956/2330" TargetMode="External"/><Relationship Id="rId246" Type="http://schemas.openxmlformats.org/officeDocument/2006/relationships/hyperlink" Target="http://internet.garant.ru/document/redirect/70951956/4400" TargetMode="External"/><Relationship Id="rId247" Type="http://schemas.openxmlformats.org/officeDocument/2006/relationships/hyperlink" Target="http://internet.garant.ru/document/redirect/70951956/2130" TargetMode="External"/><Relationship Id="rId248" Type="http://schemas.openxmlformats.org/officeDocument/2006/relationships/hyperlink" Target="http://internet.garant.ru/document/redirect/70951956/2130" TargetMode="External"/><Relationship Id="rId249" Type="http://schemas.openxmlformats.org/officeDocument/2006/relationships/hyperlink" Target="http://internet.garant.ru/document/redirect/70951956/2330" TargetMode="External"/><Relationship Id="rId250" Type="http://schemas.openxmlformats.org/officeDocument/2006/relationships/hyperlink" Target="http://internet.garant.ru/document/redirect/70951956/4400" TargetMode="External"/><Relationship Id="rId251" Type="http://schemas.openxmlformats.org/officeDocument/2006/relationships/hyperlink" Target="http://internet.garant.ru/document/redirect/12184522/21" TargetMode="External"/><Relationship Id="rId252" Type="http://schemas.openxmlformats.org/officeDocument/2006/relationships/hyperlink" Target="http://internet.garant.ru/document/redirect/70951956/2130" TargetMode="External"/><Relationship Id="rId253" Type="http://schemas.openxmlformats.org/officeDocument/2006/relationships/hyperlink" Target="http://internet.garant.ru/document/redirect/70951956/2130" TargetMode="External"/><Relationship Id="rId254" Type="http://schemas.openxmlformats.org/officeDocument/2006/relationships/hyperlink" Target="http://internet.garant.ru/document/redirect/70951956/2130" TargetMode="External"/><Relationship Id="rId255" Type="http://schemas.openxmlformats.org/officeDocument/2006/relationships/hyperlink" Target="http://internet.garant.ru/document/redirect/70951956/4110" TargetMode="External"/><Relationship Id="rId256" Type="http://schemas.openxmlformats.org/officeDocument/2006/relationships/hyperlink" Target="http://internet.garant.ru/document/redirect/70951956/4120" TargetMode="External"/><Relationship Id="rId257" Type="http://schemas.openxmlformats.org/officeDocument/2006/relationships/hyperlink" Target="http://internet.garant.ru/document/redirect/70951956/4320" TargetMode="External"/><Relationship Id="rId258" Type="http://schemas.openxmlformats.org/officeDocument/2006/relationships/hyperlink" Target="http://internet.garant.ru/document/redirect/70951956/2130" TargetMode="External"/><Relationship Id="rId259" Type="http://schemas.openxmlformats.org/officeDocument/2006/relationships/hyperlink" Target="http://internet.garant.ru/document/redirect/70951956/2130" TargetMode="External"/><Relationship Id="rId260" Type="http://schemas.openxmlformats.org/officeDocument/2006/relationships/hyperlink" Target="http://internet.garant.ru/document/redirect/70951956/2130" TargetMode="External"/><Relationship Id="rId261" Type="http://schemas.openxmlformats.org/officeDocument/2006/relationships/hyperlink" Target="http://internet.garant.ru/document/redirect/70951956/2130" TargetMode="External"/><Relationship Id="rId262" Type="http://schemas.openxmlformats.org/officeDocument/2006/relationships/hyperlink" Target="http://internet.garant.ru/document/redirect/70951956/4110" TargetMode="External"/><Relationship Id="rId263" Type="http://schemas.openxmlformats.org/officeDocument/2006/relationships/hyperlink" Target="http://internet.garant.ru/document/redirect/70951956/4120" TargetMode="External"/><Relationship Id="rId264" Type="http://schemas.openxmlformats.org/officeDocument/2006/relationships/hyperlink" Target="http://internet.garant.ru/document/redirect/70951956/4320" TargetMode="External"/><Relationship Id="rId265" Type="http://schemas.openxmlformats.org/officeDocument/2006/relationships/hyperlink" Target="http://internet.garant.ru/document/redirect/70951956/2130" TargetMode="External"/><Relationship Id="rId266" Type="http://schemas.openxmlformats.org/officeDocument/2006/relationships/hyperlink" Target="http://internet.garant.ru/document/redirect/12184522/21" TargetMode="External"/><Relationship Id="rId267" Type="http://schemas.openxmlformats.org/officeDocument/2006/relationships/hyperlink" Target="http://internet.garant.ru/document/redirect/70951956/4110" TargetMode="External"/><Relationship Id="rId268" Type="http://schemas.openxmlformats.org/officeDocument/2006/relationships/hyperlink" Target="http://internet.garant.ru/document/redirect/70951956/4120" TargetMode="External"/><Relationship Id="rId269" Type="http://schemas.openxmlformats.org/officeDocument/2006/relationships/hyperlink" Target="http://internet.garant.ru/document/redirect/70951956/4320" TargetMode="External"/><Relationship Id="rId270" Type="http://schemas.openxmlformats.org/officeDocument/2006/relationships/hyperlink" Target="http://internet.garant.ru/document/redirect/70951956/2100" TargetMode="External"/><Relationship Id="rId271" Type="http://schemas.openxmlformats.org/officeDocument/2006/relationships/hyperlink" Target="http://internet.garant.ru/document/redirect/70951956/4110" TargetMode="External"/><Relationship Id="rId272" Type="http://schemas.openxmlformats.org/officeDocument/2006/relationships/hyperlink" Target="http://internet.garant.ru/document/redirect/70951956/4120" TargetMode="External"/><Relationship Id="rId273" Type="http://schemas.openxmlformats.org/officeDocument/2006/relationships/hyperlink" Target="http://internet.garant.ru/document/redirect/70951956/4320" TargetMode="External"/><Relationship Id="rId274" Type="http://schemas.openxmlformats.org/officeDocument/2006/relationships/hyperlink" Target="http://internet.garant.ru/document/redirect/70951956/2140" TargetMode="External"/><Relationship Id="rId275" Type="http://schemas.openxmlformats.org/officeDocument/2006/relationships/hyperlink" Target="http://internet.garant.ru/document/redirect/70951956/4110" TargetMode="External"/><Relationship Id="rId276" Type="http://schemas.openxmlformats.org/officeDocument/2006/relationships/hyperlink" Target="http://internet.garant.ru/document/redirect/70951956/4120" TargetMode="External"/><Relationship Id="rId277" Type="http://schemas.openxmlformats.org/officeDocument/2006/relationships/hyperlink" Target="http://internet.garant.ru/document/redirect/70951956/4320" TargetMode="External"/><Relationship Id="rId278" Type="http://schemas.openxmlformats.org/officeDocument/2006/relationships/hyperlink" Target="http://internet.garant.ru/document/redirect/70951956/4110" TargetMode="External"/><Relationship Id="rId279" Type="http://schemas.openxmlformats.org/officeDocument/2006/relationships/hyperlink" Target="http://internet.garant.ru/document/redirect/70951956/4120" TargetMode="External"/><Relationship Id="rId280" Type="http://schemas.openxmlformats.org/officeDocument/2006/relationships/hyperlink" Target="http://internet.garant.ru/document/redirect/70951956/4320" TargetMode="External"/><Relationship Id="rId281" Type="http://schemas.openxmlformats.org/officeDocument/2006/relationships/hyperlink" Target="http://internet.garant.ru/document/redirect/70951956/2110" TargetMode="External"/><Relationship Id="rId282" Type="http://schemas.openxmlformats.org/officeDocument/2006/relationships/hyperlink" Target="http://internet.garant.ru/document/redirect/70951956/2110" TargetMode="External"/><Relationship Id="rId283" Type="http://schemas.openxmlformats.org/officeDocument/2006/relationships/hyperlink" Target="http://internet.garant.ru/document/redirect/70951956/2110" TargetMode="External"/><Relationship Id="rId284" Type="http://schemas.openxmlformats.org/officeDocument/2006/relationships/hyperlink" Target="http://internet.garant.ru/document/redirect/70951956/4320" TargetMode="External"/><Relationship Id="rId285" Type="http://schemas.openxmlformats.org/officeDocument/2006/relationships/hyperlink" Target="http://internet.garant.ru/document/redirect/70951956/2110" TargetMode="External"/><Relationship Id="rId286" Type="http://schemas.openxmlformats.org/officeDocument/2006/relationships/hyperlink" Target="http://internet.garant.ru/document/redirect/70951956/2280" TargetMode="External"/><Relationship Id="rId287" Type="http://schemas.openxmlformats.org/officeDocument/2006/relationships/hyperlink" Target="http://internet.garant.ru/document/redirect/70951956/2110" TargetMode="External"/><Relationship Id="rId288" Type="http://schemas.openxmlformats.org/officeDocument/2006/relationships/hyperlink" Target="http://internet.garant.ru/document/redirect/70951956/2110" TargetMode="External"/><Relationship Id="rId289" Type="http://schemas.openxmlformats.org/officeDocument/2006/relationships/hyperlink" Target="http://internet.garant.ru/document/redirect/70951956/4320" TargetMode="External"/><Relationship Id="rId290" Type="http://schemas.openxmlformats.org/officeDocument/2006/relationships/hyperlink" Target="http://internet.garant.ru/document/redirect/70951956/2110" TargetMode="External"/><Relationship Id="rId291" Type="http://schemas.openxmlformats.org/officeDocument/2006/relationships/hyperlink" Target="http://internet.garant.ru/document/redirect/12184522/21" TargetMode="External"/><Relationship Id="rId292" Type="http://schemas.openxmlformats.org/officeDocument/2006/relationships/hyperlink" Target="http://internet.garant.ru/document/redirect/70951956/4320" TargetMode="External"/><Relationship Id="rId293" Type="http://schemas.openxmlformats.org/officeDocument/2006/relationships/hyperlink" Target="http://internet.garant.ru/document/redirect/70951956/2280" TargetMode="External"/><Relationship Id="rId294" Type="http://schemas.openxmlformats.org/officeDocument/2006/relationships/hyperlink" Target="http://internet.garant.ru/document/redirect/70951956/2280" TargetMode="External"/><Relationship Id="rId295" Type="http://schemas.openxmlformats.org/officeDocument/2006/relationships/hyperlink" Target="http://internet.garant.ru/document/redirect/70951956/4320" TargetMode="External"/><Relationship Id="rId296" Type="http://schemas.openxmlformats.org/officeDocument/2006/relationships/hyperlink" Target="http://internet.garant.ru/document/redirect/70951956/2280" TargetMode="External"/><Relationship Id="rId297" Type="http://schemas.openxmlformats.org/officeDocument/2006/relationships/hyperlink" Target="http://internet.garant.ru/document/redirect/12184522/21" TargetMode="External"/><Relationship Id="rId298" Type="http://schemas.openxmlformats.org/officeDocument/2006/relationships/hyperlink" Target="http://internet.garant.ru/document/redirect/70951956/2280" TargetMode="External"/><Relationship Id="rId299" Type="http://schemas.openxmlformats.org/officeDocument/2006/relationships/hyperlink" Target="http://internet.garant.ru/document/redirect/70951956/4320" TargetMode="External"/><Relationship Id="rId300" Type="http://schemas.openxmlformats.org/officeDocument/2006/relationships/hyperlink" Target="http://internet.garant.ru/document/redirect/70951956/2330" TargetMode="External"/><Relationship Id="rId301" Type="http://schemas.openxmlformats.org/officeDocument/2006/relationships/hyperlink" Target="http://internet.garant.ru/document/redirect/70951956/4400" TargetMode="External"/><Relationship Id="rId302" Type="http://schemas.openxmlformats.org/officeDocument/2006/relationships/hyperlink" Target="http://internet.garant.ru/document/redirect/70951956/4440" TargetMode="External"/><Relationship Id="rId303" Type="http://schemas.openxmlformats.org/officeDocument/2006/relationships/hyperlink" Target="http://internet.garant.ru/document/redirect/70951956/2160" TargetMode="External"/><Relationship Id="rId304" Type="http://schemas.openxmlformats.org/officeDocument/2006/relationships/hyperlink" Target="http://internet.garant.ru/document/redirect/70951956/2060" TargetMode="External"/><Relationship Id="rId305" Type="http://schemas.openxmlformats.org/officeDocument/2006/relationships/hyperlink" Target="http://internet.garant.ru/document/redirect/70951956/2160" TargetMode="External"/><Relationship Id="rId306" Type="http://schemas.openxmlformats.org/officeDocument/2006/relationships/hyperlink" Target="http://internet.garant.ru/document/redirect/70951956/2060" TargetMode="External"/><Relationship Id="rId307" Type="http://schemas.openxmlformats.org/officeDocument/2006/relationships/hyperlink" Target="http://internet.garant.ru/document/redirect/70951956/2160" TargetMode="External"/><Relationship Id="rId308" Type="http://schemas.openxmlformats.org/officeDocument/2006/relationships/hyperlink" Target="http://internet.garant.ru/document/redirect/70951956/2060" TargetMode="External"/><Relationship Id="rId309" Type="http://schemas.openxmlformats.org/officeDocument/2006/relationships/hyperlink" Target="http://internet.garant.ru/document/redirect/70951956/4320" TargetMode="External"/><Relationship Id="rId310" Type="http://schemas.openxmlformats.org/officeDocument/2006/relationships/hyperlink" Target="http://internet.garant.ru/document/redirect/70951956/2160" TargetMode="External"/><Relationship Id="rId311" Type="http://schemas.openxmlformats.org/officeDocument/2006/relationships/hyperlink" Target="http://internet.garant.ru/document/redirect/70951956/2060" TargetMode="External"/><Relationship Id="rId312" Type="http://schemas.openxmlformats.org/officeDocument/2006/relationships/hyperlink" Target="http://internet.garant.ru/document/redirect/12184522/21" TargetMode="External"/><Relationship Id="rId313" Type="http://schemas.openxmlformats.org/officeDocument/2006/relationships/hyperlink" Target="http://internet.garant.ru/document/redirect/70951956/4320" TargetMode="External"/><Relationship Id="rId314" Type="http://schemas.openxmlformats.org/officeDocument/2006/relationships/hyperlink" Target="http://internet.garant.ru/document/redirect/70951956/2160" TargetMode="External"/><Relationship Id="rId315" Type="http://schemas.openxmlformats.org/officeDocument/2006/relationships/hyperlink" Target="http://internet.garant.ru/document/redirect/70951956/2160" TargetMode="External"/><Relationship Id="rId316" Type="http://schemas.openxmlformats.org/officeDocument/2006/relationships/hyperlink" Target="http://internet.garant.ru/document/redirect/70951956/4320" TargetMode="External"/><Relationship Id="rId317" Type="http://schemas.openxmlformats.org/officeDocument/2006/relationships/hyperlink" Target="http://internet.garant.ru/document/redirect/70951956/2120" TargetMode="External"/><Relationship Id="rId318" Type="http://schemas.openxmlformats.org/officeDocument/2006/relationships/hyperlink" Target="http://internet.garant.ru/document/redirect/70951956/2120" TargetMode="External"/><Relationship Id="rId319" Type="http://schemas.openxmlformats.org/officeDocument/2006/relationships/hyperlink" Target="http://internet.garant.ru/document/redirect/70951956/2120" TargetMode="External"/><Relationship Id="rId320" Type="http://schemas.openxmlformats.org/officeDocument/2006/relationships/hyperlink" Target="http://internet.garant.ru/document/redirect/12184522/21" TargetMode="External"/><Relationship Id="rId321" Type="http://schemas.openxmlformats.org/officeDocument/2006/relationships/hyperlink" Target="http://internet.garant.ru/document/redirect/194042/0" TargetMode="External"/><Relationship Id="rId322" Type="http://schemas.openxmlformats.org/officeDocument/2006/relationships/hyperlink" Target="http://internet.garant.ru/document/redirect/70951956/2160" TargetMode="External"/><Relationship Id="rId323" Type="http://schemas.openxmlformats.org/officeDocument/2006/relationships/hyperlink" Target="http://internet.garant.ru/document/redirect/70951956/2160" TargetMode="External"/><Relationship Id="rId324" Type="http://schemas.openxmlformats.org/officeDocument/2006/relationships/hyperlink" Target="http://internet.garant.ru/document/redirect/70951956/4320" TargetMode="External"/><Relationship Id="rId325" Type="http://schemas.openxmlformats.org/officeDocument/2006/relationships/hyperlink" Target="http://internet.garant.ru/document/redirect/70951956/4320" TargetMode="External"/><Relationship Id="rId326" Type="http://schemas.openxmlformats.org/officeDocument/2006/relationships/hyperlink" Target="http://internet.garant.ru/document/redirect/70951956/4320" TargetMode="External"/><Relationship Id="rId327" Type="http://schemas.openxmlformats.org/officeDocument/2006/relationships/hyperlink" Target="http://internet.garant.ru/document/redirect/70951956/4320" TargetMode="External"/><Relationship Id="rId328" Type="http://schemas.openxmlformats.org/officeDocument/2006/relationships/hyperlink" Target="http://internet.garant.ru/document/redirect/70951956/4050" TargetMode="External"/><Relationship Id="rId329" Type="http://schemas.openxmlformats.org/officeDocument/2006/relationships/hyperlink" Target="http://internet.garant.ru/document/redirect/70951956/4050" TargetMode="External"/><Relationship Id="rId330" Type="http://schemas.openxmlformats.org/officeDocument/2006/relationships/hyperlink" Target="http://internet.garant.ru/document/redirect/70951956/4050" TargetMode="External"/><Relationship Id="rId331" Type="http://schemas.openxmlformats.org/officeDocument/2006/relationships/hyperlink" Target="http://internet.garant.ru/document/redirect/12113060/10" TargetMode="External"/><Relationship Id="rId332" Type="http://schemas.openxmlformats.org/officeDocument/2006/relationships/hyperlink" Target="http://internet.garant.ru/document/redirect/12113060/10" TargetMode="External"/><Relationship Id="rId333" Type="http://schemas.openxmlformats.org/officeDocument/2006/relationships/hyperlink" Target="http://internet.garant.ru/document/redirect/12184522/21" TargetMode="External"/><Relationship Id="rId334" Type="http://schemas.openxmlformats.org/officeDocument/2006/relationships/hyperlink" Target="http://internet.garant.ru/document/redirect/70951956/2260" TargetMode="External"/><Relationship Id="rId335" Type="http://schemas.openxmlformats.org/officeDocument/2006/relationships/hyperlink" Target="http://internet.garant.ru/document/redirect/70951956/4180" TargetMode="External"/><Relationship Id="rId336" Type="http://schemas.openxmlformats.org/officeDocument/2006/relationships/hyperlink" Target="http://internet.garant.ru/document/redirect/70951956/4320" TargetMode="External"/><Relationship Id="rId337" Type="http://schemas.openxmlformats.org/officeDocument/2006/relationships/hyperlink" Target="http://internet.garant.ru/document/redirect/12113060/20" TargetMode="External"/><Relationship Id="rId338" Type="http://schemas.openxmlformats.org/officeDocument/2006/relationships/hyperlink" Target="http://internet.garant.ru/document/redirect/12113060/20" TargetMode="External"/><Relationship Id="rId339" Type="http://schemas.openxmlformats.org/officeDocument/2006/relationships/hyperlink" Target="http://internet.garant.ru/document/redirect/12184522/21" TargetMode="External"/><Relationship Id="rId340" Type="http://schemas.openxmlformats.org/officeDocument/2006/relationships/hyperlink" Target="http://internet.garant.ru/document/redirect/70951956/2260" TargetMode="External"/><Relationship Id="rId341" Type="http://schemas.openxmlformats.org/officeDocument/2006/relationships/hyperlink" Target="http://internet.garant.ru/document/redirect/70951956/4180" TargetMode="External"/><Relationship Id="rId342" Type="http://schemas.openxmlformats.org/officeDocument/2006/relationships/hyperlink" Target="http://internet.garant.ru/document/redirect/70951956/4320" TargetMode="External"/><Relationship Id="rId343" Type="http://schemas.openxmlformats.org/officeDocument/2006/relationships/hyperlink" Target="http://internet.garant.ru/document/redirect/12113060/20" TargetMode="External"/><Relationship Id="rId344" Type="http://schemas.openxmlformats.org/officeDocument/2006/relationships/hyperlink" Target="http://internet.garant.ru/document/redirect/70951956/2330" TargetMode="External"/><Relationship Id="rId345" Type="http://schemas.openxmlformats.org/officeDocument/2006/relationships/hyperlink" Target="http://internet.garant.ru/document/redirect/70951956/2260" TargetMode="External"/><Relationship Id="rId346" Type="http://schemas.openxmlformats.org/officeDocument/2006/relationships/hyperlink" Target="http://internet.garant.ru/document/redirect/70951956/4180" TargetMode="External"/><Relationship Id="rId347" Type="http://schemas.openxmlformats.org/officeDocument/2006/relationships/hyperlink" Target="http://internet.garant.ru/document/redirect/70951956/4320" TargetMode="External"/><Relationship Id="rId348" Type="http://schemas.openxmlformats.org/officeDocument/2006/relationships/hyperlink" Target="http://internet.garant.ru/document/redirect/12113060/10" TargetMode="External"/><Relationship Id="rId349" Type="http://schemas.openxmlformats.org/officeDocument/2006/relationships/hyperlink" Target="http://internet.garant.ru/document/redirect/70951956/2260" TargetMode="External"/><Relationship Id="rId350" Type="http://schemas.openxmlformats.org/officeDocument/2006/relationships/hyperlink" Target="http://internet.garant.ru/document/redirect/70951956/4180" TargetMode="External"/><Relationship Id="rId351" Type="http://schemas.openxmlformats.org/officeDocument/2006/relationships/hyperlink" Target="http://internet.garant.ru/document/redirect/70951956/4320" TargetMode="External"/><Relationship Id="rId352" Type="http://schemas.openxmlformats.org/officeDocument/2006/relationships/hyperlink" Target="http://internet.garant.ru/document/redirect/12113060/10" TargetMode="External"/><Relationship Id="rId353" Type="http://schemas.openxmlformats.org/officeDocument/2006/relationships/hyperlink" Target="http://internet.garant.ru/document/redirect/70951956/2260" TargetMode="External"/><Relationship Id="rId354" Type="http://schemas.openxmlformats.org/officeDocument/2006/relationships/hyperlink" Target="http://internet.garant.ru/document/redirect/70951956/4180" TargetMode="External"/><Relationship Id="rId355" Type="http://schemas.openxmlformats.org/officeDocument/2006/relationships/hyperlink" Target="http://internet.garant.ru/document/redirect/70951956/4320" TargetMode="External"/><Relationship Id="rId356" Type="http://schemas.openxmlformats.org/officeDocument/2006/relationships/hyperlink" Target="http://internet.garant.ru/document/redirect/12113060/20" TargetMode="External"/><Relationship Id="rId357" Type="http://schemas.openxmlformats.org/officeDocument/2006/relationships/hyperlink" Target="http://internet.garant.ru/document/redirect/12113060/20" TargetMode="External"/><Relationship Id="rId358" Type="http://schemas.openxmlformats.org/officeDocument/2006/relationships/hyperlink" Target="http://internet.garant.ru/document/redirect/12184522/21" TargetMode="External"/><Relationship Id="rId359" Type="http://schemas.openxmlformats.org/officeDocument/2006/relationships/hyperlink" Target="http://internet.garant.ru/document/redirect/70951956/2260" TargetMode="External"/><Relationship Id="rId360" Type="http://schemas.openxmlformats.org/officeDocument/2006/relationships/hyperlink" Target="http://internet.garant.ru/document/redirect/70951956/4180" TargetMode="External"/><Relationship Id="rId361" Type="http://schemas.openxmlformats.org/officeDocument/2006/relationships/hyperlink" Target="http://internet.garant.ru/document/redirect/70951956/4320" TargetMode="External"/><Relationship Id="rId362" Type="http://schemas.openxmlformats.org/officeDocument/2006/relationships/hyperlink" Target="http://internet.garant.ru/document/redirect/12113060/20" TargetMode="External"/><Relationship Id="rId363" Type="http://schemas.openxmlformats.org/officeDocument/2006/relationships/hyperlink" Target="http://internet.garant.ru/document/redirect/70951956/2260" TargetMode="External"/><Relationship Id="rId364" Type="http://schemas.openxmlformats.org/officeDocument/2006/relationships/hyperlink" Target="http://internet.garant.ru/document/redirect/70951956/4180" TargetMode="External"/><Relationship Id="rId365" Type="http://schemas.openxmlformats.org/officeDocument/2006/relationships/hyperlink" Target="http://internet.garant.ru/document/redirect/70951956/4320" TargetMode="External"/><Relationship Id="rId366" Type="http://schemas.openxmlformats.org/officeDocument/2006/relationships/hyperlink" Target="http://internet.garant.ru/document/redirect/70749068/1000" TargetMode="External"/><Relationship Id="rId367" Type="http://schemas.openxmlformats.org/officeDocument/2006/relationships/hyperlink" Target="http://internet.garant.ru/document/redirect/12113060/20" TargetMode="External"/><Relationship Id="rId368" Type="http://schemas.openxmlformats.org/officeDocument/2006/relationships/hyperlink" Target="http://internet.garant.ru/document/redirect/12113060/20" TargetMode="External"/><Relationship Id="rId369" Type="http://schemas.openxmlformats.org/officeDocument/2006/relationships/hyperlink" Target="http://internet.garant.ru/document/redirect/70951956/2260" TargetMode="External"/><Relationship Id="rId370" Type="http://schemas.openxmlformats.org/officeDocument/2006/relationships/hyperlink" Target="http://internet.garant.ru/document/redirect/70951956/4320" TargetMode="External"/><Relationship Id="rId371" Type="http://schemas.openxmlformats.org/officeDocument/2006/relationships/hyperlink" Target="http://internet.garant.ru/document/redirect/70755696/111000" TargetMode="External"/><Relationship Id="rId372" Type="http://schemas.openxmlformats.org/officeDocument/2006/relationships/hyperlink" Target="http://internet.garant.ru/document/redirect/71620456/240116" TargetMode="External"/><Relationship Id="rId373" Type="http://schemas.openxmlformats.org/officeDocument/2006/relationships/hyperlink" Target="http://internet.garant.ru/document/redirect/70755696/111000" TargetMode="External"/><Relationship Id="rId374" Type="http://schemas.openxmlformats.org/officeDocument/2006/relationships/hyperlink" Target="http://internet.garant.ru/document/redirect/71554106/9000" TargetMode="External"/><Relationship Id="rId375" Type="http://schemas.openxmlformats.org/officeDocument/2006/relationships/hyperlink" Target="http://internet.garant.ru/document/redirect/70755696/111000" TargetMode="External"/><Relationship Id="rId376" Type="http://schemas.openxmlformats.org/officeDocument/2006/relationships/hyperlink" Target="http://internet.garant.ru/document/redirect/70951956/2260" TargetMode="External"/><Relationship Id="rId377" Type="http://schemas.openxmlformats.org/officeDocument/2006/relationships/hyperlink" Target="http://internet.garant.ru/document/redirect/70951956/2260" TargetMode="External"/><Relationship Id="rId378" Type="http://schemas.openxmlformats.org/officeDocument/2006/relationships/hyperlink" Target="http://internet.garant.ru/document/redirect/70951956/2260" TargetMode="External"/><Relationship Id="rId379" Type="http://schemas.openxmlformats.org/officeDocument/2006/relationships/hyperlink" Target="http://internet.garant.ru/document/redirect/70951956/2260" TargetMode="External"/><Relationship Id="rId380" Type="http://schemas.openxmlformats.org/officeDocument/2006/relationships/hyperlink" Target="http://internet.garant.ru/document/redirect/70951956/2260" TargetMode="External"/><Relationship Id="rId381" Type="http://schemas.openxmlformats.org/officeDocument/2006/relationships/hyperlink" Target="http://internet.garant.ru/document/redirect/70951956/2260" TargetMode="External"/><Relationship Id="rId382" Type="http://schemas.openxmlformats.org/officeDocument/2006/relationships/hyperlink" Target="http://internet.garant.ru/document/redirect/70951956/2260" TargetMode="External"/><Relationship Id="rId383" Type="http://schemas.openxmlformats.org/officeDocument/2006/relationships/hyperlink" Target="http://internet.garant.ru/document/redirect/70951956/2260" TargetMode="External"/><Relationship Id="rId384" Type="http://schemas.openxmlformats.org/officeDocument/2006/relationships/hyperlink" Target="http://internet.garant.ru/document/redirect/70951956/4320" TargetMode="External"/><Relationship Id="rId385" Type="http://schemas.openxmlformats.org/officeDocument/2006/relationships/hyperlink" Target="http://internet.garant.ru/document/redirect/70951956/4320" TargetMode="External"/><Relationship Id="rId386" Type="http://schemas.openxmlformats.org/officeDocument/2006/relationships/hyperlink" Target="http://internet.garant.ru/document/redirect/70951956/4320" TargetMode="External"/><Relationship Id="rId387" Type="http://schemas.openxmlformats.org/officeDocument/2006/relationships/hyperlink" Target="http://internet.garant.ru/document/redirect/70951956/4320" TargetMode="External"/><Relationship Id="rId388" Type="http://schemas.openxmlformats.org/officeDocument/2006/relationships/hyperlink" Target="http://internet.garant.ru/document/redirect/70951956/4320" TargetMode="External"/><Relationship Id="rId389" Type="http://schemas.openxmlformats.org/officeDocument/2006/relationships/hyperlink" Target="https://login.consultant.ru/link/?req=doc&amp;base=LAW&amp;n=285455&amp;date=23.06.2020&amp;dst=102021&amp;fld=134" TargetMode="External"/><Relationship Id="rId390" Type="http://schemas.openxmlformats.org/officeDocument/2006/relationships/hyperlink" Target="http://internet.garant.ru/document/redirect/70951956/4320" TargetMode="External"/><Relationship Id="rId391" Type="http://schemas.openxmlformats.org/officeDocument/2006/relationships/hyperlink" Target="http://internet.garant.ru/document/redirect/12184522/21" TargetMode="External"/><Relationship Id="rId392" Type="http://schemas.openxmlformats.org/officeDocument/2006/relationships/hyperlink" Target="http://internet.garant.ru/document/redirect/70951956/4320" TargetMode="External"/><Relationship Id="rId393" Type="http://schemas.openxmlformats.org/officeDocument/2006/relationships/hyperlink" Target="http://internet.garant.ru/document/redirect/12184522/21" TargetMode="External"/><Relationship Id="rId394" Type="http://schemas.openxmlformats.org/officeDocument/2006/relationships/hyperlink" Target="http://internet.garant.ru/document/redirect/70951956/4320" TargetMode="External"/><Relationship Id="rId395" Type="http://schemas.openxmlformats.org/officeDocument/2006/relationships/hyperlink" Target="http://internet.garant.ru/document/redirect/12125268/138" TargetMode="External"/><Relationship Id="rId396" Type="http://schemas.openxmlformats.org/officeDocument/2006/relationships/hyperlink" Target="http://internet.garant.ru/document/redirect/70951956/2180" TargetMode="External"/><Relationship Id="rId397" Type="http://schemas.openxmlformats.org/officeDocument/2006/relationships/hyperlink" Target="http://internet.garant.ru/document/redirect/70951956/4320" TargetMode="External"/><Relationship Id="rId398" Type="http://schemas.openxmlformats.org/officeDocument/2006/relationships/hyperlink" Target="http://internet.garant.ru/document/redirect/70951956/4310" TargetMode="External"/><Relationship Id="rId399" Type="http://schemas.openxmlformats.org/officeDocument/2006/relationships/hyperlink" Target="http://internet.garant.ru/document/redirect/70951956/4310" TargetMode="External"/><Relationship Id="rId400" Type="http://schemas.openxmlformats.org/officeDocument/2006/relationships/hyperlink" Target="http://internet.garant.ru/document/redirect/70951956/4310" TargetMode="External"/><Relationship Id="rId401" Type="http://schemas.openxmlformats.org/officeDocument/2006/relationships/hyperlink" Target="http://internet.garant.ru/document/redirect/70951956/4310" TargetMode="External"/><Relationship Id="rId402" Type="http://schemas.openxmlformats.org/officeDocument/2006/relationships/hyperlink" Target="http://internet.garant.ru/document/redirect/70951956/4310" TargetMode="External"/><Relationship Id="rId403" Type="http://schemas.openxmlformats.org/officeDocument/2006/relationships/hyperlink" Target="http://internet.garant.ru/document/redirect/70951956/4310" TargetMode="External"/><Relationship Id="rId404" Type="http://schemas.openxmlformats.org/officeDocument/2006/relationships/hyperlink" Target="http://internet.garant.ru/document/redirect/70951956/4310" TargetMode="External"/><Relationship Id="rId405" Type="http://schemas.openxmlformats.org/officeDocument/2006/relationships/hyperlink" Target="http://internet.garant.ru/document/redirect/70951956/4310" TargetMode="External"/><Relationship Id="rId406" Type="http://schemas.openxmlformats.org/officeDocument/2006/relationships/hyperlink" Target="http://internet.garant.ru/document/redirect/70951956/4320" TargetMode="External"/><Relationship Id="rId407" Type="http://schemas.openxmlformats.org/officeDocument/2006/relationships/hyperlink" Target="http://internet.garant.ru/document/redirect/70951956/4320" TargetMode="External"/><Relationship Id="rId408" Type="http://schemas.openxmlformats.org/officeDocument/2006/relationships/hyperlink" Target="http://internet.garant.ru/document/redirect/70951956/4320" TargetMode="External"/><Relationship Id="rId409" Type="http://schemas.openxmlformats.org/officeDocument/2006/relationships/hyperlink" Target="http://internet.garant.ru/document/redirect/70951956/4320" TargetMode="External"/><Relationship Id="rId410" Type="http://schemas.openxmlformats.org/officeDocument/2006/relationships/hyperlink" Target="http://internet.garant.ru/document/redirect/70951956/4320" TargetMode="External"/><Relationship Id="rId411" Type="http://schemas.openxmlformats.org/officeDocument/2006/relationships/hyperlink" Target="http://internet.garant.ru/document/redirect/70951956/4320" TargetMode="External"/><Relationship Id="rId412" Type="http://schemas.openxmlformats.org/officeDocument/2006/relationships/hyperlink" Target="http://internet.garant.ru/document/redirect/12184522/21" TargetMode="External"/><Relationship Id="rId413" Type="http://schemas.openxmlformats.org/officeDocument/2006/relationships/hyperlink" Target="http://internet.garant.ru/document/redirect/70951956/4320" TargetMode="External"/><Relationship Id="rId414" Type="http://schemas.openxmlformats.org/officeDocument/2006/relationships/hyperlink" Target="http://internet.garant.ru/document/redirect/70951956/4310" TargetMode="External"/><Relationship Id="rId415" Type="http://schemas.openxmlformats.org/officeDocument/2006/relationships/hyperlink" Target="http://internet.garant.ru/document/redirect/12184522/21" TargetMode="External"/><Relationship Id="rId416" Type="http://schemas.openxmlformats.org/officeDocument/2006/relationships/hyperlink" Target="http://internet.garant.ru/document/redirect/70951956/4310" TargetMode="External"/><Relationship Id="rId417" Type="http://schemas.openxmlformats.org/officeDocument/2006/relationships/hyperlink" Target="http://internet.garant.ru/document/redirect/70951956/4320" TargetMode="External"/><Relationship Id="rId418" Type="http://schemas.openxmlformats.org/officeDocument/2006/relationships/hyperlink" Target="http://internet.garant.ru/document/redirect/70951956/4320" TargetMode="External"/><Relationship Id="rId419" Type="http://schemas.openxmlformats.org/officeDocument/2006/relationships/hyperlink" Target="http://internet.garant.ru/document/redirect/70951956/4320" TargetMode="External"/><Relationship Id="rId420" Type="http://schemas.openxmlformats.org/officeDocument/2006/relationships/hyperlink" Target="http://internet.garant.ru/document/redirect/70951956/4320" TargetMode="External"/><Relationship Id="rId421" Type="http://schemas.openxmlformats.org/officeDocument/2006/relationships/hyperlink" Target="http://internet.garant.ru/document/redirect/70951956/4310" TargetMode="External"/><Relationship Id="rId422" Type="http://schemas.openxmlformats.org/officeDocument/2006/relationships/hyperlink" Target="http://internet.garant.ru/document/redirect/70951956/4180" TargetMode="External"/><Relationship Id="rId423" Type="http://schemas.openxmlformats.org/officeDocument/2006/relationships/hyperlink" Target="http://internet.garant.ru/document/redirect/70951956/4320" TargetMode="External"/><Relationship Id="rId424" Type="http://schemas.openxmlformats.org/officeDocument/2006/relationships/hyperlink" Target="http://internet.garant.ru/document/redirect/12184522/21" TargetMode="External"/><Relationship Id="rId425" Type="http://schemas.openxmlformats.org/officeDocument/2006/relationships/hyperlink" Target="http://internet.garant.ru/document/redirect/70951956/4180" TargetMode="External"/><Relationship Id="rId426" Type="http://schemas.openxmlformats.org/officeDocument/2006/relationships/hyperlink" Target="http://internet.garant.ru/document/redirect/70951956/4320" TargetMode="External"/><Relationship Id="rId427" Type="http://schemas.openxmlformats.org/officeDocument/2006/relationships/hyperlink" Target="http://internet.garant.ru/document/redirect/70951956/4180" TargetMode="External"/><Relationship Id="rId428" Type="http://schemas.openxmlformats.org/officeDocument/2006/relationships/hyperlink" Target="http://internet.garant.ru/document/redirect/70951956/4320" TargetMode="External"/><Relationship Id="rId429" Type="http://schemas.openxmlformats.org/officeDocument/2006/relationships/hyperlink" Target="http://internet.garant.ru/document/redirect/70951956/4180" TargetMode="External"/><Relationship Id="rId430" Type="http://schemas.openxmlformats.org/officeDocument/2006/relationships/hyperlink" Target="http://internet.garant.ru/document/redirect/70951956/4320" TargetMode="External"/><Relationship Id="rId431" Type="http://schemas.openxmlformats.org/officeDocument/2006/relationships/hyperlink" Target="http://internet.garant.ru/document/redirect/12184522/21" TargetMode="External"/><Relationship Id="rId432" Type="http://schemas.openxmlformats.org/officeDocument/2006/relationships/hyperlink" Target="http://internet.garant.ru/document/redirect/70951956/4180" TargetMode="External"/><Relationship Id="rId433" Type="http://schemas.openxmlformats.org/officeDocument/2006/relationships/hyperlink" Target="http://internet.garant.ru/document/redirect/70951956/4320" TargetMode="External"/><Relationship Id="rId434" Type="http://schemas.openxmlformats.org/officeDocument/2006/relationships/hyperlink" Target="http://internet.garant.ru/document/redirect/70394534/1000" TargetMode="External"/><Relationship Id="rId435" Type="http://schemas.openxmlformats.org/officeDocument/2006/relationships/hyperlink" Target="http://internet.garant.ru/document/redirect/70951956/2200" TargetMode="External"/><Relationship Id="rId436" Type="http://schemas.openxmlformats.org/officeDocument/2006/relationships/hyperlink" Target="http://internet.garant.ru/document/redirect/70951956/2200" TargetMode="External"/><Relationship Id="rId437" Type="http://schemas.openxmlformats.org/officeDocument/2006/relationships/hyperlink" Target="http://internet.garant.ru/document/redirect/70951956/2200" TargetMode="External"/><Relationship Id="rId438" Type="http://schemas.openxmlformats.org/officeDocument/2006/relationships/hyperlink" Target="http://internet.garant.ru/document/redirect/70951956/2200" TargetMode="External"/><Relationship Id="rId439" Type="http://schemas.openxmlformats.org/officeDocument/2006/relationships/hyperlink" Target="http://internet.garant.ru/document/redirect/70951956/2180" TargetMode="External"/><Relationship Id="rId440" Type="http://schemas.openxmlformats.org/officeDocument/2006/relationships/hyperlink" Target="http://internet.garant.ru/document/redirect/70951956/2200" TargetMode="External"/><Relationship Id="rId441" Type="http://schemas.openxmlformats.org/officeDocument/2006/relationships/hyperlink" Target="http://internet.garant.ru/document/redirect/70951956/2180" TargetMode="External"/><Relationship Id="rId442" Type="http://schemas.openxmlformats.org/officeDocument/2006/relationships/hyperlink" Target="http://internet.garant.ru/document/redirect/70951956/2200" TargetMode="External"/><Relationship Id="rId443" Type="http://schemas.openxmlformats.org/officeDocument/2006/relationships/hyperlink" Target="http://internet.garant.ru/document/redirect/70951956/2180" TargetMode="External"/><Relationship Id="rId444" Type="http://schemas.openxmlformats.org/officeDocument/2006/relationships/hyperlink" Target="http://internet.garant.ru/document/redirect/70951956/2200" TargetMode="External"/><Relationship Id="rId445" Type="http://schemas.openxmlformats.org/officeDocument/2006/relationships/hyperlink" Target="http://internet.garant.ru/document/redirect/70951956/2180" TargetMode="External"/><Relationship Id="rId446" Type="http://schemas.openxmlformats.org/officeDocument/2006/relationships/hyperlink" Target="http://internet.garant.ru/document/redirect/70951956/2200" TargetMode="External"/><Relationship Id="rId447" Type="http://schemas.openxmlformats.org/officeDocument/2006/relationships/hyperlink" Target="http://internet.garant.ru/document/redirect/70951956/2180" TargetMode="External"/><Relationship Id="rId448" Type="http://schemas.openxmlformats.org/officeDocument/2006/relationships/hyperlink" Target="http://internet.garant.ru/document/redirect/70951956/2200" TargetMode="External"/><Relationship Id="rId449" Type="http://schemas.openxmlformats.org/officeDocument/2006/relationships/hyperlink" Target="http://internet.garant.ru/document/redirect/70951956/2180" TargetMode="External"/><Relationship Id="rId450" Type="http://schemas.openxmlformats.org/officeDocument/2006/relationships/hyperlink" Target="http://internet.garant.ru/document/redirect/70951956/2200" TargetMode="External"/><Relationship Id="rId451" Type="http://schemas.openxmlformats.org/officeDocument/2006/relationships/hyperlink" Target="http://internet.garant.ru/document/redirect/70951956/2180" TargetMode="External"/><Relationship Id="rId452" Type="http://schemas.openxmlformats.org/officeDocument/2006/relationships/hyperlink" Target="http://internet.garant.ru/document/redirect/70951956/2200" TargetMode="External"/><Relationship Id="rId453" Type="http://schemas.openxmlformats.org/officeDocument/2006/relationships/hyperlink" Target="http://internet.garant.ru/document/redirect/70951956/2180" TargetMode="External"/><Relationship Id="rId454" Type="http://schemas.openxmlformats.org/officeDocument/2006/relationships/hyperlink" Target="http://internet.garant.ru/document/redirect/70951956/2200" TargetMode="External"/><Relationship Id="rId455" Type="http://schemas.openxmlformats.org/officeDocument/2006/relationships/hyperlink" Target="http://internet.garant.ru/document/redirect/70951956/2180" TargetMode="External"/><Relationship Id="rId456" Type="http://schemas.openxmlformats.org/officeDocument/2006/relationships/hyperlink" Target="http://internet.garant.ru/document/redirect/70951956/2180" TargetMode="External"/><Relationship Id="rId457" Type="http://schemas.openxmlformats.org/officeDocument/2006/relationships/hyperlink" Target="http://internet.garant.ru/document/redirect/70951956/2180" TargetMode="External"/><Relationship Id="rId458" Type="http://schemas.openxmlformats.org/officeDocument/2006/relationships/hyperlink" Target="http://internet.garant.ru/document/redirect/70951956/2200" TargetMode="External"/><Relationship Id="rId459" Type="http://schemas.openxmlformats.org/officeDocument/2006/relationships/hyperlink" Target="http://internet.garant.ru/document/redirect/70951956/2180" TargetMode="External"/><Relationship Id="rId460" Type="http://schemas.openxmlformats.org/officeDocument/2006/relationships/hyperlink" Target="http://internet.garant.ru/document/redirect/70951956/2200" TargetMode="External"/><Relationship Id="rId461" Type="http://schemas.openxmlformats.org/officeDocument/2006/relationships/hyperlink" Target="http://internet.garant.ru/document/redirect/70951956/2180" TargetMode="External"/><Relationship Id="rId462" Type="http://schemas.openxmlformats.org/officeDocument/2006/relationships/hyperlink" Target="http://internet.garant.ru/document/redirect/70951956/2180" TargetMode="External"/><Relationship Id="rId463" Type="http://schemas.openxmlformats.org/officeDocument/2006/relationships/hyperlink" Target="http://internet.garant.ru/document/redirect/70951956/2180" TargetMode="External"/><Relationship Id="rId464" Type="http://schemas.openxmlformats.org/officeDocument/2006/relationships/hyperlink" Target="http://internet.garant.ru/document/redirect/70951956/2200" TargetMode="External"/><Relationship Id="rId465" Type="http://schemas.openxmlformats.org/officeDocument/2006/relationships/hyperlink" Target="http://internet.garant.ru/document/redirect/70951956/2180" TargetMode="External"/><Relationship Id="rId466" Type="http://schemas.openxmlformats.org/officeDocument/2006/relationships/hyperlink" Target="http://internet.garant.ru/document/redirect/70951956/2200" TargetMode="External"/><Relationship Id="rId467" Type="http://schemas.openxmlformats.org/officeDocument/2006/relationships/hyperlink" Target="http://internet.garant.ru/document/redirect/70951956/2180" TargetMode="External"/><Relationship Id="rId468" Type="http://schemas.openxmlformats.org/officeDocument/2006/relationships/hyperlink" Target="http://internet.garant.ru/document/redirect/70951956/2200" TargetMode="External"/><Relationship Id="rId469" Type="http://schemas.openxmlformats.org/officeDocument/2006/relationships/hyperlink" Target="http://internet.garant.ru/document/redirect/70951956/2180" TargetMode="External"/><Relationship Id="rId470" Type="http://schemas.openxmlformats.org/officeDocument/2006/relationships/hyperlink" Target="http://internet.garant.ru/document/redirect/70951956/2200" TargetMode="External"/><Relationship Id="rId471" Type="http://schemas.openxmlformats.org/officeDocument/2006/relationships/hyperlink" Target="http://internet.garant.ru/document/redirect/70951956/2180" TargetMode="External"/><Relationship Id="rId472" Type="http://schemas.openxmlformats.org/officeDocument/2006/relationships/hyperlink" Target="http://internet.garant.ru/document/redirect/70951956/2200" TargetMode="External"/><Relationship Id="rId473" Type="http://schemas.openxmlformats.org/officeDocument/2006/relationships/hyperlink" Target="http://internet.garant.ru/document/redirect/70951956/2180" TargetMode="External"/><Relationship Id="rId474" Type="http://schemas.openxmlformats.org/officeDocument/2006/relationships/hyperlink" Target="http://internet.garant.ru/document/redirect/70951956/2200" TargetMode="External"/><Relationship Id="rId475" Type="http://schemas.openxmlformats.org/officeDocument/2006/relationships/hyperlink" Target="http://internet.garant.ru/document/redirect/71856448/1000" TargetMode="External"/><Relationship Id="rId476" Type="http://schemas.openxmlformats.org/officeDocument/2006/relationships/hyperlink" Target="http://internet.garant.ru/document/redirect/70951956/2180" TargetMode="External"/><Relationship Id="rId477" Type="http://schemas.openxmlformats.org/officeDocument/2006/relationships/hyperlink" Target="http://internet.garant.ru/document/redirect/70951956/2180" TargetMode="External"/><Relationship Id="rId478" Type="http://schemas.openxmlformats.org/officeDocument/2006/relationships/hyperlink" Target="http://internet.garant.ru/document/redirect/70951956/2210" TargetMode="External"/><Relationship Id="rId479" Type="http://schemas.openxmlformats.org/officeDocument/2006/relationships/hyperlink" Target="http://internet.garant.ru/document/redirect/70951956/2180" TargetMode="External"/><Relationship Id="rId480" Type="http://schemas.openxmlformats.org/officeDocument/2006/relationships/hyperlink" Target="http://internet.garant.ru/document/redirect/179139/0" TargetMode="External"/><Relationship Id="rId481" Type="http://schemas.openxmlformats.org/officeDocument/2006/relationships/hyperlink" Target="http://internet.garant.ru/document/redirect/179139/0" TargetMode="External"/><Relationship Id="rId482" Type="http://schemas.openxmlformats.org/officeDocument/2006/relationships/hyperlink" Target="http://internet.garant.ru/document/redirect/70951956/2210" TargetMode="External"/><Relationship Id="rId483" Type="http://schemas.openxmlformats.org/officeDocument/2006/relationships/hyperlink" Target="http://internet.garant.ru/document/redirect/70951956/2180" TargetMode="External"/><Relationship Id="rId484" Type="http://schemas.openxmlformats.org/officeDocument/2006/relationships/hyperlink" Target="http://internet.garant.ru/document/redirect/70951956/2210" TargetMode="External"/><Relationship Id="rId485" Type="http://schemas.openxmlformats.org/officeDocument/2006/relationships/hyperlink" Target="http://internet.garant.ru/document/redirect/70951956/2180" TargetMode="External"/><Relationship Id="rId486" Type="http://schemas.openxmlformats.org/officeDocument/2006/relationships/hyperlink" Target="http://internet.garant.ru/document/redirect/71834880/1000" TargetMode="External"/><Relationship Id="rId487" Type="http://schemas.openxmlformats.org/officeDocument/2006/relationships/hyperlink" Target="http://internet.garant.ru/document/redirect/71834880/0" TargetMode="External"/><Relationship Id="rId488" Type="http://schemas.openxmlformats.org/officeDocument/2006/relationships/hyperlink" Target="http://internet.garant.ru/document/redirect/70951956/2180" TargetMode="External"/><Relationship Id="rId489" Type="http://schemas.openxmlformats.org/officeDocument/2006/relationships/hyperlink" Target="http://internet.garant.ru/document/redirect/70951956/2200" TargetMode="External"/><Relationship Id="rId490" Type="http://schemas.openxmlformats.org/officeDocument/2006/relationships/hyperlink" Target="http://internet.garant.ru/document/redirect/71834880/0" TargetMode="External"/><Relationship Id="rId491" Type="http://schemas.openxmlformats.org/officeDocument/2006/relationships/hyperlink" Target="http://internet.garant.ru/document/redirect/12162046/1000" TargetMode="External"/><Relationship Id="rId492" Type="http://schemas.openxmlformats.org/officeDocument/2006/relationships/hyperlink" Target="http://internet.garant.ru/document/redirect/70951956/2220" TargetMode="External"/><Relationship Id="rId493" Type="http://schemas.openxmlformats.org/officeDocument/2006/relationships/hyperlink" Target="http://internet.garant.ru/document/redirect/70951956/2180" TargetMode="External"/><Relationship Id="rId494" Type="http://schemas.openxmlformats.org/officeDocument/2006/relationships/hyperlink" Target="http://internet.garant.ru/document/redirect/70951956/2180" TargetMode="External"/><Relationship Id="rId495" Type="http://schemas.openxmlformats.org/officeDocument/2006/relationships/hyperlink" Target="http://internet.garant.ru/document/redirect/70951956/2200" TargetMode="External"/><Relationship Id="rId496" Type="http://schemas.openxmlformats.org/officeDocument/2006/relationships/hyperlink" Target="http://internet.garant.ru/document/redirect/70951956/2200" TargetMode="External"/><Relationship Id="rId497" Type="http://schemas.openxmlformats.org/officeDocument/2006/relationships/hyperlink" Target="http://internet.garant.ru/document/redirect/70951956/4320" TargetMode="External"/><Relationship Id="rId498" Type="http://schemas.openxmlformats.org/officeDocument/2006/relationships/hyperlink" Target="http://internet.garant.ru/document/redirect/70951956/4320" TargetMode="External"/><Relationship Id="rId499" Type="http://schemas.openxmlformats.org/officeDocument/2006/relationships/hyperlink" Target="http://internet.garant.ru/document/redirect/70951956/4320" TargetMode="External"/><Relationship Id="rId500" Type="http://schemas.openxmlformats.org/officeDocument/2006/relationships/hyperlink" Target="http://internet.garant.ru/document/redirect/70951956/4320" TargetMode="External"/><Relationship Id="rId501" Type="http://schemas.openxmlformats.org/officeDocument/2006/relationships/hyperlink" Target="http://internet.garant.ru/document/redirect/70951956/4320" TargetMode="External"/><Relationship Id="rId502" Type="http://schemas.openxmlformats.org/officeDocument/2006/relationships/hyperlink" Target="http://internet.garant.ru/document/redirect/12184522/21" TargetMode="External"/><Relationship Id="rId503" Type="http://schemas.openxmlformats.org/officeDocument/2006/relationships/hyperlink" Target="http://internet.garant.ru/document/redirect/70951956/4320" TargetMode="External"/><Relationship Id="rId504" Type="http://schemas.openxmlformats.org/officeDocument/2006/relationships/hyperlink" Target="http://internet.garant.ru/document/redirect/70951956/4320" TargetMode="External"/><Relationship Id="rId505" Type="http://schemas.openxmlformats.org/officeDocument/2006/relationships/hyperlink" Target="http://internet.garant.ru/document/redirect/12184522/21" TargetMode="External"/><Relationship Id="rId506" Type="http://schemas.openxmlformats.org/officeDocument/2006/relationships/hyperlink" Target="http://internet.garant.ru/document/redirect/70951956/4320" TargetMode="External"/><Relationship Id="rId507" Type="http://schemas.openxmlformats.org/officeDocument/2006/relationships/hyperlink" Target="http://internet.garant.ru/document/redirect/70951956/4320" TargetMode="External"/><Relationship Id="rId508" Type="http://schemas.openxmlformats.org/officeDocument/2006/relationships/hyperlink" Target="http://internet.garant.ru/document/redirect/12184522/21" TargetMode="External"/><Relationship Id="rId509" Type="http://schemas.openxmlformats.org/officeDocument/2006/relationships/hyperlink" Target="http://internet.garant.ru/document/redirect/70951956/4320" TargetMode="External"/><Relationship Id="rId510" Type="http://schemas.openxmlformats.org/officeDocument/2006/relationships/hyperlink" Target="http://internet.garant.ru/document/redirect/70951956/4320" TargetMode="External"/><Relationship Id="rId511" Type="http://schemas.openxmlformats.org/officeDocument/2006/relationships/hyperlink" Target="http://internet.garant.ru/document/redirect/70951956/4320" TargetMode="External"/><Relationship Id="rId512" Type="http://schemas.openxmlformats.org/officeDocument/2006/relationships/hyperlink" Target="http://internet.garant.ru/document/redirect/70951956/4320" TargetMode="External"/><Relationship Id="rId513" Type="http://schemas.openxmlformats.org/officeDocument/2006/relationships/hyperlink" Target="http://internet.garant.ru/document/redirect/12162844/8000" TargetMode="External"/><Relationship Id="rId514" Type="http://schemas.openxmlformats.org/officeDocument/2006/relationships/hyperlink" Target="http://internet.garant.ru/document/redirect/12162844/8000" TargetMode="External"/><Relationship Id="rId515" Type="http://schemas.openxmlformats.org/officeDocument/2006/relationships/hyperlink" Target="http://internet.garant.ru/document/redirect/12162844/9000" TargetMode="External"/><Relationship Id="rId516" Type="http://schemas.openxmlformats.org/officeDocument/2006/relationships/hyperlink" Target="http://internet.garant.ru/document/redirect/12162844/9000" TargetMode="External"/><Relationship Id="rId517" Type="http://schemas.openxmlformats.org/officeDocument/2006/relationships/hyperlink" Target="http://internet.garant.ru/document/redirect/12162844/8000" TargetMode="External"/><Relationship Id="rId518" Type="http://schemas.openxmlformats.org/officeDocument/2006/relationships/hyperlink" Target="http://internet.garant.ru/document/redirect/71554106/111000" TargetMode="External"/><Relationship Id="rId519" Type="http://schemas.openxmlformats.org/officeDocument/2006/relationships/hyperlink" Target="http://internet.garant.ru/document/redirect/70951956/4320" TargetMode="External"/><Relationship Id="rId520" Type="http://schemas.openxmlformats.org/officeDocument/2006/relationships/hyperlink" Target="http://internet.garant.ru/document/redirect/12162844/8000" TargetMode="External"/><Relationship Id="rId521" Type="http://schemas.openxmlformats.org/officeDocument/2006/relationships/hyperlink" Target="http://internet.garant.ru/document/redirect/71554106/111000" TargetMode="External"/><Relationship Id="rId522" Type="http://schemas.openxmlformats.org/officeDocument/2006/relationships/hyperlink" Target="http://internet.garant.ru/document/redirect/70951956/4320" TargetMode="External"/><Relationship Id="rId523" Type="http://schemas.openxmlformats.org/officeDocument/2006/relationships/hyperlink" Target="http://internet.garant.ru/document/redirect/71554106/111000" TargetMode="External"/><Relationship Id="rId524" Type="http://schemas.openxmlformats.org/officeDocument/2006/relationships/hyperlink" Target="http://internet.garant.ru/document/redirect/70951956/4320" TargetMode="External"/><Relationship Id="rId525" Type="http://schemas.openxmlformats.org/officeDocument/2006/relationships/hyperlink" Target="http://internet.garant.ru/document/redirect/70951956/4320" TargetMode="External"/><Relationship Id="rId526" Type="http://schemas.openxmlformats.org/officeDocument/2006/relationships/hyperlink" Target="http://internet.garant.ru/document/redirect/70951956/4320" TargetMode="External"/><Relationship Id="rId527" Type="http://schemas.openxmlformats.org/officeDocument/2006/relationships/hyperlink" Target="http://internet.garant.ru/document/redirect/12184522/21" TargetMode="External"/><Relationship Id="rId528" Type="http://schemas.openxmlformats.org/officeDocument/2006/relationships/hyperlink" Target="http://internet.garant.ru/document/redirect/70951956/4320" TargetMode="External"/><Relationship Id="rId529" Type="http://schemas.openxmlformats.org/officeDocument/2006/relationships/hyperlink" Target="http://internet.garant.ru/document/redirect/70951956/4320" TargetMode="External"/><Relationship Id="rId530" Type="http://schemas.openxmlformats.org/officeDocument/2006/relationships/hyperlink" Target="http://internet.garant.ru/document/redirect/12184522/21" TargetMode="External"/><Relationship Id="rId531" Type="http://schemas.openxmlformats.org/officeDocument/2006/relationships/hyperlink" Target="http://internet.garant.ru/document/redirect/70951956/4320" TargetMode="External"/><Relationship Id="rId532" Type="http://schemas.openxmlformats.org/officeDocument/2006/relationships/hyperlink" Target="http://internet.garant.ru/document/redirect/70560570/10200" TargetMode="External"/><Relationship Id="rId533" Type="http://schemas.openxmlformats.org/officeDocument/2006/relationships/hyperlink" Target="http://internet.garant.ru/document/redirect/70951956/4320" TargetMode="External"/><Relationship Id="rId534" Type="http://schemas.openxmlformats.org/officeDocument/2006/relationships/hyperlink" Target="http://internet.garant.ru/document/redirect/71554106/111000" TargetMode="External"/><Relationship Id="rId535" Type="http://schemas.openxmlformats.org/officeDocument/2006/relationships/hyperlink" Target="http://internet.garant.ru/document/redirect/71554106/62000" TargetMode="External"/><Relationship Id="rId536" Type="http://schemas.openxmlformats.org/officeDocument/2006/relationships/hyperlink" Target="http://internet.garant.ru/document/redirect/70951956/4320" TargetMode="External"/><Relationship Id="rId537" Type="http://schemas.openxmlformats.org/officeDocument/2006/relationships/hyperlink" Target="http://internet.garant.ru/document/redirect/71554106/29000" TargetMode="External"/><Relationship Id="rId538" Type="http://schemas.openxmlformats.org/officeDocument/2006/relationships/hyperlink" Target="http://internet.garant.ru/document/redirect/70951956/4180" TargetMode="External"/><Relationship Id="rId539" Type="http://schemas.openxmlformats.org/officeDocument/2006/relationships/hyperlink" Target="http://internet.garant.ru/document/redirect/70951956/4320" TargetMode="External"/><Relationship Id="rId540" Type="http://schemas.openxmlformats.org/officeDocument/2006/relationships/hyperlink" Target="http://internet.garant.ru/document/redirect/70951956/4180" TargetMode="External"/><Relationship Id="rId541" Type="http://schemas.openxmlformats.org/officeDocument/2006/relationships/hyperlink" Target="http://internet.garant.ru/document/redirect/70951956/4320" TargetMode="External"/><Relationship Id="rId542" Type="http://schemas.openxmlformats.org/officeDocument/2006/relationships/hyperlink" Target="http://internet.garant.ru/document/redirect/70951956/4180" TargetMode="External"/><Relationship Id="rId543" Type="http://schemas.openxmlformats.org/officeDocument/2006/relationships/hyperlink" Target="http://internet.garant.ru/document/redirect/70951956/4320" TargetMode="External"/><Relationship Id="rId544" Type="http://schemas.openxmlformats.org/officeDocument/2006/relationships/hyperlink" Target="http://internet.garant.ru/document/redirect/70951956/4180" TargetMode="External"/><Relationship Id="rId545" Type="http://schemas.openxmlformats.org/officeDocument/2006/relationships/hyperlink" Target="http://internet.garant.ru/document/redirect/70951956/4320" TargetMode="External"/><Relationship Id="rId546" Type="http://schemas.openxmlformats.org/officeDocument/2006/relationships/hyperlink" Target="http://internet.garant.ru/document/redirect/70951956/4180" TargetMode="External"/><Relationship Id="rId547" Type="http://schemas.openxmlformats.org/officeDocument/2006/relationships/hyperlink" Target="http://internet.garant.ru/document/redirect/70951956/4320" TargetMode="External"/><Relationship Id="rId548" Type="http://schemas.openxmlformats.org/officeDocument/2006/relationships/hyperlink" Target="http://internet.garant.ru/document/redirect/70951956/4180" TargetMode="External"/><Relationship Id="rId549" Type="http://schemas.openxmlformats.org/officeDocument/2006/relationships/hyperlink" Target="http://internet.garant.ru/document/redirect/70951956/4320" TargetMode="External"/><Relationship Id="rId550" Type="http://schemas.openxmlformats.org/officeDocument/2006/relationships/hyperlink" Target="http://internet.garant.ru/document/redirect/70951956/4180" TargetMode="External"/><Relationship Id="rId551" Type="http://schemas.openxmlformats.org/officeDocument/2006/relationships/hyperlink" Target="http://internet.garant.ru/document/redirect/70951956/4320" TargetMode="External"/><Relationship Id="rId552" Type="http://schemas.openxmlformats.org/officeDocument/2006/relationships/hyperlink" Target="http://internet.garant.ru/document/redirect/70951956/4180" TargetMode="External"/><Relationship Id="rId553" Type="http://schemas.openxmlformats.org/officeDocument/2006/relationships/hyperlink" Target="http://internet.garant.ru/document/redirect/70951956/4320" TargetMode="External"/><Relationship Id="rId554" Type="http://schemas.openxmlformats.org/officeDocument/2006/relationships/hyperlink" Target="http://internet.garant.ru/document/redirect/70951956/4320" TargetMode="External"/><Relationship Id="rId555" Type="http://schemas.openxmlformats.org/officeDocument/2006/relationships/hyperlink" Target="http://internet.garant.ru/document/redirect/70951956/4320" TargetMode="External"/><Relationship Id="rId556" Type="http://schemas.openxmlformats.org/officeDocument/2006/relationships/hyperlink" Target="http://internet.garant.ru/document/redirect/70951956/4320" TargetMode="External"/><Relationship Id="rId557" Type="http://schemas.openxmlformats.org/officeDocument/2006/relationships/hyperlink" Target="http://internet.garant.ru/document/redirect/70951956/4320" TargetMode="External"/><Relationship Id="rId558" Type="http://schemas.openxmlformats.org/officeDocument/2006/relationships/hyperlink" Target="http://internet.garant.ru/document/redirect/70951956/2320" TargetMode="External"/><Relationship Id="rId559" Type="http://schemas.openxmlformats.org/officeDocument/2006/relationships/hyperlink" Target="http://internet.garant.ru/document/redirect/70951956/4320" TargetMode="External"/><Relationship Id="rId560" Type="http://schemas.openxmlformats.org/officeDocument/2006/relationships/hyperlink" Target="http://internet.garant.ru/document/redirect/70951956/4320" TargetMode="External"/><Relationship Id="rId561" Type="http://schemas.openxmlformats.org/officeDocument/2006/relationships/hyperlink" Target="http://internet.garant.ru/document/redirect/70951956/4320" TargetMode="External"/><Relationship Id="rId562" Type="http://schemas.openxmlformats.org/officeDocument/2006/relationships/hyperlink" Target="http://internet.garant.ru/document/redirect/12184522/21" TargetMode="External"/><Relationship Id="rId563" Type="http://schemas.openxmlformats.org/officeDocument/2006/relationships/hyperlink" Target="http://internet.garant.ru/document/redirect/70951956/4320" TargetMode="External"/><Relationship Id="rId564" Type="http://schemas.openxmlformats.org/officeDocument/2006/relationships/hyperlink" Target="http://internet.garant.ru/document/redirect/70951956/4320" TargetMode="External"/><Relationship Id="rId565" Type="http://schemas.openxmlformats.org/officeDocument/2006/relationships/hyperlink" Target="http://internet.garant.ru/document/redirect/12184522/21" TargetMode="External"/><Relationship Id="rId566" Type="http://schemas.openxmlformats.org/officeDocument/2006/relationships/hyperlink" Target="http://internet.garant.ru/document/redirect/70951956/4320" TargetMode="External"/><Relationship Id="rId567" Type="http://schemas.openxmlformats.org/officeDocument/2006/relationships/hyperlink" Target="http://internet.garant.ru/document/redirect/70951956/4320" TargetMode="External"/><Relationship Id="rId568" Type="http://schemas.openxmlformats.org/officeDocument/2006/relationships/hyperlink" Target="http://internet.garant.ru/document/redirect/70951956/4320" TargetMode="External"/><Relationship Id="rId569" Type="http://schemas.openxmlformats.org/officeDocument/2006/relationships/hyperlink" Target="http://internet.garant.ru/document/redirect/70951956/4320" TargetMode="External"/><Relationship Id="rId570" Type="http://schemas.openxmlformats.org/officeDocument/2006/relationships/hyperlink" Target="http://internet.garant.ru/document/redirect/70951956/4320" TargetMode="External"/><Relationship Id="rId571" Type="http://schemas.openxmlformats.org/officeDocument/2006/relationships/hyperlink" Target="http://internet.garant.ru/document/redirect/70951956/4320" TargetMode="External"/><Relationship Id="rId572" Type="http://schemas.openxmlformats.org/officeDocument/2006/relationships/hyperlink" Target="http://internet.garant.ru/document/redirect/71554106/9000" TargetMode="External"/><Relationship Id="rId573" Type="http://schemas.openxmlformats.org/officeDocument/2006/relationships/hyperlink" Target="http://internet.garant.ru/document/redirect/70951956/4320" TargetMode="External"/><Relationship Id="rId574" Type="http://schemas.openxmlformats.org/officeDocument/2006/relationships/hyperlink" Target="http://internet.garant.ru/document/redirect/71554106/111000" TargetMode="External"/><Relationship Id="rId575" Type="http://schemas.openxmlformats.org/officeDocument/2006/relationships/hyperlink" Target="http://internet.garant.ru/document/redirect/71554106/62000" TargetMode="External"/><Relationship Id="rId576" Type="http://schemas.openxmlformats.org/officeDocument/2006/relationships/hyperlink" Target="http://internet.garant.ru/document/redirect/70951956/4320" TargetMode="External"/><Relationship Id="rId577" Type="http://schemas.openxmlformats.org/officeDocument/2006/relationships/hyperlink" Target="http://internet.garant.ru/document/redirect/70951956/4320" TargetMode="External"/><Relationship Id="rId578" Type="http://schemas.openxmlformats.org/officeDocument/2006/relationships/hyperlink" Target="http://internet.garant.ru/document/redirect/70951956/2300" TargetMode="External"/><Relationship Id="rId579" Type="http://schemas.openxmlformats.org/officeDocument/2006/relationships/hyperlink" Target="http://internet.garant.ru/document/redirect/70951956/4320" TargetMode="External"/><Relationship Id="rId580" Type="http://schemas.openxmlformats.org/officeDocument/2006/relationships/hyperlink" Target="http://internet.garant.ru/document/redirect/70951956/2300" TargetMode="External"/><Relationship Id="rId581" Type="http://schemas.openxmlformats.org/officeDocument/2006/relationships/hyperlink" Target="http://internet.garant.ru/document/redirect/70951956/4320" TargetMode="External"/><Relationship Id="rId582" Type="http://schemas.openxmlformats.org/officeDocument/2006/relationships/hyperlink" Target="http://internet.garant.ru/document/redirect/70951956/4320" TargetMode="External"/><Relationship Id="rId583" Type="http://schemas.openxmlformats.org/officeDocument/2006/relationships/hyperlink" Target="http://internet.garant.ru/document/redirect/70951956/4320" TargetMode="External"/><Relationship Id="rId584" Type="http://schemas.openxmlformats.org/officeDocument/2006/relationships/hyperlink" Target="http://internet.garant.ru/document/redirect/70951956/4320" TargetMode="External"/><Relationship Id="rId585" Type="http://schemas.openxmlformats.org/officeDocument/2006/relationships/hyperlink" Target="http://internet.garant.ru/document/redirect/70951956/4320" TargetMode="External"/><Relationship Id="rId586" Type="http://schemas.openxmlformats.org/officeDocument/2006/relationships/hyperlink" Target="http://internet.garant.ru/document/redirect/70951956/2320" TargetMode="External"/><Relationship Id="rId587" Type="http://schemas.openxmlformats.org/officeDocument/2006/relationships/hyperlink" Target="http://internet.garant.ru/document/redirect/70951956/4320" TargetMode="External"/><Relationship Id="rId588" Type="http://schemas.openxmlformats.org/officeDocument/2006/relationships/hyperlink" Target="http://internet.garant.ru/document/redirect/70951956/4180" TargetMode="External"/><Relationship Id="rId589" Type="http://schemas.openxmlformats.org/officeDocument/2006/relationships/hyperlink" Target="http://internet.garant.ru/document/redirect/70951956/4320" TargetMode="External"/><Relationship Id="rId590" Type="http://schemas.openxmlformats.org/officeDocument/2006/relationships/hyperlink" Target="http://internet.garant.ru/document/redirect/70951956/4180" TargetMode="External"/><Relationship Id="rId591" Type="http://schemas.openxmlformats.org/officeDocument/2006/relationships/hyperlink" Target="http://internet.garant.ru/document/redirect/70951956/4320" TargetMode="External"/><Relationship Id="rId592" Type="http://schemas.openxmlformats.org/officeDocument/2006/relationships/hyperlink" Target="http://internet.garant.ru/document/redirect/70951956/4180" TargetMode="External"/><Relationship Id="rId593" Type="http://schemas.openxmlformats.org/officeDocument/2006/relationships/hyperlink" Target="http://internet.garant.ru/document/redirect/70951956/4320" TargetMode="External"/><Relationship Id="rId594" Type="http://schemas.openxmlformats.org/officeDocument/2006/relationships/hyperlink" Target="http://internet.garant.ru/document/redirect/70951956/4180" TargetMode="External"/><Relationship Id="rId595" Type="http://schemas.openxmlformats.org/officeDocument/2006/relationships/hyperlink" Target="http://internet.garant.ru/document/redirect/70951956/4320" TargetMode="External"/><Relationship Id="rId596" Type="http://schemas.openxmlformats.org/officeDocument/2006/relationships/hyperlink" Target="http://internet.garant.ru/document/redirect/70951956/4180" TargetMode="External"/><Relationship Id="rId597" Type="http://schemas.openxmlformats.org/officeDocument/2006/relationships/hyperlink" Target="http://internet.garant.ru/document/redirect/70951956/4320" TargetMode="External"/><Relationship Id="rId598" Type="http://schemas.openxmlformats.org/officeDocument/2006/relationships/hyperlink" Target="http://internet.garant.ru/document/redirect/70951956/4320" TargetMode="External"/><Relationship Id="rId599" Type="http://schemas.openxmlformats.org/officeDocument/2006/relationships/hyperlink" Target="http://internet.garant.ru/document/redirect/70951956/4320" TargetMode="External"/><Relationship Id="rId600" Type="http://schemas.openxmlformats.org/officeDocument/2006/relationships/hyperlink" Target="http://internet.garant.ru/document/redirect/70951956/4320" TargetMode="External"/><Relationship Id="rId601" Type="http://schemas.openxmlformats.org/officeDocument/2006/relationships/hyperlink" Target="http://internet.garant.ru/document/redirect/70951956/4320" TargetMode="External"/><Relationship Id="rId602" Type="http://schemas.openxmlformats.org/officeDocument/2006/relationships/hyperlink" Target="http://internet.garant.ru/document/redirect/70951956/4320" TargetMode="External"/><Relationship Id="rId603" Type="http://schemas.openxmlformats.org/officeDocument/2006/relationships/hyperlink" Target="http://internet.garant.ru/document/redirect/70951956/2280" TargetMode="External"/><Relationship Id="rId604" Type="http://schemas.openxmlformats.org/officeDocument/2006/relationships/hyperlink" Target="http://internet.garant.ru/document/redirect/70951956/4320" TargetMode="External"/><Relationship Id="rId605" Type="http://schemas.openxmlformats.org/officeDocument/2006/relationships/hyperlink" Target="http://internet.garant.ru/document/redirect/12112604/2423" TargetMode="External"/><Relationship Id="rId606" Type="http://schemas.openxmlformats.org/officeDocument/2006/relationships/hyperlink" Target="http://internet.garant.ru/document/redirect/12112604/24206" TargetMode="External"/><Relationship Id="rId607" Type="http://schemas.openxmlformats.org/officeDocument/2006/relationships/hyperlink" Target="http://internet.garant.ru/document/redirect/70951956/4320" TargetMode="External"/><Relationship Id="rId608" Type="http://schemas.openxmlformats.org/officeDocument/2006/relationships/hyperlink" Target="http://internet.garant.ru/document/redirect/70951956/4320" TargetMode="External"/><Relationship Id="rId609" Type="http://schemas.openxmlformats.org/officeDocument/2006/relationships/hyperlink" Target="http://internet.garant.ru/document/redirect/70951956/4320" TargetMode="External"/><Relationship Id="rId610" Type="http://schemas.openxmlformats.org/officeDocument/2006/relationships/hyperlink" Target="http://internet.garant.ru/document/redirect/70951956/4110" TargetMode="External"/><Relationship Id="rId611" Type="http://schemas.openxmlformats.org/officeDocument/2006/relationships/hyperlink" Target="http://internet.garant.ru/document/redirect/70951956/4120" TargetMode="External"/><Relationship Id="rId612" Type="http://schemas.openxmlformats.org/officeDocument/2006/relationships/hyperlink" Target="http://internet.garant.ru/document/redirect/70951956/4320" TargetMode="External"/><Relationship Id="rId613" Type="http://schemas.openxmlformats.org/officeDocument/2006/relationships/hyperlink" Target="http://internet.garant.ru/document/redirect/70951956/2320" TargetMode="External"/><Relationship Id="rId614" Type="http://schemas.openxmlformats.org/officeDocument/2006/relationships/hyperlink" Target="http://internet.garant.ru/document/redirect/70951956/2290" TargetMode="External"/><Relationship Id="rId615" Type="http://schemas.openxmlformats.org/officeDocument/2006/relationships/hyperlink" Target="http://internet.garant.ru/document/redirect/70951956/2290" TargetMode="External"/><Relationship Id="rId616" Type="http://schemas.openxmlformats.org/officeDocument/2006/relationships/hyperlink" Target="http://internet.garant.ru/document/redirect/70951956/2290" TargetMode="External"/><Relationship Id="rId617" Type="http://schemas.openxmlformats.org/officeDocument/2006/relationships/hyperlink" Target="http://internet.garant.ru/document/redirect/12184522/21" TargetMode="External"/><Relationship Id="rId618" Type="http://schemas.openxmlformats.org/officeDocument/2006/relationships/hyperlink" Target="http://internet.garant.ru/document/redirect/12184522/21" TargetMode="External"/><Relationship Id="rId619" Type="http://schemas.openxmlformats.org/officeDocument/2006/relationships/hyperlink" Target="http://internet.garant.ru/document/redirect/70951956/4320" TargetMode="External"/><Relationship Id="rId620" Type="http://schemas.openxmlformats.org/officeDocument/2006/relationships/hyperlink" Target="http://internet.garant.ru/document/redirect/12184522/21" TargetMode="External"/><Relationship Id="rId621" Type="http://schemas.openxmlformats.org/officeDocument/2006/relationships/hyperlink" Target="http://internet.garant.ru/document/redirect/12184522/21" TargetMode="External"/><Relationship Id="rId622" Type="http://schemas.openxmlformats.org/officeDocument/2006/relationships/hyperlink" Target="http://internet.garant.ru/document/redirect/70951956/4320" TargetMode="External"/><Relationship Id="rId623" Type="http://schemas.openxmlformats.org/officeDocument/2006/relationships/hyperlink" Target="http://internet.garant.ru/document/redirect/12184522/21" TargetMode="External"/><Relationship Id="rId624" Type="http://schemas.openxmlformats.org/officeDocument/2006/relationships/hyperlink" Target="http://internet.garant.ru/document/redirect/12184522/21" TargetMode="External"/><Relationship Id="rId625" Type="http://schemas.openxmlformats.org/officeDocument/2006/relationships/hyperlink" Target="http://internet.garant.ru/document/redirect/12184522/21" TargetMode="External"/><Relationship Id="rId626" Type="http://schemas.openxmlformats.org/officeDocument/2006/relationships/hyperlink" Target="http://internet.garant.ru/document/redirect/12184522/21" TargetMode="External"/><Relationship Id="rId627" Type="http://schemas.openxmlformats.org/officeDocument/2006/relationships/hyperlink" Target="http://internet.garant.ru/document/redirect/12184522/21" TargetMode="External"/><Relationship Id="rId628" Type="http://schemas.openxmlformats.org/officeDocument/2006/relationships/hyperlink" Target="http://internet.garant.ru/document/redirect/12184522/21" TargetMode="External"/><Relationship Id="rId629" Type="http://schemas.openxmlformats.org/officeDocument/2006/relationships/hyperlink" Target="http://internet.garant.ru/document/redirect/70951956/2010" TargetMode="External"/><Relationship Id="rId630" Type="http://schemas.openxmlformats.org/officeDocument/2006/relationships/hyperlink" Target="http://internet.garant.ru/document/redirect/70951956/2280" TargetMode="External"/><Relationship Id="rId631" Type="http://schemas.openxmlformats.org/officeDocument/2006/relationships/hyperlink" Target="http://internet.garant.ru/document/redirect/70951956/2280" TargetMode="External"/><Relationship Id="rId632" Type="http://schemas.openxmlformats.org/officeDocument/2006/relationships/hyperlink" Target="http://internet.garant.ru/document/redirect/70951956/2010" TargetMode="External"/><Relationship Id="rId633" Type="http://schemas.openxmlformats.org/officeDocument/2006/relationships/hyperlink" Target="http://internet.garant.ru/document/redirect/70951956/2280" TargetMode="External"/><Relationship Id="rId634" Type="http://schemas.openxmlformats.org/officeDocument/2006/relationships/hyperlink" Target="http://internet.garant.ru/document/redirect/70951956/4220" TargetMode="External"/><Relationship Id="rId635" Type="http://schemas.openxmlformats.org/officeDocument/2006/relationships/hyperlink" Target="http://internet.garant.ru/document/redirect/70951956/2280" TargetMode="External"/><Relationship Id="rId636" Type="http://schemas.openxmlformats.org/officeDocument/2006/relationships/hyperlink" Target="http://internet.garant.ru/document/redirect/70951956/2010" TargetMode="External"/><Relationship Id="rId637" Type="http://schemas.openxmlformats.org/officeDocument/2006/relationships/hyperlink" Target="http://internet.garant.ru/document/redirect/70951956/2010" TargetMode="External"/><Relationship Id="rId638" Type="http://schemas.openxmlformats.org/officeDocument/2006/relationships/hyperlink" Target="http://internet.garant.ru/document/redirect/70951956/4320" TargetMode="External"/><Relationship Id="rId639" Type="http://schemas.openxmlformats.org/officeDocument/2006/relationships/hyperlink" Target="http://internet.garant.ru/document/redirect/70951956/2010" TargetMode="External"/><Relationship Id="rId640" Type="http://schemas.openxmlformats.org/officeDocument/2006/relationships/hyperlink" Target="http://internet.garant.ru/document/redirect/12184522/21" TargetMode="External"/><Relationship Id="rId641" Type="http://schemas.openxmlformats.org/officeDocument/2006/relationships/hyperlink" Target="http://internet.garant.ru/document/redirect/12184522/21" TargetMode="External"/><Relationship Id="rId642" Type="http://schemas.openxmlformats.org/officeDocument/2006/relationships/hyperlink" Target="http://internet.garant.ru/document/redirect/70951956/4320" TargetMode="External"/><Relationship Id="rId643" Type="http://schemas.openxmlformats.org/officeDocument/2006/relationships/hyperlink" Target="http://internet.garant.ru/document/redirect/70951956/2280" TargetMode="External"/><Relationship Id="rId644" Type="http://schemas.openxmlformats.org/officeDocument/2006/relationships/hyperlink" Target="http://internet.garant.ru/document/redirect/70951956/2280" TargetMode="External"/><Relationship Id="rId645" Type="http://schemas.openxmlformats.org/officeDocument/2006/relationships/hyperlink" Target="http://internet.garant.ru/document/redirect/70951956/2280" TargetMode="External"/><Relationship Id="rId646" Type="http://schemas.openxmlformats.org/officeDocument/2006/relationships/hyperlink" Target="http://internet.garant.ru/document/redirect/70951956/4220" TargetMode="External"/><Relationship Id="rId647" Type="http://schemas.openxmlformats.org/officeDocument/2006/relationships/hyperlink" Target="http://internet.garant.ru/document/redirect/70951956/2280" TargetMode="External"/><Relationship Id="rId648" Type="http://schemas.openxmlformats.org/officeDocument/2006/relationships/hyperlink" Target="http://internet.garant.ru/document/redirect/12184522/21" TargetMode="External"/><Relationship Id="rId649" Type="http://schemas.openxmlformats.org/officeDocument/2006/relationships/hyperlink" Target="http://internet.garant.ru/document/redirect/70951956/2280" TargetMode="External"/><Relationship Id="rId650" Type="http://schemas.openxmlformats.org/officeDocument/2006/relationships/hyperlink" Target="http://internet.garant.ru/document/redirect/12184522/21" TargetMode="External"/><Relationship Id="rId651" Type="http://schemas.openxmlformats.org/officeDocument/2006/relationships/hyperlink" Target="http://internet.garant.ru/document/redirect/70951956/4220" TargetMode="External"/><Relationship Id="rId652" Type="http://schemas.openxmlformats.org/officeDocument/2006/relationships/hyperlink" Target="http://internet.garant.ru/document/redirect/70951956/2010" TargetMode="External"/><Relationship Id="rId653" Type="http://schemas.openxmlformats.org/officeDocument/2006/relationships/hyperlink" Target="http://internet.garant.ru/document/redirect/70951956/2280" TargetMode="External"/><Relationship Id="rId654" Type="http://schemas.openxmlformats.org/officeDocument/2006/relationships/hyperlink" Target="http://internet.garant.ru/document/redirect/70951956/2010" TargetMode="External"/><Relationship Id="rId655" Type="http://schemas.openxmlformats.org/officeDocument/2006/relationships/hyperlink" Target="http://internet.garant.ru/document/redirect/70951956/2280" TargetMode="External"/><Relationship Id="rId656" Type="http://schemas.openxmlformats.org/officeDocument/2006/relationships/hyperlink" Target="http://internet.garant.ru/document/redirect/70951956/2280" TargetMode="External"/><Relationship Id="rId657" Type="http://schemas.openxmlformats.org/officeDocument/2006/relationships/hyperlink" Target="http://internet.garant.ru/document/redirect/70951956/2280" TargetMode="External"/><Relationship Id="rId658" Type="http://schemas.openxmlformats.org/officeDocument/2006/relationships/hyperlink" Target="http://internet.garant.ru/document/redirect/70951956/2010" TargetMode="External"/><Relationship Id="rId659" Type="http://schemas.openxmlformats.org/officeDocument/2006/relationships/hyperlink" Target="http://internet.garant.ru/document/redirect/70951956/2280" TargetMode="External"/><Relationship Id="rId660" Type="http://schemas.openxmlformats.org/officeDocument/2006/relationships/hyperlink" Target="http://internet.garant.ru/document/redirect/12184522/21" TargetMode="External"/><Relationship Id="rId661" Type="http://schemas.openxmlformats.org/officeDocument/2006/relationships/hyperlink" Target="http://internet.garant.ru/document/redirect/12184522/21" TargetMode="External"/><Relationship Id="rId662" Type="http://schemas.openxmlformats.org/officeDocument/2006/relationships/hyperlink" Target="http://internet.garant.ru/document/redirect/70951956/2280" TargetMode="External"/><Relationship Id="rId663" Type="http://schemas.openxmlformats.org/officeDocument/2006/relationships/hyperlink" Target="http://internet.garant.ru/document/redirect/70951956/2280" TargetMode="External"/><Relationship Id="rId664" Type="http://schemas.openxmlformats.org/officeDocument/2006/relationships/hyperlink" Target="http://internet.garant.ru/document/redirect/12184522/21" TargetMode="External"/><Relationship Id="rId665" Type="http://schemas.openxmlformats.org/officeDocument/2006/relationships/hyperlink" Target="http://internet.garant.ru/document/redirect/12184522/21" TargetMode="External"/><Relationship Id="rId666" Type="http://schemas.openxmlformats.org/officeDocument/2006/relationships/hyperlink" Target="http://internet.garant.ru/document/redirect/70951956/4110" TargetMode="External"/><Relationship Id="rId667" Type="http://schemas.openxmlformats.org/officeDocument/2006/relationships/hyperlink" Target="http://internet.garant.ru/document/redirect/70951956/4120" TargetMode="External"/><Relationship Id="rId668" Type="http://schemas.openxmlformats.org/officeDocument/2006/relationships/hyperlink" Target="http://internet.garant.ru/document/redirect/70951956/4320" TargetMode="External"/><Relationship Id="rId669" Type="http://schemas.openxmlformats.org/officeDocument/2006/relationships/hyperlink" Target="http://internet.garant.ru/document/redirect/70951956/2290" TargetMode="External"/><Relationship Id="rId670" Type="http://schemas.openxmlformats.org/officeDocument/2006/relationships/hyperlink" Target="http://internet.garant.ru/document/redirect/70951956/4110" TargetMode="External"/><Relationship Id="rId671" Type="http://schemas.openxmlformats.org/officeDocument/2006/relationships/hyperlink" Target="http://internet.garant.ru/document/redirect/70951956/4120" TargetMode="External"/><Relationship Id="rId672" Type="http://schemas.openxmlformats.org/officeDocument/2006/relationships/hyperlink" Target="http://internet.garant.ru/document/redirect/70951956/4320" TargetMode="External"/><Relationship Id="rId673" Type="http://schemas.openxmlformats.org/officeDocument/2006/relationships/hyperlink" Target="http://internet.garant.ru/document/redirect/70951956/2160" TargetMode="External"/><Relationship Id="rId674" Type="http://schemas.openxmlformats.org/officeDocument/2006/relationships/hyperlink" Target="http://internet.garant.ru/document/redirect/12184522/21" TargetMode="External"/><Relationship Id="rId675" Type="http://schemas.openxmlformats.org/officeDocument/2006/relationships/hyperlink" Target="http://internet.garant.ru/document/redirect/12184522/21" TargetMode="External"/><Relationship Id="rId676" Type="http://schemas.openxmlformats.org/officeDocument/2006/relationships/hyperlink" Target="http://internet.garant.ru/document/redirect/70951956/2010" TargetMode="External"/><Relationship Id="rId677" Type="http://schemas.openxmlformats.org/officeDocument/2006/relationships/hyperlink" Target="http://internet.garant.ru/document/redirect/70951956/2010" TargetMode="External"/><Relationship Id="rId678" Type="http://schemas.openxmlformats.org/officeDocument/2006/relationships/hyperlink" Target="http://internet.garant.ru/document/redirect/70951956/2010" TargetMode="External"/><Relationship Id="rId679" Type="http://schemas.openxmlformats.org/officeDocument/2006/relationships/hyperlink" Target="http://internet.garant.ru/document/redirect/70951956/2110" TargetMode="External"/><Relationship Id="rId680" Type="http://schemas.openxmlformats.org/officeDocument/2006/relationships/hyperlink" Target="http://internet.garant.ru/document/redirect/70951956/2110" TargetMode="External"/><Relationship Id="rId681" Type="http://schemas.openxmlformats.org/officeDocument/2006/relationships/hyperlink" Target="http://internet.garant.ru/document/redirect/70951956/2010" TargetMode="External"/><Relationship Id="rId682" Type="http://schemas.openxmlformats.org/officeDocument/2006/relationships/hyperlink" Target="http://internet.garant.ru/document/redirect/70951956/2120" TargetMode="External"/><Relationship Id="rId683" Type="http://schemas.openxmlformats.org/officeDocument/2006/relationships/hyperlink" Target="http://internet.garant.ru/document/redirect/70951956/2120" TargetMode="External"/><Relationship Id="rId684" Type="http://schemas.openxmlformats.org/officeDocument/2006/relationships/hyperlink" Target="http://internet.garant.ru/document/redirect/70951956/2120" TargetMode="External"/><Relationship Id="rId685" Type="http://schemas.openxmlformats.org/officeDocument/2006/relationships/hyperlink" Target="http://internet.garant.ru/document/redirect/12184522/21" TargetMode="External"/><Relationship Id="rId686" Type="http://schemas.openxmlformats.org/officeDocument/2006/relationships/hyperlink" Target="http://internet.garant.ru/document/redirect/12184522/21" TargetMode="External"/><Relationship Id="rId687" Type="http://schemas.openxmlformats.org/officeDocument/2006/relationships/hyperlink" Target="http://internet.garant.ru/document/redirect/70951956/4320" TargetMode="External"/><Relationship Id="rId688" Type="http://schemas.openxmlformats.org/officeDocument/2006/relationships/hyperlink" Target="http://internet.garant.ru/document/redirect/70951956/4340" TargetMode="External"/><Relationship Id="rId689" Type="http://schemas.openxmlformats.org/officeDocument/2006/relationships/hyperlink" Target="http://internet.garant.ru/document/redirect/70951956/4360" TargetMode="External"/><Relationship Id="rId690" Type="http://schemas.openxmlformats.org/officeDocument/2006/relationships/hyperlink" Target="http://internet.garant.ru/document/redirect/70951956/4380" TargetMode="External"/><Relationship Id="rId691" Type="http://schemas.openxmlformats.org/officeDocument/2006/relationships/hyperlink" Target="http://internet.garant.ru/document/redirect/70951956/4390" TargetMode="External"/><Relationship Id="rId692" Type="http://schemas.openxmlformats.org/officeDocument/2006/relationships/hyperlink" Target="http://internet.garant.ru/document/redirect/70951956/4400" TargetMode="External"/><Relationship Id="rId693" Type="http://schemas.openxmlformats.org/officeDocument/2006/relationships/hyperlink" Target="http://internet.garant.ru/document/redirect/70951956/4410" TargetMode="External"/><Relationship Id="rId694" Type="http://schemas.openxmlformats.org/officeDocument/2006/relationships/hyperlink" Target="http://internet.garant.ru/document/redirect/70951956/4420" TargetMode="External"/><Relationship Id="rId695" Type="http://schemas.openxmlformats.org/officeDocument/2006/relationships/hyperlink" Target="http://internet.garant.ru/document/redirect/70951956/4430" TargetMode="External"/><Relationship Id="rId696" Type="http://schemas.openxmlformats.org/officeDocument/2006/relationships/hyperlink" Target="http://internet.garant.ru/document/redirect/70951956/4430" TargetMode="External"/><Relationship Id="rId697" Type="http://schemas.openxmlformats.org/officeDocument/2006/relationships/hyperlink" Target="http://internet.garant.ru/document/redirect/70951956/4440" TargetMode="External"/><Relationship Id="rId698" Type="http://schemas.openxmlformats.org/officeDocument/2006/relationships/hyperlink" Target="http://internet.garant.ru/document/redirect/70951956/2330" TargetMode="External"/><Relationship Id="rId699" Type="http://schemas.openxmlformats.org/officeDocument/2006/relationships/hyperlink" Target="http://internet.garant.ru/document/redirect/70951956/4320" TargetMode="External"/><Relationship Id="rId700" Type="http://schemas.openxmlformats.org/officeDocument/2006/relationships/hyperlink" Target="http://internet.garant.ru/document/redirect/12181732/503160" TargetMode="External"/><Relationship Id="rId701" Type="http://schemas.openxmlformats.org/officeDocument/2006/relationships/hyperlink" Target="http://internet.garant.ru/document/redirect/71950684/1000" TargetMode="External"/><Relationship Id="rId702" Type="http://schemas.openxmlformats.org/officeDocument/2006/relationships/hyperlink" Target="http://internet.garant.ru/document/redirect/71978912/1000" TargetMode="External"/><Relationship Id="rId703" Type="http://schemas.openxmlformats.org/officeDocument/2006/relationships/hyperlink" Target="http://internet.garant.ru/document/redirect/71997844/1000" TargetMode="External"/><Relationship Id="rId704" Type="http://schemas.openxmlformats.org/officeDocument/2006/relationships/hyperlink" Target="http://internet.garant.ru/document/redirect/71948612/1000" TargetMode="External"/><Relationship Id="rId705" Type="http://schemas.openxmlformats.org/officeDocument/2006/relationships/hyperlink" Target="http://internet.garant.ru/document/redirect/72048184/1000" TargetMode="External"/><Relationship Id="rId706" Type="http://schemas.openxmlformats.org/officeDocument/2006/relationships/hyperlink" Target="http://internet.garant.ru/document/redirect/71947648/1000" TargetMode="External"/><Relationship Id="rId707" Type="http://schemas.openxmlformats.org/officeDocument/2006/relationships/hyperlink" Target="http://internet.garant.ru/document/redirect/71588992/1000" TargetMode="External"/><Relationship Id="rId708" Type="http://schemas.openxmlformats.org/officeDocument/2006/relationships/hyperlink" Target="http://internet.garant.ru/document/redirect/71588960/1000" TargetMode="External"/><Relationship Id="rId709" Type="http://schemas.openxmlformats.org/officeDocument/2006/relationships/hyperlink" Target="http://internet.garant.ru/document/redirect/71950680/1000" TargetMode="External"/><Relationship Id="rId710" Type="http://schemas.openxmlformats.org/officeDocument/2006/relationships/hyperlink" Target="http://internet.garant.ru/document/redirect/71588960/1000" TargetMode="External"/><Relationship Id="rId711" Type="http://schemas.openxmlformats.org/officeDocument/2006/relationships/hyperlink" Target="http://internet.garant.ru/document/redirect/71856084/1000" TargetMode="External"/><Relationship Id="rId712" Type="http://schemas.openxmlformats.org/officeDocument/2006/relationships/hyperlink" Target="http://internet.garant.ru/document/redirect/71856084/1000" TargetMode="External"/><Relationship Id="rId713" Type="http://schemas.openxmlformats.org/officeDocument/2006/relationships/hyperlink" Target="http://internet.garant.ru/document/redirect/71856084/1000" TargetMode="External"/><Relationship Id="rId714" Type="http://schemas.openxmlformats.org/officeDocument/2006/relationships/hyperlink" Target="http://internet.garant.ru/document/redirect/72086134/1000" TargetMode="External"/><Relationship Id="rId715" Type="http://schemas.openxmlformats.org/officeDocument/2006/relationships/hyperlink" Target="http://internet.garant.ru/document/redirect/71238860/1000" TargetMode="External"/><Relationship Id="rId716" Type="http://schemas.openxmlformats.org/officeDocument/2006/relationships/hyperlink" Target="http://internet.garant.ru/document/redirect/71514306/1000" TargetMode="External"/><Relationship Id="rId717" Type="http://schemas.openxmlformats.org/officeDocument/2006/relationships/hyperlink" Target="http://internet.garant.ru/document/redirect/71337546/1000" TargetMode="External"/><Relationship Id="rId718" Type="http://schemas.openxmlformats.org/officeDocument/2006/relationships/hyperlink" Target="http://internet.garant.ru/document/redirect/72134164/1000" TargetMode="External"/><Relationship Id="rId719" Type="http://schemas.openxmlformats.org/officeDocument/2006/relationships/hyperlink" Target="http://internet.garant.ru/document/redirect/73234492/1000" TargetMode="External"/><Relationship Id="rId720" Type="http://schemas.openxmlformats.org/officeDocument/2006/relationships/hyperlink" Target="http://internet.garant.ru/document/redirect/72308012/10000" TargetMode="External"/><Relationship Id="rId721" Type="http://schemas.openxmlformats.org/officeDocument/2006/relationships/hyperlink" Target="http://internet.garant.ru/document/redirect/72289764/2000" TargetMode="External"/><Relationship Id="rId722" Type="http://schemas.openxmlformats.org/officeDocument/2006/relationships/hyperlink" Target="http://internet.garant.ru/document/redirect/72308012/1000" TargetMode="External"/><Relationship Id="rId723" Type="http://schemas.openxmlformats.org/officeDocument/2006/relationships/hyperlink" Target="http://internet.garant.ru/document/redirect/72289764/1000" TargetMode="External"/><Relationship Id="rId724" Type="http://schemas.openxmlformats.org/officeDocument/2006/relationships/hyperlink" Target="http://internet.garant.ru/document/redirect/72297836/15000" TargetMode="External"/><Relationship Id="rId725" Type="http://schemas.openxmlformats.org/officeDocument/2006/relationships/hyperlink" Target="http://internet.garant.ru/document/redirect/72006564/5000" TargetMode="External"/><Relationship Id="rId726" Type="http://schemas.openxmlformats.org/officeDocument/2006/relationships/hyperlink" Target="http://internet.garant.ru/document/redirect/72297836/6000" TargetMode="External"/><Relationship Id="rId727" Type="http://schemas.openxmlformats.org/officeDocument/2006/relationships/hyperlink" Target="http://internet.garant.ru/document/redirect/72297836/14000" TargetMode="External"/><Relationship Id="rId728" Type="http://schemas.openxmlformats.org/officeDocument/2006/relationships/hyperlink" Target="http://internet.garant.ru/document/redirect/71755840/8000" TargetMode="External"/><Relationship Id="rId729" Type="http://schemas.openxmlformats.org/officeDocument/2006/relationships/hyperlink" Target="http://internet.garant.ru/document/redirect/72330378/2000" TargetMode="External"/><Relationship Id="rId730" Type="http://schemas.openxmlformats.org/officeDocument/2006/relationships/hyperlink" Target="http://internet.garant.ru/document/redirect/72297836/17000" TargetMode="External"/><Relationship Id="rId731" Type="http://schemas.openxmlformats.org/officeDocument/2006/relationships/hyperlink" Target="http://internet.garant.ru/document/redirect/72297836/3000" TargetMode="External"/><Relationship Id="rId732" Type="http://schemas.openxmlformats.org/officeDocument/2006/relationships/hyperlink" Target="http://internet.garant.ru/document/redirect/72308012/6000" TargetMode="External"/><Relationship Id="rId733" Type="http://schemas.openxmlformats.org/officeDocument/2006/relationships/hyperlink" Target="http://internet.garant.ru/document/redirect/73234492/1000" TargetMode="External"/><Relationship Id="rId734" Type="http://schemas.openxmlformats.org/officeDocument/2006/relationships/hyperlink" Target="http://internet.garant.ru/document/redirect/72330378/1000" TargetMode="External"/><Relationship Id="rId735" Type="http://schemas.openxmlformats.org/officeDocument/2006/relationships/hyperlink" Target="http://internet.garant.ru/document/redirect/70951956/4320" TargetMode="External"/><Relationship Id="rId736" Type="http://schemas.openxmlformats.org/officeDocument/2006/relationships/hyperlink" Target="http://internet.garant.ru/document/redirect/70951956/4320" TargetMode="External"/><Relationship Id="rId737" Type="http://schemas.openxmlformats.org/officeDocument/2006/relationships/hyperlink" Target="http://internet.garant.ru/document/redirect/70951956/2010" TargetMode="External"/><Relationship Id="rId738" Type="http://schemas.openxmlformats.org/officeDocument/2006/relationships/hyperlink" Target="http://internet.garant.ru/document/redirect/70951956/4320" TargetMode="External"/><Relationship Id="rId739" Type="http://schemas.openxmlformats.org/officeDocument/2006/relationships/hyperlink" Target="http://internet.garant.ru/document/redirect/70951956/2010" TargetMode="External"/><Relationship Id="rId740" Type="http://schemas.openxmlformats.org/officeDocument/2006/relationships/hyperlink" Target="http://internet.garant.ru/document/redirect/70951956/4320" TargetMode="External"/><Relationship Id="rId741" Type="http://schemas.openxmlformats.org/officeDocument/2006/relationships/hyperlink" Target="http://internet.garant.ru/document/redirect/70951956/2010" TargetMode="External"/><Relationship Id="rId742" Type="http://schemas.openxmlformats.org/officeDocument/2006/relationships/hyperlink" Target="http://internet.garant.ru/document/redirect/12184522/21" TargetMode="External"/><Relationship Id="rId743" Type="http://schemas.openxmlformats.org/officeDocument/2006/relationships/hyperlink" Target="http://internet.garant.ru/document/redirect/70951956/4320" TargetMode="External"/><Relationship Id="rId744" Type="http://schemas.openxmlformats.org/officeDocument/2006/relationships/hyperlink" Target="http://internet.garant.ru/document/redirect/70951956/2280" TargetMode="External"/><Relationship Id="rId745" Type="http://schemas.openxmlformats.org/officeDocument/2006/relationships/hyperlink" Target="http://internet.garant.ru/document/redirect/70951956/2280" TargetMode="External"/><Relationship Id="rId746" Type="http://schemas.openxmlformats.org/officeDocument/2006/relationships/hyperlink" Target="http://internet.garant.ru/document/redirect/70951956/4420" TargetMode="External"/><Relationship Id="rId747" Type="http://schemas.openxmlformats.org/officeDocument/2006/relationships/hyperlink" Target="http://internet.garant.ru/document/redirect/70951956/2330" TargetMode="External"/><Relationship Id="rId748" Type="http://schemas.openxmlformats.org/officeDocument/2006/relationships/hyperlink" Target="http://internet.garant.ru/document/redirect/70951956/4440" TargetMode="External"/><Relationship Id="rId749" Type="http://schemas.openxmlformats.org/officeDocument/2006/relationships/hyperlink" Target="http://internet.garant.ru/document/redirect/70951956/4420" TargetMode="External"/><Relationship Id="rId750" Type="http://schemas.openxmlformats.org/officeDocument/2006/relationships/hyperlink" Target="http://internet.garant.ru/document/redirect/70951956/2330" TargetMode="External"/><Relationship Id="rId751" Type="http://schemas.openxmlformats.org/officeDocument/2006/relationships/hyperlink" Target="http://internet.garant.ru/document/redirect/70951956/4440" TargetMode="External"/><Relationship Id="rId752" Type="http://schemas.openxmlformats.org/officeDocument/2006/relationships/hyperlink" Target="http://internet.garant.ru/document/redirect/70951956/4320" TargetMode="External"/><Relationship Id="rId753" Type="http://schemas.openxmlformats.org/officeDocument/2006/relationships/hyperlink" Target="http://internet.garant.ru/document/redirect/70951956/4420" TargetMode="External"/><Relationship Id="rId754" Type="http://schemas.openxmlformats.org/officeDocument/2006/relationships/hyperlink" Target="http://internet.garant.ru/document/redirect/70951956/2330" TargetMode="External"/><Relationship Id="rId755" Type="http://schemas.openxmlformats.org/officeDocument/2006/relationships/hyperlink" Target="http://internet.garant.ru/document/redirect/70951956/4440" TargetMode="External"/><Relationship Id="rId756" Type="http://schemas.openxmlformats.org/officeDocument/2006/relationships/hyperlink" Target="http://internet.garant.ru/document/redirect/12184522/21" TargetMode="External"/><Relationship Id="rId757" Type="http://schemas.openxmlformats.org/officeDocument/2006/relationships/hyperlink" Target="http://internet.garant.ru/document/redirect/70951956/4320" TargetMode="External"/><Relationship Id="rId758" Type="http://schemas.openxmlformats.org/officeDocument/2006/relationships/hyperlink" Target="http://internet.garant.ru/document/redirect/70951956/4320" TargetMode="External"/><Relationship Id="rId759" Type="http://schemas.openxmlformats.org/officeDocument/2006/relationships/hyperlink" Target="http://internet.garant.ru/document/redirect/70951956/2010" TargetMode="External"/><Relationship Id="rId760" Type="http://schemas.openxmlformats.org/officeDocument/2006/relationships/hyperlink" Target="http://internet.garant.ru/document/redirect/70951956/2010" TargetMode="External"/><Relationship Id="rId761" Type="http://schemas.openxmlformats.org/officeDocument/2006/relationships/hyperlink" Target="http://internet.garant.ru/document/redirect/70951956/2280" TargetMode="External"/><Relationship Id="rId762" Type="http://schemas.openxmlformats.org/officeDocument/2006/relationships/hyperlink" Target="http://internet.garant.ru/document/redirect/70951956/4320" TargetMode="External"/><Relationship Id="rId763" Type="http://schemas.openxmlformats.org/officeDocument/2006/relationships/hyperlink" Target="http://internet.garant.ru/document/redirect/70951956/2280" TargetMode="External"/><Relationship Id="rId764" Type="http://schemas.openxmlformats.org/officeDocument/2006/relationships/hyperlink" Target="http://internet.garant.ru/document/redirect/70951956/2280" TargetMode="External"/><Relationship Id="rId765" Type="http://schemas.openxmlformats.org/officeDocument/2006/relationships/hyperlink" Target="http://internet.garant.ru/document/redirect/70951956/2280" TargetMode="External"/><Relationship Id="rId766" Type="http://schemas.openxmlformats.org/officeDocument/2006/relationships/hyperlink" Target="http://internet.garant.ru/document/redirect/70951956/4320" TargetMode="External"/><Relationship Id="rId767" Type="http://schemas.openxmlformats.org/officeDocument/2006/relationships/hyperlink" Target="http://internet.garant.ru/document/redirect/70951956/2280" TargetMode="External"/><Relationship Id="rId768" Type="http://schemas.openxmlformats.org/officeDocument/2006/relationships/hyperlink" Target="http://internet.garant.ru/document/redirect/12184522/21" TargetMode="External"/><Relationship Id="rId769" Type="http://schemas.openxmlformats.org/officeDocument/2006/relationships/hyperlink" Target="http://internet.garant.ru/document/redirect/70951956/4320" TargetMode="External"/><Relationship Id="rId770" Type="http://schemas.openxmlformats.org/officeDocument/2006/relationships/hyperlink" Target="http://internet.garant.ru/document/redirect/70951956/2040" TargetMode="External"/><Relationship Id="rId771" Type="http://schemas.openxmlformats.org/officeDocument/2006/relationships/hyperlink" Target="http://internet.garant.ru/document/redirect/70951956/2050" TargetMode="External"/><Relationship Id="rId772" Type="http://schemas.openxmlformats.org/officeDocument/2006/relationships/hyperlink" Target="http://internet.garant.ru/document/redirect/70951956/2040" TargetMode="External"/><Relationship Id="rId773" Type="http://schemas.openxmlformats.org/officeDocument/2006/relationships/hyperlink" Target="http://internet.garant.ru/document/redirect/70951956/2050" TargetMode="External"/><Relationship Id="rId774" Type="http://schemas.openxmlformats.org/officeDocument/2006/relationships/hyperlink" Target="http://internet.garant.ru/document/redirect/70951956/4320" TargetMode="External"/><Relationship Id="rId775" Type="http://schemas.openxmlformats.org/officeDocument/2006/relationships/hyperlink" Target="http://internet.garant.ru/document/redirect/70951956/2040" TargetMode="External"/><Relationship Id="rId776" Type="http://schemas.openxmlformats.org/officeDocument/2006/relationships/hyperlink" Target="http://internet.garant.ru/document/redirect/70951956/2050" TargetMode="External"/><Relationship Id="rId777" Type="http://schemas.openxmlformats.org/officeDocument/2006/relationships/hyperlink" Target="http://internet.garant.ru/document/redirect/12184522/21" TargetMode="External"/><Relationship Id="rId778" Type="http://schemas.openxmlformats.org/officeDocument/2006/relationships/hyperlink" Target="http://internet.garant.ru/document/redirect/70951956/4320" TargetMode="External"/><Relationship Id="rId779" Type="http://schemas.openxmlformats.org/officeDocument/2006/relationships/hyperlink" Target="http://internet.garant.ru/document/redirect/70951956/2010" TargetMode="External"/><Relationship Id="rId780" Type="http://schemas.openxmlformats.org/officeDocument/2006/relationships/hyperlink" Target="http://internet.garant.ru/document/redirect/70951956/2010" TargetMode="External"/><Relationship Id="rId781" Type="http://schemas.openxmlformats.org/officeDocument/2006/relationships/hyperlink" Target="http://internet.garant.ru/document/redirect/70951956/2280" TargetMode="External"/><Relationship Id="rId782" Type="http://schemas.openxmlformats.org/officeDocument/2006/relationships/hyperlink" Target="http://internet.garant.ru/document/redirect/70951956/4320" TargetMode="External"/><Relationship Id="rId783" Type="http://schemas.openxmlformats.org/officeDocument/2006/relationships/hyperlink" Target="http://internet.garant.ru/document/redirect/70951956/2280" TargetMode="External"/><Relationship Id="rId784" Type="http://schemas.openxmlformats.org/officeDocument/2006/relationships/hyperlink" Target="http://internet.garant.ru/document/redirect/70951956/2010" TargetMode="External"/><Relationship Id="rId785" Type="http://schemas.openxmlformats.org/officeDocument/2006/relationships/hyperlink" Target="http://internet.garant.ru/document/redirect/12184522/21" TargetMode="External"/><Relationship Id="rId786" Type="http://schemas.openxmlformats.org/officeDocument/2006/relationships/hyperlink" Target="http://internet.garant.ru/document/redirect/70951956/2280" TargetMode="External"/><Relationship Id="rId787" Type="http://schemas.openxmlformats.org/officeDocument/2006/relationships/hyperlink" Target="http://internet.garant.ru/document/redirect/70951956/4320" TargetMode="External"/><Relationship Id="rId788" Type="http://schemas.openxmlformats.org/officeDocument/2006/relationships/hyperlink" Target="http://internet.garant.ru/document/redirect/70951956/2280" TargetMode="External"/><Relationship Id="rId789" Type="http://schemas.openxmlformats.org/officeDocument/2006/relationships/hyperlink" Target="http://internet.garant.ru/document/redirect/70951956/4320" TargetMode="External"/><Relationship Id="rId790" Type="http://schemas.openxmlformats.org/officeDocument/2006/relationships/hyperlink" Target="http://internet.garant.ru/document/redirect/70951956/4320" TargetMode="External"/><Relationship Id="rId791" Type="http://schemas.openxmlformats.org/officeDocument/2006/relationships/hyperlink" Target="http://internet.garant.ru/document/redirect/70951956/4320" TargetMode="External"/><Relationship Id="rId792" Type="http://schemas.openxmlformats.org/officeDocument/2006/relationships/hyperlink" Target="http://internet.garant.ru/document/redirect/70951956/4320" TargetMode="External"/><Relationship Id="rId793" Type="http://schemas.openxmlformats.org/officeDocument/2006/relationships/hyperlink" Target="http://internet.garant.ru/document/redirect/71554106/9000" TargetMode="External"/><Relationship Id="rId794" Type="http://schemas.openxmlformats.org/officeDocument/2006/relationships/hyperlink" Target="http://internet.garant.ru/document/redirect/70951956/4320" TargetMode="External"/><Relationship Id="rId795" Type="http://schemas.openxmlformats.org/officeDocument/2006/relationships/hyperlink" Target="http://internet.garant.ru/document/redirect/71554106/9000" TargetMode="External"/><Relationship Id="rId796" Type="http://schemas.openxmlformats.org/officeDocument/2006/relationships/hyperlink" Target="http://internet.garant.ru/document/redirect/70951956/4320" TargetMode="External"/><Relationship Id="rId797" Type="http://schemas.openxmlformats.org/officeDocument/2006/relationships/hyperlink" Target="http://internet.garant.ru/document/redirect/71554106/27000" TargetMode="External"/><Relationship Id="rId798" Type="http://schemas.openxmlformats.org/officeDocument/2006/relationships/hyperlink" Target="http://internet.garant.ru/document/redirect/71554106/12000" TargetMode="External"/><Relationship Id="rId799" Type="http://schemas.openxmlformats.org/officeDocument/2006/relationships/hyperlink" Target="http://internet.garant.ru/document/redirect/70951956/4320" TargetMode="External"/><Relationship Id="rId800" Type="http://schemas.openxmlformats.org/officeDocument/2006/relationships/hyperlink" Target="http://internet.garant.ru/document/redirect/71554106/30000" TargetMode="External"/><Relationship Id="rId801" Type="http://schemas.openxmlformats.org/officeDocument/2006/relationships/hyperlink" Target="http://internet.garant.ru/document/redirect/71554106/12000" TargetMode="External"/><Relationship Id="rId802" Type="http://schemas.openxmlformats.org/officeDocument/2006/relationships/hyperlink" Target="http://internet.garant.ru/document/redirect/70951956/4320" TargetMode="External"/><Relationship Id="rId803" Type="http://schemas.openxmlformats.org/officeDocument/2006/relationships/hyperlink" Target="http://internet.garant.ru/document/redirect/70951956/2320" TargetMode="External"/><Relationship Id="rId804" Type="http://schemas.openxmlformats.org/officeDocument/2006/relationships/hyperlink" Target="http://internet.garant.ru/document/redirect/70951956/4320" TargetMode="External"/><Relationship Id="rId805" Type="http://schemas.openxmlformats.org/officeDocument/2006/relationships/hyperlink" Target="http://internet.garant.ru/document/redirect/70951956/2320" TargetMode="External"/><Relationship Id="rId806" Type="http://schemas.openxmlformats.org/officeDocument/2006/relationships/hyperlink" Target="http://internet.garant.ru/document/redirect/70951956/4320" TargetMode="External"/><Relationship Id="rId807" Type="http://schemas.openxmlformats.org/officeDocument/2006/relationships/hyperlink" Target="http://internet.garant.ru/document/redirect/70951956/2320" TargetMode="External"/><Relationship Id="rId808" Type="http://schemas.openxmlformats.org/officeDocument/2006/relationships/hyperlink" Target="http://internet.garant.ru/document/redirect/70951956/4320" TargetMode="External"/><Relationship Id="rId809" Type="http://schemas.openxmlformats.org/officeDocument/2006/relationships/hyperlink" Target="http://internet.garant.ru/document/redirect/70951956/2320" TargetMode="External"/><Relationship Id="rId810" Type="http://schemas.openxmlformats.org/officeDocument/2006/relationships/hyperlink" Target="http://internet.garant.ru/document/redirect/70951956/4320" TargetMode="External"/><Relationship Id="rId811" Type="http://schemas.openxmlformats.org/officeDocument/2006/relationships/footer" Target="footer1.xml"/><Relationship Id="rId812" Type="http://schemas.openxmlformats.org/officeDocument/2006/relationships/footer" Target="footer2.xml"/><Relationship Id="rId813" Type="http://schemas.openxmlformats.org/officeDocument/2006/relationships/numbering" Target="numbering.xml"/><Relationship Id="rId814" Type="http://schemas.openxmlformats.org/officeDocument/2006/relationships/fontTable" Target="fontTable.xml"/><Relationship Id="rId8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41:00Z</dcterms:created>
  <dc:creator>Кудряшова</dc:creator>
  <dc:description/>
  <cp:keywords/>
  <dc:language>en-US</dc:language>
  <cp:lastModifiedBy>Любовь Верба</cp:lastModifiedBy>
  <cp:lastPrinted>2021-04-19T11:29:00Z</cp:lastPrinted>
  <dcterms:modified xsi:type="dcterms:W3CDTF">2023-05-30T10:51:00Z</dcterms:modified>
  <cp:revision>47</cp:revision>
  <dc:subject/>
  <dc:title/>
</cp:coreProperties>
</file>