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76250" cy="56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>.2023</w:t>
      </w:r>
      <w:r>
        <w:rPr>
          <w:sz w:val="28"/>
          <w:szCs w:val="28"/>
        </w:rPr>
        <w:t xml:space="preserve">        </w:t>
        <w:tab/>
        <w:tab/>
        <w:t xml:space="preserve">   </w:t>
        <w:tab/>
        <w:tab/>
        <w:tab/>
        <w:tab/>
        <w:tab/>
        <w:t xml:space="preserve">                     № 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Устю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боте на официальном сайте, предназначенном  для размещения информации о государственных и муниципальных  учреждения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информационно - телекоммуникационной  се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тернет», документов о муниципальных учреждениях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8"/>
          <w:szCs w:val="28"/>
        </w:rPr>
        <w:t>В соответствии со ст. 32 Федеральным законом от 12.01.1996 № 7-ФЗ «О некоммерческих организациях», приказом Министерства финансов Российской Федерации от 21.07.2011 № 86н «Об утверждении Порядка 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 (далее – Порядок), руководствуясь статьями 33 и 38 Устава Великоустюгского муниципального округа,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дать муниципальным учреждениям, подведомственным </w:t>
      </w:r>
      <w:r>
        <w:rPr>
          <w:rFonts w:eastAsia="Calibri"/>
          <w:sz w:val="28"/>
          <w:szCs w:val="28"/>
          <w:lang w:eastAsia="en-US"/>
        </w:rPr>
        <w:t xml:space="preserve">администрации Великоустюгского муниципального округа Вологодской области, управлению образования администрации Великоустюгского муниципального округа Вологодской области, управлению культуры, спорта и молодежной политики администрации Великоустюгского муниципального округа Вологодской области, управлению строительства и жилищно-коммунального хозяйства администрации Великоустюгского муниципального округа Вологодской области, права  по размещению документов, предусмотренных </w:t>
      </w:r>
      <w:r>
        <w:rPr>
          <w:sz w:val="28"/>
          <w:szCs w:val="28"/>
        </w:rPr>
        <w:t xml:space="preserve">  пунктом 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рядк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на официальном сайте для размещения информации о государственных и муниципальных учреждениях в информационно-телекоммуникационной сети Интернет www.bus.gov.ru (далее – официальный сайт ГМУ).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муниципальное  казенное учреждение «Центр бухгалтерского учета» предоставляет учреждениям документы, предусмотренные  абзацами  10-11 пункта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, сформированные в соответствии с требованиями к форматам данных документов, в структурированном виде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>Утвердить перечень должностных лиц отраслевых (функциональных) органов администрации  Великоустюгского муниципального округа и муниципального казенного учреждения «Центр бухгалтерского учета», ответственных за осуществление контроля за исполнением учреждениями требований законодательства Российской Федерации о размещении документов об учреждении, 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ликоустюгского муниципального округа</w:t>
        <w:tab/>
        <w:tab/>
        <w:tab/>
        <w:t xml:space="preserve">           А. В. Кузьм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Candara">
    <w:charset w:val="cc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34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Style36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2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both"/>
    </w:pPr>
    <w:rPr>
      <w:lang w:eastAsia="zh-CN"/>
    </w:rPr>
  </w:style>
  <w:style w:type="paragraph" w:styleId="19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6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0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46">
    <w:name w:val="Заголовок таблицы"/>
    <w:basedOn w:val="Style41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20:00Z</dcterms:created>
  <dc:creator>Чистяков С.С.</dc:creator>
  <dc:description/>
  <cp:keywords/>
  <dc:language>en-US</dc:language>
  <cp:lastModifiedBy>User</cp:lastModifiedBy>
  <cp:lastPrinted>2023-05-26T08:35:00Z</cp:lastPrinted>
  <dcterms:modified xsi:type="dcterms:W3CDTF">2023-06-05T05:57:00Z</dcterms:modified>
  <cp:revision>45</cp:revision>
  <dc:subject/>
  <dc:title> </dc:title>
</cp:coreProperties>
</file>