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Великоустюг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одготовке проекта бюджета </w:t>
      </w:r>
      <w:r>
        <w:rPr>
          <w:sz w:val="28"/>
          <w:szCs w:val="28"/>
          <w:lang w:val="ru-RU"/>
        </w:rPr>
        <w:t xml:space="preserve">Великоустюгского муниципального округа </w:t>
      </w:r>
      <w:r>
        <w:rPr>
          <w:sz w:val="28"/>
          <w:szCs w:val="28"/>
        </w:rPr>
        <w:t>на 2023 год и плановый период  2024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руководств</w:t>
      </w:r>
      <w:r>
        <w:rPr>
          <w:sz w:val="28"/>
          <w:szCs w:val="28"/>
          <w:lang w:val="ru-RU"/>
        </w:rPr>
        <w:t>а были приняты</w:t>
      </w:r>
      <w:r>
        <w:rPr>
          <w:sz w:val="28"/>
          <w:szCs w:val="28"/>
        </w:rPr>
        <w:t xml:space="preserve"> основ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правления бюджетной, налоговой и таможенно-тарифной политик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, основные направления бюджетной и  налоговой политики Вологодской области, долговой политики Вологод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, утвержденные постановлением Правительства области от 24 октября   2022 года № </w:t>
      </w:r>
      <w:r>
        <w:rPr>
          <w:sz w:val="28"/>
          <w:szCs w:val="28"/>
          <w:lang w:val="ru-RU"/>
        </w:rPr>
        <w:t>1292</w:t>
      </w:r>
      <w:r>
        <w:rPr>
          <w:sz w:val="28"/>
          <w:szCs w:val="28"/>
        </w:rPr>
        <w:t>, проект закона области «Об областном бюджете на 2023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5 годов». </w:t>
      </w:r>
    </w:p>
    <w:p>
      <w:pPr>
        <w:pStyle w:val="Style13"/>
        <w:ind w:firstLine="567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 бюджета Великоустюгского муниципального округа сформирован   в соответствии с требованиями Бюджетного кодекса РФ, бюджетного процесса в Великоустюгском муниципальном округе, утвержденного  решением Великоустюгской Думы от 27.09.2022 №  с учетом   приказов Министерства финансов Российской Федерации от 24 мая 2022 года № 82н "О Порядке формирования и применения кодов бюджетной классификации Российской Федерации, их структуре и принципах назначения", от 17 мая 2022 года № 75н "Об утверждении кодов (перечней кодов) бюджетной классификации Российской Федерации на 2023 год (на 2023 год и на плановый период 2024 и 2025 годов)"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раметры бюджета Великоустюгского муниципального округа на 2023 год и плановый период 2024 и 2025 годов рассчитаны на основании одобренных администрацией Великоустюгского муниципального района основных показателей прогноза социально-экономического развития района на 2023-2025 годы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ная часть бюджета Великоустюгского муниципального округ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снову формирования доходной части бюджета округа положены   нормативы отчислений, закрепленные Бюджетным кодексом Российской Федерации от следующих налогов и сборов: 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доходы физических лиц (за исключением налога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), налога на доходы физических лиц в отношении доходов в виде процента (купона, дисконта), полученн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</w:r>
      <w:hyperlink r:id="rId2">
        <w:r>
          <w:rPr>
            <w:rStyle w:val="InternetLink"/>
          </w:rPr>
          <w:t xml:space="preserve">,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налога на доходы физических лиц в части суммы налога, превышающей 650 тысяч рублей, относящейся к части налоговой базы, превышающей 5 миллионов рублей, </w:t>
        </w:r>
      </w:hyperlink>
      <w:r>
        <w:rPr>
          <w:rFonts w:eastAsia="Calibri"/>
          <w:iCs/>
          <w:sz w:val="28"/>
          <w:szCs w:val="28"/>
          <w:lang w:eastAsia="en-US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</w:t>
      </w:r>
      <w:r>
        <w:rPr>
          <w:rFonts w:eastAsia="Calibri"/>
          <w:sz w:val="28"/>
          <w:szCs w:val="28"/>
          <w:lang w:eastAsia="en-US"/>
        </w:rPr>
        <w:t>) - по нормативу 15 процентов;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13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единого сельскохозяйственного налога - по нормативу 100 процен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а, взимаемого в связи с применением патентной системы налогообложения, - по нормативу 100 процен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ога на имущество физических лиц -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емельного налога -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государственной пошлины -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 статьи 61.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</w:t>
      </w:r>
      <w:r>
        <w:rPr>
          <w:sz w:val="28"/>
          <w:szCs w:val="28"/>
        </w:rPr>
        <w:t>(подлежит зачислению по месту регистрации, совершения юридически значимых действий или выдачи документов – по нормативу 100 проц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оговых доходов.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проектом закона области «Об областном бюджете на 2023 год и плановый период 2024 и 2025 годов»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ополнительные нормативы отчислений от налога на доходы физических лиц в размере: на 2023 год – 46,83 %; на 2024 год – 46,83 %; на 2025 год                  – 45,8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фференцированные нормативы отчислений от налога, взимаемого в связи с применением упрощенной системы налогообложения в размере: на 2023 год – 8,55 %, на 2024 год – 7,95 %, на 2025 год – 7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асчете объема доходов бюджета округа также учитывались принятые и вступающие в силу с 1 января 2023 года изменения и дополнения в нормативные правовые акты Российской Федерации, Вологодской области и правовые акты Великоустюгского муниципального округа, в соответствии с которыми предусматрива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для Вологодской области нормативов при распределении доходов от акцизов на нефтепродукты в части формирования дорожных фондов субъектов Российской Федерации  на 2023 год в размере -1,0985 процента, на 2024 год -1,0984 процента, на 2025 год- 1,0860 процента (проект Федерального закона № 201614-8 «О федеральном бюджете на 2023 год и на плановый период 2024 и 2025 годов» внесен Правительством Российской Федерации в Государственную Думу Федерального Собрания Российской Федерации 28 сентября 2022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закона области от 12 октября 2022 года № 5215-ОЗ «О внесении изменений в закон области «Об установлении единых нормативов отчислений в бюджеты городских округов и муниципальных районов области от налога, взимаемого в связи с применением упрощенной системы налогообложения, и минимального налога, взимаемого в связи с применением упрощенной системы налогообложения, подлежащих зачислению в областной бюджет» и закон области «Об установлении порядка определения дифференцированных нормативов отчислений в бюджеты муниципальных районов и городских округов области от налога, взимаемого в связи с применением упрощенной системы налогообложения, подлежащего зачислению в областной бюджет», учитывающие изменение формы муниципального образования со статусом муниципального района области в связи с преобразованиями  муниципальных образований области и наделении вновь образованных муниципальных образований статусом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 территории Великоустюгского муниципального округа налога на имущество физических лиц и земельного налога, в том числе установление ставок и льгот по указанным налога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овые и неналоговые доходы бюджета Великоустюгского муниципального округа на 2023 год прогнозируются в сумме 746 589,0 тыс. руб., на 2024 год – 802 118,0 тыс. руб., на 2025 год – 851 919,0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б общих объемах доходов бюджета Великоустюгского муниципального округа на 2023 год и плановый период 2024 и 2025 годов представлена в таблице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</w:t>
        <w:tab/>
        <w:tab/>
        <w:t xml:space="preserve">  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851"/>
        <w:gridCol w:w="1417"/>
        <w:gridCol w:w="851"/>
        <w:gridCol w:w="1417"/>
        <w:gridCol w:w="851"/>
      </w:tblGrid>
      <w:tr>
        <w:trPr>
          <w:trHeight w:val="16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жидаемое испол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предыдущему году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логовые и неналоговые доходы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 803,9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46 5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10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2 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51 9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 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- 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9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4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 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7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3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 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8 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4 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769 6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635 1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 8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8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12 3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4 0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 3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 9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8 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222,2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 4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 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9 1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035 9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40 0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0 9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71 7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87 1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объема прогноза по отдельным показателям неналоговых доходов в 2023 году к уровню 2022 года обусл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 – перечислением в 2022 году задолженности от сдачи в аренду имущества, составляющего казну района, взысканной на основании исполнительного листа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по платежам при пользовании природными ресурсами расчетом администратора доходов</w:t>
      </w:r>
      <w:r>
        <w:rPr>
          <w:sz w:val="28"/>
        </w:rPr>
        <w:t xml:space="preserve"> (Северного межрегионального управления Росприроднадзора) о прогнозируемых поступления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оказания платных услуг и компенсации затрат государства передачей с 2023 года обслуживания сетей водоснабжения на территориях ряда поселений МУП "Водоканал", а также поступлением в 2022 году разовых платежей от сдачи металлол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расчетами администратора доходов (комитет по управлению имуществом), учитывающим наличие объектов для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, санкциям, возмещению ущерба поступлением в 2022 году разовых платежей по возмещению ущерба при возникновении страховых случаев, по искам о возмещении вреда причиненного окружающей среде, поступлением задолженности образовавшейся по состоянию на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асходная часть бюджета Великоустю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округа в первоочередном порядке обеспечены социально-значимые расходные обязательства округа, расходные обязательства, необходимость осуществления которых обусловлена требованиями бюджет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я с исполнением консолидированного бюджета района на протяжении ряда последних лет складывается положительно, что позволило создать финансовый резерв (в виде остатков средств на единых счетах районного бюджета и бюджетов поселений), который позволяет обеспечить сбалансированность бюджета округа в период 2023-202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округа характеризуе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3"/>
        <w:gridCol w:w="1701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(консолидированный бюджет Великоустюгского муниципальн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прогно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прогн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расходов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13 0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2" w:hanging="0"/>
              <w:jc w:val="center"/>
              <w:rPr>
                <w:b/>
                <w:b/>
              </w:rPr>
            </w:pPr>
            <w:r>
              <w:rPr>
                <w:b/>
              </w:rPr>
              <w:t>2 550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71 7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87 11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условно утвержденные расходы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ind w:right="3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13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к предыдущему год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бюджета округа относительно предыдущего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2023 год уменьшается на – 262 261,5 тыс. рублей (9,3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2024 год увеличивается на – 20 971,4 тыс. рублей (0,8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2025 год уменьшается на – 84 665,4 тыс. рублей (3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повлиявшим на снижение общего объема расходов бюджета округа в 2023, 2025 годах по сравнению с предыдущим годом, является уменьшение объема безвозмездных поступлений в бюджет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 округа сформированы с учетом необходимости реализации указов Президента Российской Федерации  от 7 мая 2012 года, направленных на решение  неотложных проблем экономического и социального развития страны, Указа Президента Российской Федерации  от 7 мая 2018 года № 204 "О национальных целях и стратегических задачах развития Российской Федерации на период до 2024 года", Указа Президента Российской Федерации  от 21.07.2020 № 474 "О национальных целях развития Российской Федерации на период до 2030 год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асходной части бюджета округа обеспечено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направленности бюджета окру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сходов на выплату заработной платы работникам бюджетной сферы  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мер социальной поддержки, публичных нормативных обязательств и других социальных выплат отдельным категориям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ормирования муниципального Дорожного фон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Указа Президента Российской Федерации  от 7 мая 2018 года № 204 "О национальных целях и стратегических задачах развития Российской Федерации на период до 2024 года", Указа Президента Российской Федерации  от 21.07.2020 № 474 "О национальных целях развития Российской Федерации на период до 2030 года" за счет средств областного  и федерального бюджета предусмотрены бюджетные ассигнования  в 2023  году в сумме 148 085,2 тыс. рублей, в  2024 году в сумме 145 778,6 тыс. рублей, в 2025 году в сумме 10 700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инвестиций в объекты муниципальной собственности направлена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задачи по переселению граждан из аварийного жилищного фон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но-сметной документации в целях представления социально-значимых для округа объектов на Градостроительный Сов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капитальный ремонт, которых осуществляется на условиях софинансирования за счет средств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84.1 Бюджетного кодекса РФ общий объем условно утверждаемых расходов в 2024 году предусмотрен в объеме 3,0 %, в 2025 году 6,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расходной части бюджета округа на 2023-2025 г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круга на 2023 год за счет собственных доходных источников сформирован в объеме 1 339 351,7 тыс. рублей, что ниже уровня 2022 года на 262 261,5 тыс. рублей или на 16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круга на 2024 год за счет собственных доходных источников сформирован в объеме 1 314 452,0 тыс. рублей, что ниже уровня 2023 года на 24 899,7 тыс. рублей или на 1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круга на 2025 год за счет собственных доходных источников сформирован в объеме 1 355 966,1 тыс. рублей, увеличение к уровню 2024 года на 41 514,1 тыс. рублей или на 3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округа сформ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объеме 74 839,2 тыс. рублей, снижение к уровню 2022 года составило 96 930,7 тыс. рублей, или 56,4 %, в том числе за счет сокращения субсидии областного бюджета на 84 53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объеме 73 179,0 тыс. рублей, на 2025 год – 70 866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публичных обязательств предусмотрены на 2023 год в сумме 9 330,0 тыс. рублей, на 2024, 2025 годы- 9 330,0 тыс. рубле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бъема расходов на содержание органов местного самоуправления осуществлялось в соответствии с утвержденной структурой и с учетом проведенных мероприятий по совершенствованию структуры органов местного самоуправления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оплату труда с начислениями осуществлено по решению Великоустюгской Думы от 25. 10 2022 года № 50 «Об утверждении Положения об оплате труда в органах местного самоуправления Великоустюгского муниципального округа»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округа на 2023 год и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округа на 2023 год и плановый период 2024 и 2025 годов сформирован в программной структуре расходов на основе проектов муниципальных программ. Доля программных расходов составляет в 2023 году 99,7% от общего объема расходов, в 2024 году- 99,7% (без условно утверждаемых расходов), в 2025- 99,7% (без условно утверждаемых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"Развитие муниципальной системы образования Великоустюгского муниципального округа на 2023-2027 годы"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доступности качественного дошкольного, начального общего, основного общего, среднего общего и дополнительного образования, соответствующего требованиям развития экономики муниципального округа, современным потребностям общества и каждого граждани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современных требований к условиям обучения обучающихся в образовательных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Информация о расходах бюджета в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х на реализацию муниципальной программы "Развитие муниципальной системы образования Великоустюгского муниципального округа на 2023-2027 годы"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дставлена в таблиц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276"/>
        <w:gridCol w:w="851"/>
        <w:gridCol w:w="1559"/>
        <w:gridCol w:w="1276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 6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 72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6 249,2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8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Дошкольно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02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9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</w:tc>
      </w:tr>
      <w:tr>
        <w:trPr>
          <w:trHeight w:val="6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ще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8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Дополнительно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9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5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38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Другие вопросы в области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0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2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й программы предусмотрены расходы на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е ремонты в сумме 39 240,8 тыс. рублей, в том числе: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  <w:shd w:fill="FFFFFF" w:val="clear"/>
        </w:rPr>
        <w:t>д</w:t>
      </w:r>
      <w:r>
        <w:rPr>
          <w:sz w:val="28"/>
          <w:szCs w:val="28"/>
        </w:rPr>
        <w:t>ошкольных образовательных учреждений – 7 650,0 тыс. рублей (ремонт асфальтобетонного покрытия территорий 2 детских садов, капитальный ремонт здания одного детского сада, подготовка проектно-сметной документации);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 – 30 390,8 тыс. рублей (капитальный ремонт кровли здания МБОУ «Аристовская ООШ», дополнительные работы по капитальному ремонту спортивного ядра МБОУ «СОШ № 1», ремонт помещений в 5 образовательных учреждениях для создания центров «Точка роста», подготовка проектно-сметной документации); 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дополнительного образования 1 200,0 тыс. рублей (подготовка проектно-сметной документации на ремонт здания МБОУ ДО «Центр дополнительного образования»);</w:t>
      </w:r>
    </w:p>
    <w:p>
      <w:pPr>
        <w:pStyle w:val="Normal"/>
        <w:ind w:firstLine="424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мероприятия по обеспечению безопасности образовательного процесса в сумме 13 35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крепление материально-технической базы учреждений образования 5 117,6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– 7 351,6 тыс. рублей, в том числе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отрасли образование предусмотрены ассигнования в объеме  3 000 тыс. рублей (из них компенсация найма жилья 13 молодым специалистам из расчета 10,0 тыс. рублей в месяц в объеме 1 560,0 тыс. рублей; выплата компенсации транспортных расходов в сумме 380,0 тыс. рублей, выплаты стипендий студентам по договорам о целевом обучении 560,0 тыс. рублей из расчета 4,0 тыс. рублей на 14 человек, единовременные выплаты педработникам проживающим и работающим в сельской местности 200,0 тыс. рублей)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здоровительной кампании детей в объёме 3 000,0 тыс. рублей;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казание образовательных услуг муниципальным бюджетным учреждением «Центр дополнительного образования» в рамках персонифицированного учета 18 002,9 тыс. рублей, в том числе на обеспечение деятельности уполномоченной организации 400,0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управления образования – 7 794,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муниципального задания – 1 124 714,7 тыс. рублей, в том числе: дошкольных образовательных учреждений – 466 206,3 тыс. рублей, школ – 649 941,4 тыс. рублей, учреждений дополнительного образования – 8 567,0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рамках субвенции на осуществления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: 16 756,7 тыс. рублей на компенсацию родительской платы в детском саду; 26 857,7 тыс. рублей на содержание детей с ограниченными возможностями здоровья, обеспечение льготным питанием школьников, возмещение расходов на проезд  в городском транспорте и на приобретение одежды многодетным семьям, дистанционное обучение  детей инвалидов на дом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 1-4 классов в сумме 37 565,5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итания обучающихся с ограниченными возможностями здоровья в муниципальных общеобразовательных организациях на сумму 6 876,1 тыс. рублей;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750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left="-95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, расположенных в сельской местности и малых городах будет приобретено оборудование в кабинеты химии, физики, биологии в 5 школах на сумму 10 976,7 тыс. рублей;</w:t>
            </w:r>
          </w:p>
          <w:p>
            <w:pPr>
              <w:pStyle w:val="Normal"/>
              <w:ind w:left="-95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убсидии на проведение работ по повышению уровня доступности для инвалидов и других маломобильных групп населения объектов муниципальных образовательных организаций будут созданы условия для получения детьми-инвалидами качественного образования в МБУ ДО «ЦДО» на сумму 1 957,3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межбюджетного трансферта бюджетные ассигнования будут направлен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– 1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программе на 2024, 2025 годы предусматриваются расходы в суммах 1 343 390,6 и 1 356 249,2 тыс. рублей соответственно. Рост расходов в 2024 году по подпрограмме «Дополнительное образование» связан с выделением субсидии из областного бюджета на создание центров цифрового образования детей в сумме 21003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и развитие культуры и искус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» на 2023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обеспечения программы является повышение качества, доступности и разнообразия услуг в сфере культуры на территории Великоустюг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приобщённости населения муниципального округа к культуре через посещения учреждений (мероприятий) куль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комфортных условий работы, модернизация учреждений культур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асходах бюджета округа в 2023-2025 годах на реализацию муниципальной программы «Сохранение и развитие культуры и искусства Великоустюгского муниципального округа» представлена в таблице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992"/>
        <w:gridCol w:w="1134"/>
        <w:gridCol w:w="1134"/>
        <w:gridCol w:w="8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Style w:val="FontStyle87"/>
                <w:b w:val="false"/>
                <w:sz w:val="20"/>
                <w:szCs w:val="20"/>
              </w:rPr>
              <w:t>«Развитие библиотечного дела в Великоустюг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Style w:val="FontStyle87"/>
                <w:b w:val="false"/>
                <w:bCs w:val="false"/>
                <w:sz w:val="20"/>
                <w:szCs w:val="20"/>
              </w:rPr>
              <w:t>«Сохранение и развитие культурного потенциала Великоустюг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</w:t>
            </w:r>
          </w:p>
        </w:tc>
      </w:tr>
      <w:tr>
        <w:trPr>
          <w:trHeight w:val="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Style w:val="FontStyle87"/>
                <w:b w:val="false"/>
                <w:bCs w:val="fals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Искусство и образовани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их инициатив</w:t>
            </w:r>
            <w:r>
              <w:rPr>
                <w:rStyle w:val="FontStyle87"/>
                <w:b w:val="false"/>
                <w:bCs w:val="false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на реализацию подпрограммы "Развитие библиотечного дела в Великоустюгском муниципальном округе" предусмотрены бюджетные ассигнования в сумме 46 908,3 тыс. рублей,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монт и оснащение Трегубовской библиотеки в рамках проекта «Сельская библиотека» – 4 385,9 тыс. рублей (ремонт 4100,0 тыс. рублей, приобретение оборудования 285,9 тыс. рублей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модельной муниципальной библиотеки в рамках реализации регионального проекта «Культурная среда» на базе экобиблиотеки - 5 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лектование библиотечных фондов - 3 115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мебели и оборудования для филиалов МКУК «Великоустюгская межпоселенческая централизованная библиотечная система" – 1 466,4 тыс. рублей, в том числе в рамках реализации регионального проекта «Творческие люди» 104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деятельности МКУК "Великоустюгская межпоселенческая централизованная библиотечная система" – 32 42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– 399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87"/>
          <w:b w:val="false"/>
          <w:b w:val="false"/>
          <w:bCs w:val="false"/>
          <w:sz w:val="28"/>
          <w:szCs w:val="28"/>
          <w:highlight w:val="yellow"/>
        </w:rPr>
      </w:pPr>
      <w:r>
        <w:rPr>
          <w:sz w:val="28"/>
          <w:szCs w:val="28"/>
        </w:rPr>
        <w:t>В проекте бюджета на реализацию п</w:t>
      </w:r>
      <w:r>
        <w:rPr>
          <w:bCs/>
          <w:color w:val="000000"/>
          <w:sz w:val="28"/>
          <w:szCs w:val="28"/>
        </w:rPr>
        <w:t xml:space="preserve">одпрограммы </w:t>
      </w:r>
      <w:r>
        <w:rPr>
          <w:rStyle w:val="FontStyle87"/>
          <w:b w:val="false"/>
          <w:bCs w:val="false"/>
          <w:sz w:val="28"/>
          <w:szCs w:val="28"/>
        </w:rPr>
        <w:t>«Сохранение и развитие культурного потенциала Великоустюгского муниципального округа» предусмотрены бюджетные ассигнования 86 754,9 тыс. рублей,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монт Трегубовского ДК в рамках проекта «Сельский дом культуры» – 11 400,0 тыс. рублей, 200,0 тыс. рублей на разработку проектно-сметной документации для Сусоловского Д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мебели, оборудования, проведение мероприятий по обеспечению безопасности учреждений культуры – 5 922,8 тыс. рублей;</w:t>
      </w:r>
    </w:p>
    <w:p>
      <w:pPr>
        <w:pStyle w:val="Normal"/>
        <w:ind w:firstLine="708"/>
        <w:jc w:val="both"/>
        <w:rPr/>
      </w:pPr>
      <w:r>
        <w:rPr>
          <w:rStyle w:val="FontStyle87"/>
          <w:b w:val="false"/>
          <w:bCs w:val="false"/>
          <w:sz w:val="28"/>
          <w:szCs w:val="28"/>
        </w:rPr>
        <w:t>- обеспечение деятельности домов культуры</w:t>
      </w:r>
      <w:r>
        <w:rPr>
          <w:sz w:val="28"/>
          <w:szCs w:val="28"/>
        </w:rPr>
        <w:t xml:space="preserve"> – 56 545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и выплата компенсации платы за найм жилого помещения работникам культуры в сфере культурно-досуговой деятельности – 7 74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рамках данной подпрограммы запланировано финансовое обеспечение деятельности управления культуры в сумме 4 943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Искусство и образование, поддержка творческих инициатив» запланировано 43 051,8 тыс. рублей,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монты и укрепление материально-технической базы учреждений дополнительного образования детей (Великоустюгская детская школа искусств, Великоустюгская детская художественная школа, детская школа искусств г. Красавино) – 4 9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езды учащихся на конкурсы и фестивали, повышение квалификации кадрового состава – 71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деятельности учреждений дополнительного образования детей в сфере культуры – 36 888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а компенсации платы за найм жилого помещения работникам дополнительного образования детей в сфере культуры – 1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астеров народно-художественных промыслов - 400,0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лановом периоде расходы по программе «Сохранение и развитие культуры и искусства Великоустюгского муниципального округа» составят 153 582,6 тыс. рублей и 163 638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2"/>
        <w:shd w:fill="auto" w:val="clear"/>
        <w:spacing w:lineRule="auto" w:line="240"/>
        <w:rPr/>
      </w:pPr>
      <w:r>
        <w:rPr>
          <w:sz w:val="28"/>
          <w:szCs w:val="28"/>
        </w:rPr>
        <w:t>Муниципаль</w:t>
      </w:r>
      <w:r>
        <w:rPr>
          <w:sz w:val="28"/>
          <w:szCs w:val="28"/>
          <w:lang w:val="ru-RU"/>
        </w:rPr>
        <w:t>ная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 xml:space="preserve">а </w:t>
      </w:r>
    </w:p>
    <w:p>
      <w:pPr>
        <w:pStyle w:val="2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Создание условий для развития потенциала </w:t>
      </w:r>
    </w:p>
    <w:p>
      <w:pPr>
        <w:pStyle w:val="2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великоустюгской молодёж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ы</w:t>
      </w:r>
    </w:p>
    <w:p>
      <w:pPr>
        <w:pStyle w:val="2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обеспечения программы является создание условий для успешной самореализации молодёжи Великоустюгского округа, поддержка молодых сем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Standard"/>
        <w:ind w:right="134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величение количества молодёжи, охваченной организованными формами досуга и участвующей в молодёжных мероприятиях, программах и проектах;</w:t>
      </w:r>
    </w:p>
    <w:p>
      <w:pPr>
        <w:pStyle w:val="Standard"/>
        <w:ind w:right="134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еспечение условий для развития социальной активности и самореализации молодёжи, духовно-нравственного воспитания, гражданского и патриотического становления молодёжи, всестороннего развития личности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казание социальной поддержки молодым семьям на приобретение (строительство) жиль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auto" w:val="clear"/>
        <w:spacing w:lineRule="auto" w:line="240"/>
        <w:ind w:firstLine="708"/>
        <w:jc w:val="both"/>
        <w:rPr/>
      </w:pPr>
      <w:r>
        <w:rPr>
          <w:b w:val="false"/>
          <w:sz w:val="28"/>
          <w:szCs w:val="28"/>
        </w:rPr>
        <w:t xml:space="preserve">Информация о расходах бюджета </w:t>
      </w:r>
      <w:r>
        <w:rPr>
          <w:b w:val="false"/>
          <w:sz w:val="28"/>
          <w:szCs w:val="28"/>
          <w:lang w:val="ru-RU"/>
        </w:rPr>
        <w:t xml:space="preserve">округа </w:t>
      </w:r>
      <w:r>
        <w:rPr>
          <w:b w:val="false"/>
          <w:sz w:val="28"/>
          <w:szCs w:val="28"/>
        </w:rPr>
        <w:t>в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х на реализацию муниципальной программы «Создание условий для развития потенциала великоустюгской молодёжи» </w:t>
      </w:r>
      <w:r>
        <w:rPr>
          <w:b w:val="false"/>
          <w:sz w:val="28"/>
          <w:szCs w:val="28"/>
          <w:lang w:val="ru-RU"/>
        </w:rPr>
        <w:t>представлен</w:t>
      </w:r>
      <w:r>
        <w:rPr>
          <w:b w:val="false"/>
          <w:sz w:val="28"/>
          <w:szCs w:val="28"/>
        </w:rPr>
        <w:t>а в таблице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023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 от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я к 2024 году,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комплекса мер, направленных на поддержку, развитие созидательной активности молодёжи, реализацию её творческ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3 году на реализацию муниципальной программы "Создание условий для развития потенциала великоустюгской молодёжи" предусмотрены бюджетные ассигнования в размере 6970,4 тыс. рублей, из них на: проведение мероприятий в сфере молодёжной политики – 878,9 тыс. рублей, поддержку молодёжи – 6091,5 тыс. рублей (из них именные стипендии для школьников и студентов - 167,4 тыс. рублей, именная премия Главы Великоустюгского муниципального округа за особые заслуги в области образования, культуры, охраны здоровья, спорта и иной деятельности – 100,0 тыс. рублей, оказание поддержки молодым семьям на приобретение (строительство) жилья – 5701,6 тыс. руб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расходы по программе "Создание условий для развития потенциала великоустюгской молодёжи" составят 6 538,2 тыс. рублей и 3 410,3 тыс. рублей соответствен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уризма в Великоустюг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создание благоприятных условий для динамичного развития туризма на территории Великоустюг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витие </w:t>
      </w:r>
      <w:r>
        <w:rPr>
          <w:rFonts w:eastAsia="Calibri"/>
          <w:sz w:val="28"/>
          <w:szCs w:val="28"/>
          <w:lang w:eastAsia="zh-CN"/>
        </w:rPr>
        <w:t>приоритетных туристских проектов «Великий Устюг – родина Деда Мороза» и «Серебряное ожерелье Росси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</w:t>
      </w:r>
      <w:r>
        <w:rPr>
          <w:rFonts w:eastAsia="Calibri"/>
          <w:sz w:val="28"/>
          <w:szCs w:val="28"/>
          <w:lang w:eastAsia="zh-CN"/>
        </w:rPr>
        <w:t>азвитие туристско-рекреационного кластера «Великий Устюг – сказочная столица Росси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zh-CN"/>
        </w:rPr>
        <w:t>- создание и продвижение крупных событийных мероприятий на территории Великоустюг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zh-CN"/>
        </w:rPr>
        <w:t>- приоритетное развитие культурно-познавательного, событийного, детского, активного, сельского, экологического, лечебно-оздоровительного, спортивного, делового туризма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zh-CN"/>
        </w:rPr>
        <w:t>- развитие потенциала сельского туризма, рост туристского потока в сельских поселениях на территории Великоустюгского муниципального округа;</w:t>
      </w:r>
    </w:p>
    <w:p>
      <w:pPr>
        <w:pStyle w:val="Normal"/>
        <w:ind w:firstLine="709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развитие туристской навигации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zh-CN"/>
        </w:rPr>
        <w:t>- создание новых объектов показа и новых туристских маршрутов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zh-CN"/>
        </w:rPr>
        <w:t>- совершенствование системы подготовки и обучения квалифицированных кадров в сфере туризм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- формирование положительного туристского имиджа на международных, межрегиональных и региональных туристских мероприятиях, средствах массовой информации и сети Интерн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в 2023-2025 годах на реализацию муниципальной программы «Развитие туризма в Великоустюгском муниципальном округе на 2023-2027 годы» представлена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134"/>
        <w:gridCol w:w="1276"/>
        <w:gridCol w:w="1275"/>
        <w:gridCol w:w="1134"/>
        <w:gridCol w:w="1276"/>
        <w:gridCol w:w="12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448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2</w:t>
            </w:r>
          </w:p>
        </w:tc>
      </w:tr>
      <w:tr>
        <w:trPr>
          <w:trHeight w:val="1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апитальные расходы,  ремонты, в том числе проектно-изыскатель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ие мероприятий и участие в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проекта «Великий Устюг- родина Деда Мороза» в 2023 году предусмотрены бюджетные ассигнования н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туристических объектов и маршрутов в сумме 1 100,0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исторической части города Великий Устюг в сумме 3 800,0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аздничное оформление центральных улиц города, архитектурная подсветка фасадов зданий в сумме 1 920,0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конкурса проектов   на новый туристический маршрут, на новый объект показа - 8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работку проектно-сметной документации в целя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туристского кластера – 11 87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подготовку кадров в сфере туризма в сумме 100,0 тыс. рублей, в объеме 1 250,0 тыс. рублей на организацию и проведение информационных туров с целью обмена опытом, на создание рекламно-информационных материалов в сфере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ланированы расходы по организации мероприятий в рамках Русских Ганзейских дней в сумме 400,0 тыс. рублей, на организацию и проведение праздничных мероприятий, в т.ч. конкурсов в рамках «Прокопьевская ярмарка» и «Никольская ярмарка» – 3 5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на 2024 и 2025 год предусматриваются расходы в сумме 13 346,2 тыс. рублей и 10 111,5 тыс. рублей 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звитие архивного дела в Великоустюгском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м округе на 2023-2027 годы»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беспечения программы является достижение архивной отраслью Великоустюгского муниципального округа уровня развития, отвечающего потребностям современного общества в архивн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обеспечение сохранности и развития архивного фонда Великоустюгского муниципального округа; 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  <w:highlight w:val="yellow"/>
        </w:rPr>
      </w:pPr>
      <w:r>
        <w:rPr>
          <w:rFonts w:eastAsia="TimesNewRoman;Arial Unicode MS"/>
          <w:sz w:val="28"/>
          <w:szCs w:val="28"/>
        </w:rPr>
        <w:t>повышение качества и доступности услуг в сфере архивного дела.</w:t>
      </w:r>
    </w:p>
    <w:p>
      <w:pPr>
        <w:pStyle w:val="22"/>
        <w:shd w:fill="auto" w:val="clear"/>
        <w:spacing w:lineRule="auto" w:line="240"/>
        <w:ind w:firstLine="708"/>
        <w:jc w:val="both"/>
        <w:rPr>
          <w:rFonts w:eastAsia="TimesNewRoman;Arial Unicode MS"/>
          <w:b w:val="false"/>
          <w:b w:val="false"/>
          <w:sz w:val="28"/>
          <w:szCs w:val="28"/>
          <w:highlight w:val="yellow"/>
          <w:lang w:val="ru-RU"/>
        </w:rPr>
      </w:pPr>
      <w:r>
        <w:rPr>
          <w:rFonts w:eastAsia="TimesNewRoman;Arial Unicode MS"/>
          <w:b w:val="false"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расходах бюджета округа в 2023-2025 годах на реализацию муниципальной программы </w:t>
      </w:r>
      <w:r>
        <w:rPr>
          <w:bCs/>
          <w:color w:val="000000"/>
          <w:sz w:val="28"/>
          <w:szCs w:val="28"/>
        </w:rPr>
        <w:t>«Развитие архивного дела в Великоустюгском муниципальном округе на 2023-2027 годы»</w:t>
      </w:r>
      <w:r>
        <w:rPr>
          <w:sz w:val="28"/>
          <w:szCs w:val="28"/>
        </w:rPr>
        <w:t xml:space="preserve"> представлена в таблице: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right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тыс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992"/>
        <w:gridCol w:w="992"/>
        <w:gridCol w:w="1134"/>
        <w:gridCol w:w="1134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023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безопасности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</w:tr>
      <w:tr>
        <w:trPr>
          <w:trHeight w:val="8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нансовое обеспечение содерж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ект бюджета на 2023 год на реализацию муниципальной программы </w:t>
      </w:r>
      <w:r>
        <w:rPr>
          <w:bCs/>
          <w:color w:val="000000"/>
          <w:sz w:val="28"/>
          <w:szCs w:val="28"/>
        </w:rPr>
        <w:t>«Развитие архивного дела в Великоустюгском муниципальном округе на 2023-2027 годы»</w:t>
      </w:r>
      <w:r>
        <w:rPr>
          <w:sz w:val="28"/>
          <w:szCs w:val="28"/>
        </w:rPr>
        <w:t xml:space="preserve"> включены расходы в объёме 11407,9 тыс. рублей на совершенствование архивного дела и содержание муниципального учреждения, в том числе за счёт субвенции из областного бюджета в размере 551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овом периоде расходы по программе </w:t>
      </w:r>
      <w:r>
        <w:rPr>
          <w:bCs/>
          <w:color w:val="000000"/>
          <w:sz w:val="28"/>
          <w:szCs w:val="28"/>
        </w:rPr>
        <w:t>«Развитие архивного дела в Великоустюгском муниципальном округе»</w:t>
      </w:r>
      <w:r>
        <w:rPr>
          <w:sz w:val="28"/>
          <w:szCs w:val="28"/>
        </w:rPr>
        <w:t xml:space="preserve"> составят 12 397,0 тыс. рублей (в том числе за счёт субвенции – 5522,2 тыс. рублей) и 13 406,4 тыс. рублей (в том числе за счёт субвенции – 5526,3 тыс. рублей) соответственно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законности, правопорядка и общественной безопасности в Великоустюгском муниципальном округе на 2023-2027 годы»</w:t>
      </w:r>
    </w:p>
    <w:p>
      <w:pPr>
        <w:pStyle w:val="Heading"/>
        <w:rPr>
          <w:b w:val="false"/>
          <w:b w:val="false"/>
          <w:color w:val="00B050"/>
          <w:sz w:val="28"/>
          <w:szCs w:val="28"/>
        </w:rPr>
      </w:pPr>
      <w:r>
        <w:rPr>
          <w:b w:val="false"/>
          <w:color w:val="00B050"/>
          <w:sz w:val="28"/>
          <w:szCs w:val="28"/>
        </w:rPr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Цель программы - повышение общего уровня общественной безопасности, правопорядка и безопасности среды обитания. Достижение цели обеспечивается решением следующих задач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ожарной безопасности и безопасности проживания на территории округ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результативности профилактики правонарушений, в том числе среди несовершеннолетних и лиц, ранее совершавших преступления;</w:t>
      </w:r>
    </w:p>
    <w:p>
      <w:pPr>
        <w:pStyle w:val="ConsPlusNormal1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шение безопасности дорожного движения;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здание системы эффективных мер и условий, обеспечивающих сокращение уровня потребления психоактивных веществ населением округ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проекта бюджета округа на реализацию данной муниципальной программы на 2023-2025 годы представлена в таблице:</w:t>
      </w:r>
    </w:p>
    <w:p>
      <w:pPr>
        <w:pStyle w:val="Normal"/>
        <w:ind w:firstLine="45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firstLine="45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13"/>
        <w:gridCol w:w="1009"/>
        <w:gridCol w:w="1244"/>
        <w:gridCol w:w="1157"/>
        <w:gridCol w:w="1009"/>
        <w:gridCol w:w="1244"/>
        <w:gridCol w:w="1157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и без-опасности проживания на территории ок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преступлений и иных правонарушени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, правонарушений и преступлений несовершеннолетни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лиц, освободившихся из мест лишения своб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ь  дорожного движен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употребления психотропных веще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на реализацию данной программы в 2023 году предусмотрены расходы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я пожарной безопасности округа в объёме 1 7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мероприятий по гражданской обороне, предупреждению и ликвидации последствий чрезвычайных ситуаций природного и техногенного характера в объёме 3 000,0 тыс. рублей, том числе резерв на материально –техническое оснащение 1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профилактике преступлений и иных правонарушений в объёме 2 182,3 тыс. рублей, в том числе развитие и обеспечение эксплуатации правоохранительного сегмента АПК "Безопасный город" в размере 1 762,3 тыс. рублей, из них за счёт субсидии из областного бюджета в  сумме 762,3 тыс. рублей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филактику безнадзорности, правонарушений и преступлений несовершеннолетних в объёме 2 327,0 тыс. рублей, в том числе организацию работы по трудовой занятости несовершеннолетних в сумме 2 117,0 тыс. рублей (планируется трудоустройство 375-ти де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ю лиц, освободившихся из мест лишения свободы в объёме               1 958,1 тыс. рублей, в том числе организацию работы по их трудовой занятости                в сумме 1 948,1 тыс. рублей (планируется трудоустройство 64-х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в объёме 4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употребления психотропных веществ на общую сумму 10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рограмме на 2024 и 2025 годы предусмотрены в объёмах 11 698,0 и 11 464,3 тыс. рублей соответственно.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здание условий для улучшения кадровой ситуации в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х здравоохранения Великоустюг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на 2023 - 2027 годы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укомплектовать бюджетные учреждения здравоохранения (лечебно-профилактические), расположенные на территории Великоустюгского муниципального округа, медицинскими работниками посредством обеспечения притока в них специалистов с высшим и средним медицинским образова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гарантируется решением следующих задач:</w:t>
      </w:r>
    </w:p>
    <w:p>
      <w:pPr>
        <w:pStyle w:val="HTML1"/>
        <w:suppressAutoHyphens w:val="true"/>
        <w:ind w:left="61" w:right="86" w:firstLine="5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юджетных учреждений здравоохранения Великоустюгского муниципального округа медицинскими работниками по наиболее востребованным врачебным специальностям, в том числе за счёт решения жилищной проблемы;</w:t>
      </w:r>
    </w:p>
    <w:p>
      <w:pPr>
        <w:pStyle w:val="HTML1"/>
        <w:suppressAutoHyphens w:val="true"/>
        <w:ind w:left="61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влечение и закрепление средних медицинских работников для работы на фельдшерско-акушерских пунктах, являющихся структурными подразделениями бюджетных учреждений здравоохранения Великоустюгского муниципального окр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дготовки и профессиональной переподготовки специалистов с высшим и средним медицинским образов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екте бюджета округа на 2023-2025 годы по данной программе представлена в таблице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04"/>
        <w:gridCol w:w="1048"/>
        <w:gridCol w:w="1264"/>
        <w:gridCol w:w="1157"/>
        <w:gridCol w:w="1015"/>
        <w:gridCol w:w="1244"/>
        <w:gridCol w:w="1157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3 году,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4 году,%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офессии медицинского работ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ё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7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казания медицинской помощи населению на территории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в 2023 году предусмотрены расходы на: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единовременные выплаты 4-м врачам и 7-ми медицинским работникам среднего звена, впервые поступившим на работу в бюджетные учреждения здравоохранения, расположенные на территории Великоустюгского муниципального округа, в объёме       7 500,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врачам, а также фельдшерам, осуществляющим функции врача, поступившим на работу в бюджетные учреждения здравоохранения, расположенные на территории Великоустюгского муниципального округа, не имеющим на праве собственности или на праве социального найма служебного жилого помещения в населённом пункте, в котором располагается место работы, платы за наём жилого помещения в размере фактически произведённых расходов, но не более 10,0 тыс. рублей в месяц. На 2023 год запланирована компенсация 6-ти получателям в объёме 720,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ие сельских фельдшерско-акушерских пунктов и служебных жилых помещений оборудованием и мебелью в сумме 900,0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ю профессии медицинского работника в сумме 1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по программе на 2024 год предусмотрены в объёме 12 270,0 тыс. рублей, на 2025 год в объёме 11 870,0 тыс. рублей.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Совершенствование муниципального управления и основные направления кадровой политики в Великоустюгском муниципальном округе в 2023–2027 годах</w:t>
      </w:r>
      <w:r>
        <w:rPr>
          <w:b/>
          <w:sz w:val="28"/>
          <w:szCs w:val="28"/>
        </w:rPr>
        <w:t>»</w:t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ыми целями программы являются обеспечение повышения эффективности функционирования системы муниципального управления в Великоустюгском муниципальном округе; определение основных направлений кадровой политики в округе и обеспечение квалифицированными кадрами органов местного самоуправления, предприятий, учреждений и организаций с целью дальнейшего социально-экономического развития округа; создание условий для повышения эффективности деятельности социально ориентированных некоммерческ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ind w:left="2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овышение эффективности деятельности служащих органов местного самоуправления;</w:t>
      </w:r>
    </w:p>
    <w:p>
      <w:pPr>
        <w:pStyle w:val="ConsPlusNormal1"/>
        <w:ind w:left="2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внедрение эффективных технологий управления персоналом и развития кадрового потенциала в системе муниципальной службы;</w:t>
      </w:r>
    </w:p>
    <w:p>
      <w:pPr>
        <w:pStyle w:val="ConsPlusNormal1"/>
        <w:ind w:left="2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повышение качества и доступности государственных и муниципальных услуг на территории округа, снижение административных барье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, совершенствование и повышение эффективности системы подготовки, переподготовки и повышения квалификации кадров в органах местного самоуправления округа;</w:t>
      </w:r>
    </w:p>
    <w:p>
      <w:pPr>
        <w:pStyle w:val="Normal"/>
        <w:widowControl w:val="false"/>
        <w:autoSpaceDE w:val="false"/>
        <w:ind w:firstLine="29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расходах районного бюджета в 2023-2025 годах на реализацию муниципальной программы «</w:t>
      </w:r>
      <w:r>
        <w:rPr>
          <w:rFonts w:eastAsia="Calibri"/>
          <w:sz w:val="28"/>
          <w:szCs w:val="28"/>
          <w:lang w:eastAsia="en-US"/>
        </w:rPr>
        <w:t>Совершенствование муниципального управления и основные направления кадровой политики в Великоустюгском муниципальном округе в 2023–2027 годах</w:t>
      </w:r>
      <w:r>
        <w:rPr>
          <w:sz w:val="28"/>
          <w:szCs w:val="28"/>
        </w:rPr>
        <w:t>» представлена в таблице:</w:t>
      </w:r>
    </w:p>
    <w:p>
      <w:pPr>
        <w:pStyle w:val="Normal"/>
        <w:ind w:firstLine="708"/>
        <w:jc w:val="center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048"/>
        <w:gridCol w:w="978"/>
        <w:gridCol w:w="1244"/>
        <w:gridCol w:w="1157"/>
        <w:gridCol w:w="1048"/>
        <w:gridCol w:w="1244"/>
        <w:gridCol w:w="1174"/>
      </w:tblGrid>
      <w:tr>
        <w:trPr>
          <w:trHeight w:val="100" w:hRule="atLeast"/>
        </w:trPr>
        <w:tc>
          <w:tcPr>
            <w:tcW w:w="8860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/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4 году, %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3 году,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36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69,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66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7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413,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 %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Кадровая политика и развитие управления в Великоустюгском муниципальном округе в 2023-2027 годах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106,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39,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66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7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83,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 %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кадровой политики и повышение престижа муниципальной службы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%</w:t>
            </w:r>
          </w:p>
        </w:tc>
      </w:tr>
      <w:tr>
        <w:trPr/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заимодействие органов местного самоуправления с институтом старост населённых пунктов, территориальным общественным самоуправлением, общественными советами, их развитие и поддерж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%</w:t>
            </w:r>
          </w:p>
        </w:tc>
      </w:tr>
      <w:tr>
        <w:trPr>
          <w:trHeight w:val="66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я деятельности органов местного самоу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7038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93,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5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94,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</w:tr>
      <w:tr>
        <w:trPr>
          <w:trHeight w:val="877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дпрограмма 2 «Взаимодействие с социально ориентированными некоммерческими организациями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,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  %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,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 %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й программы предусмотрены расходы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роприятий, связанных с совершенствованием системы служебной деятельности работников (обновление парка компьютерной техники; обучение кадров) в общей сумме 2 3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ую поддержку и обеспечение гарантий муниципальным служащим (доплаты к пенсии муниципальным служащим, выплата единовременной материальной помощи и единовременного вознаграждения работникам и ветеранам органов местного самоуправления, проведение конкурса «Лучший работник органа местного самоуправления») в сумме 10 57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чётным гражданам Великоустюгского муниципального округа – 78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муниципального бюджетного учреждения «Многофункциональный центр организации и оказания государственных и муниципальных услуг Великоустюгского муниципального района» в объёме 16 95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еятельности органов местного самоуправления запланированы ассигнования в общем объёме 238 136,5 тыс. рублей, из них выполнение государственных полномочий – 6 337,7 тыс. рублей, в том числе на содержание казённых учреждений (МКУ «Хозяйственное управление», МКУ «Горстройзаказчик») предусмотрено 69 221,1 тыс. рублей, на обеспечение деятельности территориальных отделов – 51 894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конкурсов и мероприятий в области кадровой политики (подготовка и проведение Праздника труда и открытия Доски почёта, официальных приёмов, торжественных мероприятий, встреч с участием Главы Великоустюгского муниципального округа) в сумме 1 2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ститута старост населённых пунктов и Общественных советов на территории Великоустюгского муниципального округа (выплаты старостам за работу по развитию населённого пункта, организация и проведение конкурса «Лучший староста») – 728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ориентационных мероприятий – 2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екта «Электронный гражданин» - 8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граждан за особые услуги перед Великоустюгским муниципальным округом 23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социально ориентированных некоммерческих организаций –    6 13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на реализацию программы предусмотрено 275 396,7 тыс. рублей и в 2025 году – 275 413,4 тыс. рублей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 разделу 0100 «Общегосударственные вопросы» в бюджете на 2023, 2024 и 2025 годы предусмотрены расходы на содержание высшего должностного лица в сумме по 5 556,7 тыс. рублей ежегодно и формирование резервного фонда администрации Великоустюгского муниципального округа в размере по 2 000,0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в Великоустюгском муниципальном округе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на 2023 - 2027 годы</w:t>
      </w:r>
      <w:r>
        <w:rPr>
          <w:sz w:val="28"/>
          <w:szCs w:val="28"/>
        </w:rPr>
        <w:t xml:space="preserve">» </w:t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еспечение развития физической культуры и спорта на территории Великоустюг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ФкиС различных категорий и групп населения округа, в том числе инвалидов, лиц с ограниченными возможностями здоровья, а так же адаптивной физической культуры и адаптив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детско-юношеского спорта, системы отбора и подготовки спортивного резер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фессиональная подготовка, переподготовка и повышение квалификации специалистов в округе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паганда физической культуры, спорта и здоров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а высших достижений и системы подготовки спортивного резер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ConsPlusNormal1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я о расходах бюджета округа в 2023-2025 годах на реализацию муниципальной программы «Развитие физической культуры и спорта в Великоустюгском муниципальном округе на 2023 - 2027 годы» представлена в таблице: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276"/>
        <w:gridCol w:w="1276"/>
        <w:gridCol w:w="850"/>
        <w:gridCol w:w="1276"/>
        <w:gridCol w:w="1276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от 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атериально- техническое обеспечение физического воспитания и развития физи- ческой культуры и спор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кадровое обеспеч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  <w:tr>
        <w:trPr>
          <w:trHeight w:val="8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рмирование организационного и нормативно-правового обеспечения развития физической культуры и спор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предусмотрены расходы в сумме 40 99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иобретение спортивного инвентаря предусмотрены расходы в сумме 2 500,00 тыс. рублей, в том числе на оборудование тренажерного зала Центра единоборств – 2 0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оведение спортивных соревнований округа, а так же занятий физической культурой по месту жительства и/или по месту отдыха организационных групп «Народный тренер» предлагается направить 1 351,6 тыс. рублей (из них за счет средств областного бюджета 600,0 тыс. рублей), в том числе на организацию мероприятий среди лиц с ограниченными возможностями и пожилого возраста – 25,0 тыс. рублей. На подготовку спортивного резерва и участие сборных команд округа в чемпионатах и первенствах области, иных соревнованиях межрегионального и российского уровней – 2 523,9 тыс. рублей (из них за счет средств областного бюджета 1011,5 тыс. рублей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ивлечения специалистов в области физической культуры и спорта на возмещение расходов по найму жилого помещения - 48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муниципального задания муниципальным бюджетным учреждением «Спортивная школа Великоустюгского округа» и повышение квалификации кадров в области физической культуры и спорта – 34 139,2 тыс. рублей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на 2024, 2025 годы предусматриваются расходы в сумме 38 537,2 и 38 277,1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ая деятельность и транспортное обслуживание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 в 2023-2027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Целью программы является формирование единого транспортного пространства округа на базе сбалансированного развития эффективной транспортной инфраструктур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Cel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и развитие сети автомобильных дорог общего пользования местного значения в соответствии с нормативными требованиями к транспортно-эксплуатационным показателя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 обеспечение доступности и качества услуг транспортного комплекса для населения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округа в 2023-2025 годах на реализацию муниципальной программы «Дорожная деятельность и транспортное обслуживание населения Великоустюгского муниципального округа в 2023-2027 годах» представлена в таблиц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276"/>
        <w:gridCol w:w="992"/>
        <w:gridCol w:w="1276"/>
        <w:gridCol w:w="1276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4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рожная деятельность»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9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»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й программы на 2023 год предусмотрены расход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Дорожная деятельность»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местного значения в сумме 10 612,9 тыс. рублей, в том числе подъездов к земельным участкам, предоставляемым отдельным категориям граждан в сумме 2 692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автомобильных дорог общего пользования местного значения, в том числе устройство и содержание ледовых переправ - 64 226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Транспортное обслуживание населения»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расходов при предоставлении льготных проездных билетов отдельным категориям граждан при проезде на автомобильном транспорте 1 894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ранспортного обслуживания на муниципальных маршрутах регулярных перевозок по регулируемым тарифам -15 694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убытков при перевозке пассажиров речным транспортом –        3 18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ечных перевозок, в том числе речных переправ на сельских территориях округа - 1 03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ноуглубительных работ – 1 010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и 2025 годы расходы на дорожную деятельность и транспортное обслуживание населения предусмотрены в размере 94 209,2 тыс. рублей           и 91 677,1 тыс. рублей соответств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Великоустюгского муниципального округа на 2023-2027 годы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действие созданию комфортных условий проживания гражда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благоустроен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граждан, проживающих в аварийном жилищном фонд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сти систем жизнеобеспечения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формация о расходах бюджета округа в 2023-2025 годах на реализацию муниципальной программы «Развитие жилищно-коммунального хозяйства Великоустюгского муниципального округа на 2023-2027 годы» представлена в таблице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276"/>
        <w:gridCol w:w="992"/>
        <w:gridCol w:w="1276"/>
        <w:gridCol w:w="1276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4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9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6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ормирование комфортной городско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8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,1</w:t>
            </w:r>
          </w:p>
        </w:tc>
      </w:tr>
      <w:tr>
        <w:trPr>
          <w:trHeight w:val="11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3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  <w:tr>
        <w:trPr>
          <w:trHeight w:val="11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жилищных условий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6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системы коммунальной инфраструк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2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на 2023 год предусмотрены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комфортной городской среды»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территорий в городах Великий Устюг и Красавино в сумме 2 136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общественных территорий в городах Великий Устюг и Красавино, в поселке Новатор - 19 475,9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цифровизации городского хозяйства - 555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но-сметной документации – 2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"Переселение граждан из аварийного жилищного фонда" на приобретение жилых помещений в целях переселения граждан их жилых домов, признанных аварийными 89 336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лучшение жилищных условий граждан»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униципального жилищного фонда - 50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– 13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а «Благоустройство территорий"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бслуживание уличного освещения – 39 50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бора и вывоза твердых коммунальных отходов -5 3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содержанию тротуаров и дворовых территорий – 14 43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озеленению территорий 2 77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массового отдыха – 2 28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– 2 89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по благоустройству территорий – 4 093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рганов местного самоуправления – 13 642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одернизация системы коммунальной инфраструктуры»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проекта рекультивации земельных участков, занятых несанкционированными свалками – 15 62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 объектов   питьевого водоснабжения в городе Красавино – 9 8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, капитальный ремонт, ремонт объектов коммунальной инфраструктуры – 9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схем теплоснабжения, водоснабжения, водоотведения – 1 17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истем коммунальной инфраструктуры – 1 208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, определенные данной программой на 2024 и 2025 годы, предусмотрены средства в размере 241091,5 тыс. рублей и 95097,5 тыс. рублей соответственн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еликоустюгского</w:t>
      </w:r>
    </w:p>
    <w:p>
      <w:pPr>
        <w:pStyle w:val="Heading"/>
        <w:rPr/>
      </w:pPr>
      <w:r>
        <w:rPr>
          <w:sz w:val="28"/>
          <w:szCs w:val="28"/>
        </w:rPr>
        <w:t>муниципального округа на 2023-2027 годы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граммы является обеспечение долгосрочной сбалансированности и устойчивости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firstLine="534"/>
        <w:jc w:val="both"/>
        <w:rPr/>
      </w:pPr>
      <w:r>
        <w:rPr>
          <w:sz w:val="28"/>
          <w:szCs w:val="28"/>
        </w:rPr>
        <w:t>-достижение соответствия расходных обязательств бюджета округа источникам их финансового обеспечения в долгосрочном периоде и повышение эффективности бюджетных расходов;</w:t>
      </w:r>
    </w:p>
    <w:p>
      <w:pPr>
        <w:pStyle w:val="Normal"/>
        <w:widowControl w:val="false"/>
        <w:autoSpaceDE w:val="false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е управление муниципальным долгом округа;</w:t>
      </w:r>
    </w:p>
    <w:p>
      <w:pPr>
        <w:pStyle w:val="Normal"/>
        <w:widowControl w:val="false"/>
        <w:autoSpaceDE w:val="false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«Народный бюджет»</w:t>
      </w:r>
    </w:p>
    <w:p>
      <w:pPr>
        <w:pStyle w:val="Normal"/>
        <w:ind w:firstLine="534"/>
        <w:jc w:val="both"/>
        <w:rPr/>
      </w:pPr>
      <w:r>
        <w:rPr>
          <w:sz w:val="28"/>
          <w:szCs w:val="28"/>
        </w:rPr>
        <w:t>-развитие системы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районного бюджета в 2023-2025 годах на реализацию муниципальной программы «Муниципальная программа «Управление муниципальными финансами Великоустюгского муниципального округа на 2023-2027 годы» представлена в таблице:</w:t>
      </w:r>
    </w:p>
    <w:p>
      <w:pPr>
        <w:pStyle w:val="Normal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 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1276"/>
        <w:gridCol w:w="992"/>
        <w:gridCol w:w="992"/>
        <w:gridCol w:w="992"/>
        <w:gridCol w:w="993"/>
        <w:gridCol w:w="85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3 г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202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99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6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централизованного ведения бюджетного (бухгалтерского) уч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%</w:t>
            </w:r>
          </w:p>
        </w:tc>
      </w:tr>
      <w:tr>
        <w:trPr>
          <w:trHeight w:val="8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финансового управления администрации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%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 контро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работникам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%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й программы в 2023 году предусмотрены расходы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финансового управления администрации Великоустюгского муниципального округа – 11 041,7 тыс. рублей, в том числе на выполнение государственных полномочий – 78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Центр бухгалтерского учёта» – 36 094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онтрольно-счётной палаты Великоустюгского муниципального округа – 1 510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«майских» указов Президента Российской Федерации в части повышения заработной платы работникам бюджетной сферы, обеспечение расходов на повышение оплаты труда в результате повышения минимального размера оплаты труда в общей сумме 225 753,1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На плановый период 2024 и 2025 годов на реализацию данной программы предусмотрено 273 847,3 тыс. рублей и 273 780,9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Экономическое развитие </w:t>
      </w:r>
      <w:r>
        <w:rPr>
          <w:b/>
          <w:sz w:val="28"/>
          <w:szCs w:val="28"/>
        </w:rPr>
        <w:t>Великоустюгского</w:t>
      </w:r>
      <w:r>
        <w:rPr>
          <w:b/>
          <w:bCs/>
          <w:color w:val="000000"/>
          <w:sz w:val="28"/>
          <w:szCs w:val="28"/>
        </w:rPr>
        <w:t xml:space="preserve"> муниципального округ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27 годы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Целью программы является создание условий для устойчивого роста экономики, развития малого предпринимательства Великоустюг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е и совершенствование механизмов поддержки в различных направлениях субъектов малого и среднего предпринимательства, «самозанятых» гражда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увеличение численности работающих субъектов малого и среднего предпринимательства путем формирования благоприятной среды для развития предпринимательств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ение инвестиционной активности на территории округ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орм и методов координации управления в сфере торговл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вышение экономической доступности товаров для населения в целях реализации социальной политик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тимулирование деловой активности и повышение конкуренции в сфере торгов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бюджета округа в 2023-2025 годах на реализацию муниципальной программы </w:t>
      </w:r>
      <w:r>
        <w:rPr>
          <w:bCs/>
          <w:color w:val="000000"/>
          <w:sz w:val="28"/>
          <w:szCs w:val="28"/>
        </w:rPr>
        <w:t xml:space="preserve">«Экономическое развитие </w:t>
      </w:r>
      <w:r>
        <w:rPr>
          <w:sz w:val="28"/>
          <w:szCs w:val="28"/>
        </w:rPr>
        <w:t>Великоустюгского</w:t>
      </w:r>
      <w:r>
        <w:rPr>
          <w:bCs/>
          <w:color w:val="000000"/>
          <w:sz w:val="28"/>
          <w:szCs w:val="28"/>
        </w:rPr>
        <w:t xml:space="preserve"> муниципального округа </w:t>
      </w:r>
      <w:r>
        <w:rPr>
          <w:sz w:val="28"/>
          <w:szCs w:val="28"/>
        </w:rPr>
        <w:t>на 2023-2027 годы» представлена в таблице: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1275"/>
        <w:gridCol w:w="1276"/>
        <w:gridCol w:w="992"/>
        <w:gridCol w:w="1276"/>
        <w:gridCol w:w="1276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от 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»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орговли»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3</w:t>
            </w:r>
          </w:p>
        </w:tc>
      </w:tr>
    </w:tbl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на 2023 год предусмотрены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малого и среднего предпринимательства» на информационную поддержку субъектов малого предпринимательства и проведение конкурсов, направленных на популяризацию предпринимательской деятельности в сумме 32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Развитие торговли» 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юридическим лицам, индивидуальным предпринимателям в целях возмещения части затрат, произведенных при доставке товаров первой необходимости в труднодоступные и малонаселенные   пункты в сумме 2 039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конкурса профессионального мастерства работников торговли и общественного питания -1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, определенные данной программой на 2024 и 2025 годы, предусмотрены расходы в размере 2 462,3 тыс. рублей и 1 794,7 тыс. рубл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системы управления и распоряжения земельно-имущественным комплексом Великоустюг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программы является формирование эффективной системы управления и распоряжения земельно-имущественным комплексом округ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эффективного развития земельно-имущественного комплекса окр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ыполнение полномочий, переданных округу в сфере земельных отношен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нформация о расходах бюджета округа в 2023-2025 годах на реализацию муниципальной программы «Совершенствование системы управления и распоряжения земельно-имущественным комплексом Великоустюгского муниципального округа» на 2023-2027 годы представлена в таблице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2"/>
        <w:gridCol w:w="1134"/>
        <w:gridCol w:w="1276"/>
        <w:gridCol w:w="992"/>
        <w:gridCol w:w="1276"/>
        <w:gridCol w:w="1276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4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управлению и распоряжению имуще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11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по рациональному использованию земельного комплекс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11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единовременной денежной выплаты взамен предоставления земельного участка гражданам, имеющим трех и более дет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на 2023 год предусмотрены расход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униципального имущества (оформление прав собственности на объекты недвижимого имущества, оплата услуг по оценке муниципального имущества, расходы по содержанию имущества казны, в том числе объектов культурного наследия, оплата коммунальных услуг, транспортного налога) в сумме 13 7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лату взносов на капитальный ремонт - 4 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ос аварийного жилищного фонда -1 0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гидротехнических сооружений – 2 62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земельных участков, подготовку межевых планов – 1 858,6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писанию границ населенных пунктов и комплексных кадастровых работ – 7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единовременной денежной выплаты взамен предоставления земельного участка гражданам, имеющим трёх и более детей - 9 576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деятельности органов местного самоуправления - 9 475,2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е расходы   предусмотрены    на   2024 и 2025 годы в    размере 44 453,5 тыс. рублей и 43 678,1 тыс. рублей соответственн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»</w:t>
      </w:r>
    </w:p>
    <w:p>
      <w:pPr>
        <w:pStyle w:val="Heading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улучшение жилищных условий сельского населения района и обеспечение доступным жильём граждан, проживающих на территории округ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вышение уровня комплексного обустройства населённых пунктов округа объектами социальной, инженерной и транспортной инфраструктур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улучшение инвестиционного климата в сфере АПК на сельских территориях за счёт реализации инфраструктурных мероприят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действие созданию высокотехнологичных рабочих мест на сельских территория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изация участия граждан, проживающих на сельских территориях,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формирование позитивного отношения к развитию сельских территори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удовлетворение потребностей проживающего на сельских территориях округа населения в доступном и комфортном жилье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вышение уровня комплексного обустройства сельских поселений округа объектами социальной и инженерной инфраструктуры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овышение престижа и подготовка кадров в сфере сельского хозяйства.</w:t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расходах бюджета округа в 2023-2025 годах на реализацию муниципальной программы «Комплексное развитие сельских территорий Великоустюгского муниципального округа на 2023-2027 годы» представлена в таблице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276"/>
        <w:gridCol w:w="1276"/>
        <w:gridCol w:w="850"/>
        <w:gridCol w:w="1276"/>
        <w:gridCol w:w="1276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6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от 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3 год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от 20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2024 году, %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потенциала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0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едотвращению распространения сорного растения борщевик Сосн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упреждению и ликвидации болезней животных, защите населения от болезней, общих для человека и животн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ельской интеллигенции на оплату жилого помещения, отопления, освещения и обращения с ТКО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на 2023 год предусмотрены расход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конкурсов профессионального мастерства в сфере сельского хозяйства в сумме 2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редотвращению распространения сорного растения борщевик Сосновского – 5 96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отдельных государственных полномочий по предупреждению и ликвидации болезней животных и по организации мероприятий при осуществлении деятельности по обращению с животными без владельцев – 587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выплат сельской интеллигенции на оплату жилого помещения, отопления, освещения и обращения с ТКО работникам муниципальных учреждений, проживающим и работающим в сельской местности – 3 1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программе на 2024, 2025 годы предусматриваются расходы в сумме 4 119,0 и 4 007,1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99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36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12">
    <w:name w:val="Обычный + 12 пт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35A0813BB725B24B4999DCEB3892265DCD8A66AD7F20FECA2F30D746A5CA6F2F5C72B259F41C60ACC828A11312E3564604E485903Bl6eAI" TargetMode="External"/><Relationship Id="rId3" Type="http://schemas.openxmlformats.org/officeDocument/2006/relationships/hyperlink" Target="consultantplus://offline/ref=8235A0813BB725B24B4999DCEB3892265DCD8A66AD7F20FECA2F30D746A5CA6F2F5C72B55FF11960ACC828A11312E3564604E485903Bl6e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3:44:00Z</dcterms:created>
  <dc:creator>ДФ-26-001</dc:creator>
  <dc:description/>
  <cp:keywords/>
  <dc:language>en-US</dc:language>
  <cp:lastModifiedBy>Татьяна Бушковская</cp:lastModifiedBy>
  <cp:lastPrinted>2021-11-16T14:01:00Z</cp:lastPrinted>
  <dcterms:modified xsi:type="dcterms:W3CDTF">2022-11-15T08:08:00Z</dcterms:modified>
  <cp:revision>292</cp:revision>
  <dc:subject/>
  <dc:title/>
</cp:coreProperties>
</file>