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ект</w:t>
      </w:r>
    </w:p>
    <w:p>
      <w:pPr>
        <w:pStyle w:val="Heading"/>
        <w:jc w:val="righ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 </w:t>
      </w:r>
    </w:p>
    <w:p>
      <w:pPr>
        <w:pStyle w:val="Heading"/>
        <w:jc w:val="righ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УСТЮГСКАЯ ДУМ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ЛИКОУСТЮГСКОГО МУНИЦИПАЛЬНОГО ОКРУГА</w:t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_____________   №  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18"/>
          <w:szCs w:val="18"/>
        </w:rPr>
        <w:t>г.Великий Устюг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962" w:leader="none"/>
        </w:tabs>
        <w:ind w:right="4392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8389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-0.05pt" to="250.7pt,17.9pt" ID="Прямая соединительная линия 1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0pt,17.9pt" ID="Прямая соединительная линия 1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0" b="5080"/>
                <wp:wrapNone/>
                <wp:docPr id="3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17.95pt,-0.05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290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635" b="5080"/>
                <wp:wrapNone/>
                <wp:docPr id="4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-0.05pt" to="250.65pt,-0.0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О бюджете Великоустюгского муниципального округа на 2023 год и плановый период 2024 и 2025 годов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ликоустюг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. ОСНОВНЫЕ ХАРАКТЕРИСТИКИ БЮДЖЕТА   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ЕЛИКОУСТЮГСКОГО МУНИЦИПАЛЬНОГО ОКРУГА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rFonts w:eastAsia="Arial"/>
          <w:highlight w:val="yellow"/>
        </w:rPr>
        <w:t xml:space="preserve">   </w:t>
      </w:r>
    </w:p>
    <w:p>
      <w:pPr>
        <w:pStyle w:val="ConsPlusNormal"/>
        <w:widowControl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Великоустюгского муниципального округа (далее – округа) на 2023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щий объем доходов в сумме 2 490 938,5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в сумме 2 550 812,6 тыс. рублей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ефицит  бюджета округа  в сумме 59 874,1 тыс. рубле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бюджета округа на 202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щий объем доходов в сумме  2 571 784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в сумме 2 571 784,0 тыс. рублей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основные характеристики бюджета округа на 2025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бщий объем доходов в сумме  2 487 118,6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в сумме 2 487 118,6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источники внутреннего финансирования дефицита бюджета округа на 2023 год  согласно приложению 1 к настоящему реше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 БЮДЖЕТА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ъем  доходов  бюджета округа, формируемый за счет налоговых и неналоговых доходов, а также безвозмездных поступлений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на 2023 год согласно приложению 2 к настоящему 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плановый период 2024  и 2025 годов согласно приложению 7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БЮДЖЕТА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 пределах общего объема расходов, установленного пунктами 1, 2, 3 настоящего решения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 видов  расходов  классификации расходов бюджет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2023 год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плановый период 2024 и 2025 годов согласно приложению 8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едомственную структуру расходов бюджет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2023 год согласно приложению 4 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плановый период 2024 и 2025 годов согласно приложению 9 к настоящему решению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на реализацию муниципальных  программ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а 2023 год согласно приложению 5 к настоящему реш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на плановый период 2024 и 2025 годов  согласно приложению 10 к настоящему реш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2023 год в сумме  9 330,0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2024 год в сумме  9 330,0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на 2025 год в сумме  9 330,0 тыс. рублей.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Утвердить общий объем условно утверждаемых расходов  бюджета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 2024 год в сумме  39 433,0 тыс. рублей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 2025 год в сумме  88 138,0 тыс. рублей. 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Утвердить размер резервного фонда администрации Великоустюгского муниципального округа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2023 год в сумме  2 000,0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2024 год в сумме  2 000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2025 год в сумме  2 000,0 тыс. рубле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Утвердить объем бюджетных ассигнований Дорожного фонда Великоустюг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 2023 год в сумме 74 839,2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 2024 год в сумме  73179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 2025 год в сумме  70 866,8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. Утвердить объемы доходов и распределение бюджетных ассигнований Дорожного фонда Великоустюгского муниципального округа  на 2023 год и   плановый период 2024 и 2025 годов согласно приложению 6  к настоящему решен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высить с 1 января 2023 года в 1,04 раза размеры должностных окладов лиц, замещающих муниципальные должности, должностных окладов лиц, замещающих должности муниципальной службы и лиц, замещающих на основании трудового договора должности, которые не являются  должностями муниципальной службы в органах местного самоуправления Великоустюгского муниципального округ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. Установить, что в 2023 году и плановом периоде 2024 и 2025 годов </w:t>
      </w:r>
      <w:r>
        <w:rPr>
          <w:color w:val="000000"/>
          <w:sz w:val="28"/>
          <w:szCs w:val="28"/>
        </w:rPr>
        <w:t xml:space="preserve">за счет средств бюджета </w:t>
      </w:r>
      <w:r>
        <w:rPr>
          <w:sz w:val="28"/>
          <w:szCs w:val="28"/>
        </w:rPr>
        <w:t xml:space="preserve">округа  </w:t>
      </w:r>
      <w:r>
        <w:rPr>
          <w:color w:val="000000"/>
          <w:sz w:val="28"/>
          <w:szCs w:val="28"/>
        </w:rPr>
        <w:t xml:space="preserve">производится выплата субсидий </w:t>
      </w:r>
      <w:r>
        <w:rPr>
          <w:rFonts w:eastAsia="Calibri"/>
          <w:sz w:val="28"/>
          <w:szCs w:val="28"/>
          <w:lang w:eastAsia="en-US"/>
        </w:rPr>
        <w:t xml:space="preserve">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– </w:t>
      </w:r>
      <w:r>
        <w:rPr>
          <w:color w:val="000000"/>
          <w:sz w:val="28"/>
          <w:szCs w:val="28"/>
        </w:rPr>
        <w:t>на цели, предусмотренные муниципальными программами. Указанные субсидии предоставляются  в</w:t>
      </w:r>
      <w:r>
        <w:rPr>
          <w:sz w:val="28"/>
          <w:szCs w:val="28"/>
        </w:rPr>
        <w:t xml:space="preserve"> пределах средств, предусмотренных на эти цели настоящим решением, в соответствии со сводной бюджетной росписью бюджета округа, в пределах лимитов бюджетных обязательств, предусмотренных для главного распорядителя средств бюджета округ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, порядок предоставления и порядок возврата субсидий определяются постановлениями администрации Великоустюгского муниципального округ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4.  Установить, что в 2023 году и плановом периоде 2024 и 2025 годов за счет средств бюджета округа в пределах средств, предусмотренных на эти цели настоящим решением, производится предоставление   субсидий социально ориентированным некоммерческим организациям на реализацию общественно полезных проектов (программ) в соответствии с Правилами, утверждаемыми постановлением администрации Великоустюгского муниципального окру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Установить, что в 2023 году и плановом периоде 2024 и 2025 годов из бюджета округа выделяется субсидия автономной некоммерческой организации поддержки социально значимых проектов «Центр молодёжных инициатив» на реализацию социально значимых мероприятий Великоустюг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23 год в сумме 1 2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24 год в сумме 1 2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25 год в сумме 1 2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в 2023 году и плановом периоде 2024 и 2025 годов из бюджета округа выделяется субсидия автономной некоммерческой организации «Редакция газеты «Советская мысль» на финансовое обеспечение деятельности, а также на покрытие расходов, связанных с производством и доведением до потребителей продукции средств массовой информ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23 год в сумме 3 5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24 год в сумме 3 5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сумме 3 500,0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7. </w:t>
      </w:r>
      <w:r>
        <w:rPr>
          <w:sz w:val="28"/>
          <w:szCs w:val="28"/>
        </w:rPr>
        <w:t>Установить, что расходы автономных и бюджетных учреждений округа, лицевые счета которым открыты в финансовом управлении администрации Великоустюгского муниципального округа, источником финансового обеспечения которых являются средства, полученные ими в соответствии с абзацем первым пункта 1 статьи 78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Бюджетного кодекса Российской Федерации, в части операций по оплате контрактов (договоров) на поставку товаров, выполнение работ, оказание услуг, заключаемых на сумму    300,0 тыс. рублей и более подлежат санкционированию финансовым управлением администрации Великоустюгского муниципального округа в установленном администрацией Великоустюгского муниципального округа порядке. 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МУНИЦИПАЛЬНЫЙ ДОЛГ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верхний предел муниципального долга округа по состояни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1 января 2024 года в сумме 0,0 тыс. рублей, в том числе по муниципальным  гарантиям в сумме 0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1 января 2025 года в сумме 0,0 тыс. рублей, в том числе по муниципальным  гарантиям в сумме 0,0 тыс. рублей;</w:t>
      </w:r>
    </w:p>
    <w:p>
      <w:pPr>
        <w:pStyle w:val="ConsPlusNormal"/>
        <w:widowControl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1 января 2026 года в сумме 0,0 тыс. рублей, в том числе по муниципальным  гарантиям в сумме 0,0 тыс.  рублей.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. Установить, что в 2023 году и плановом периоде 2024 и 2025 годов муниципальные гарантии не предоставля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3"/>
        <w:ind w:firstLine="539"/>
        <w:jc w:val="both"/>
        <w:rPr>
          <w:sz w:val="28"/>
          <w:szCs w:val="28"/>
        </w:rPr>
      </w:pPr>
      <w:r>
        <w:rPr>
          <w:sz w:val="28"/>
        </w:rPr>
        <w:t xml:space="preserve">20. Администрация Великоустюгского муниципального округа в целях обеспечения исполнения бюджета округа осуществляет муниципальные заимствования в виде привлечения бюджетных кредитов, кредитов кредитных организаций и </w:t>
      </w:r>
      <w:r>
        <w:rPr>
          <w:sz w:val="28"/>
          <w:szCs w:val="28"/>
        </w:rPr>
        <w:t xml:space="preserve">бюджетных кредитов на пополнение остатков средств на счете бюджета округа </w:t>
      </w:r>
      <w:r>
        <w:rPr>
          <w:sz w:val="28"/>
        </w:rPr>
        <w:t xml:space="preserve">в соответствии с требованиями действующего законодательства Российской Федерации, Вологодской области  и с учетом предельной величины муниципального долга округа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1. </w:t>
      </w:r>
      <w:r>
        <w:rPr/>
        <w:t>Установить, что в 2023-2025 годах отдельные государственные полномочия   в соответствии с законами Вологодской облас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 28 ноября 2005 года № 1369-ОЗ ""О наделении органов местного самоуправления отдельными государственными полномочиями в сфере административных отношений" (с последующими изменениями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т 28 апреля 2006 года № 1443-ОЗ "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" (с последующими изменениями);</w:t>
      </w:r>
    </w:p>
    <w:p>
      <w:pPr>
        <w:pStyle w:val="Normal3"/>
        <w:ind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от 28  июня 2006 года № 1465-ОЗ ""О наделении органов местного самоуправления отдельными государственными полномочиями в сфере охраны окружающей среды" (с последующими изменениями)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5 октября 2006 года № 1501-ОЗ ""О наделении органов местного самоуправления муниципальных районов и городских округов  Вологодской области отдельными государственными полномочиями в сфере регулирования цен (тарифов)" (с последующими изменениями)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от 17 декабря 2007 года № 1719-ОЗ "О наделении органов местного самоуправления отдельными государственными полномочиями в сфере образования" (с последующими изменениями)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т 17 декабря 2007 года № 1720-ОЗ "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 обучающихся в федеральных государственных образовательных учреждениях), лиц из числа детей указанных категорий" (с последующими изменения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6 апреля 2009 года № 1985-ОЗ «О наделении органов местного самоуправления отдельными государственными полномочиями по обеспечению жильем отдельных категорий граждан, установленных федеральными законами «О ветеранах» и «О социальной защите инвалидов в Российской Федерации» (с последующими изменениям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15 января 2013 года № 2966-ОЗ "О наделении органов местного самоуправления отдельными государственными полномочиями  по организации мероприятий при осуществлении деятельности по обращению с животными без владельцев" (с последующими изменения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5 декабря 2013 года № 3248-ОЗ "О наделении органов местного самоуправления отдельными государственными полномочиями  по предупреждению и ликвидации болезней животных, защите населения от болезней, общих для человека и животных" (с последующими изменениям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т 10 декабря 2014 года № 3526-ОЗ "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" (с последующими изменениям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0 декабря 2018 года № 4463-ОЗ "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" (с последующими изменениями)  исполняет администрация Великоустюгского муниципального округа.</w:t>
      </w:r>
    </w:p>
    <w:p>
      <w:pPr>
        <w:pStyle w:val="TextBody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2. Настоящее решение вступает в силу после официального опубликования, но не ранее  1 января 2023 год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22"/>
      </w:tblGrid>
      <w:tr>
        <w:trPr>
          <w:trHeight w:val="36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ликоустюгской Дум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__________________</w:t>
            </w:r>
            <w:r>
              <w:rPr>
                <w:b/>
                <w:sz w:val="27"/>
                <w:szCs w:val="27"/>
              </w:rPr>
              <w:t>С.А. Капустин</w:t>
            </w:r>
          </w:p>
        </w:tc>
        <w:tc>
          <w:tcPr>
            <w:tcW w:w="482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Великоустюгского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униципального округ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________________     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Normal1">
    <w:name w:val="Normal Знак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ing21">
    <w:name w:val="heading 2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1:00Z</dcterms:created>
  <dc:creator>Ермолина</dc:creator>
  <dc:description/>
  <cp:keywords/>
  <dc:language>en-US</dc:language>
  <cp:lastModifiedBy>Татьяна Бушковская</cp:lastModifiedBy>
  <cp:lastPrinted>2022-11-15T12:42:00Z</cp:lastPrinted>
  <dcterms:modified xsi:type="dcterms:W3CDTF">2022-11-15T10:00:00Z</dcterms:modified>
  <cp:revision>361</cp:revision>
  <dc:subject/>
  <dc:title>ВОЛОГОДСКАЯ ОБЛАСТЬ</dc:title>
</cp:coreProperties>
</file>