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решение Великоустюгской Думы от 08.12.2023 № 145 «</w:t>
      </w:r>
      <w:r>
        <w:rPr>
          <w:sz w:val="28"/>
          <w:szCs w:val="28"/>
        </w:rPr>
        <w:t>О бюджете Великоустюгского муниципального округа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Великоустюгской Думы от 08.12.2023 года № 145 «О бюджете Великоустюгского муниципального округа на 2024 год и плановый период 2025 и 2026 годов» (с изменениями, внесенными решениями Великоустюгской Думы от 19.03.2024 № 19, от 03.10.2024 № 70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ункте 1 цифры «3 595 102,5», «3 706 724,3», «111 621,8» заменить цифрами «3 645 503,7», «3 651 146,6», «5 642,9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цифры «2 812 642,6», «2 812 642,6» заменить цифрами «2 840 382,2», «2 840 382,2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3 цифры «2 850 601,0», «2 850 601,0» заменить цифрами «2 903 267,0», «2 903 267,0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о втором абзаце пункта 7 цифры «10 440,0» заменить цифрами «9 741,1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 В пункте 8 цифры «42 662,6», «87 456,5» заменить цифрами «41 033,8», «86 423,5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6. В пункте 10 цифры «262 631,9» заменить цифрами «263 187,3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о втором абзаце пункта 14 цифры «2 080,0» заменить цифрами «2 281,0»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ункте 18.1 цифры «327,5» заменить цифрами «313,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я 1, 2, 3, 4, 5, 6, 7, 8, 9, 10 к указанному решению изложить в новой редакции согласно приложениям 1, 2, 3, 4, 5, 6, 7, 8, 9, 10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4-12-23T11:03:00Z</cp:lastPrinted>
  <dcterms:modified xsi:type="dcterms:W3CDTF">2024-12-23T08:04:00Z</dcterms:modified>
  <cp:revision>404</cp:revision>
  <dc:subject/>
  <dc:title>ВОЛОГОДСКАЯ ОБЛАСТЬ</dc:title>
</cp:coreProperties>
</file>