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системы управления и распоряжения земельно-имущественным комплексом Великоустюгского муниципального округа на 2023-2027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администрации Великоустюгского муниципального округа Вологод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ликоустюгского муниципального округа Вологод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троительства и жилищно-коммунального хозяйства администрации Великоустюгского муниципального округа Вологод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«Горстройзаказчи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«Хозяйственное управление администрации Великоустюгского муниципального округа», 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й отдел администрации Великоустюгского муниципального округа Вологодской области в городе Красав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ффективной системы управления и распоряжения земельно-имущественным комплексом окру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эффективного развития земельно-имущественного комплекса округа.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полномочий, переданных округу в сфере земельных отноше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показатели (индикаторы)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мма доходов бюджета округа, в отношении которых комитет по управлению имуществом является главным администратором доходов бюджета округа</w:t>
            </w:r>
          </w:p>
          <w:p>
            <w:pPr>
              <w:pStyle w:val="Normal"/>
              <w:jc w:val="both"/>
              <w:rPr/>
            </w:pPr>
            <w:r>
              <w:rPr/>
              <w:t>2. Доля устраненных в установленные сроки нарушений использования имущества округа, выявленных в ходе проведения проверок (за исключением жилищного фонда), к общему количеству выявленных нарушений использов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3. Доля устраненных нарушений земельного законодательства к общему количеству выявленных нарушений при осуществлении муниципального земе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4. Доля граждан, имеющих трех и более детей, реализовавших право на получение земельного участка в собственность бесплатно либо получивших единовременную денежную выплату взымен предоставления земельного участка к количеству граждан, имеющих трех и более детей, состоящих на учете на предоставление земельного участ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финансового обеспечения муниципальной программы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– 272724,6 тыс.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составляет – 70262,9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– 9576,7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– 14908,3 тыс. руб.;</w:t>
            </w:r>
          </w:p>
          <w:p>
            <w:pPr>
              <w:pStyle w:val="Normal"/>
              <w:jc w:val="both"/>
              <w:rPr/>
            </w:pPr>
            <w:r>
              <w:rPr/>
              <w:t>2025 – 17170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6 – 17170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7 – 11437,1 тыс. руб.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бюджета округа составляет – 202461,7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– 47057,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– 46926,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5 – 29025,9 тыс. руб.;</w:t>
            </w:r>
          </w:p>
          <w:p>
            <w:pPr>
              <w:pStyle w:val="Normal"/>
              <w:jc w:val="both"/>
              <w:rPr/>
            </w:pPr>
            <w:r>
              <w:rPr/>
              <w:t>2026 – 42305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7 – 37147,0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эффективности использования имущества округа, обеспечение его сохранности и целевого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доходной части бюджета округа с учетом рационального использования земельных участков.</w:t>
            </w:r>
          </w:p>
          <w:p>
            <w:pPr>
              <w:pStyle w:val="Style37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доставление единовременной денежной выплаты взамен предоставления земельного участка гражданам, имеющим трех и более детей.</w:t>
            </w:r>
          </w:p>
          <w:p>
            <w:pPr>
              <w:pStyle w:val="Normal"/>
              <w:jc w:val="both"/>
              <w:rPr/>
            </w:pPr>
            <w:r>
              <w:rPr/>
              <w:t>4. Ресурсное обеспечение реализации муниципальной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роблемы в указанной сфере и перспективы её развит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емельно-имущественный комплекс Великоустюгского муниципального округа представляет собой совокупность находящихся в муниципальной собственности объектов недвижимого и движимого имущества и земельных ресурсов, а также земельных участков, право собственности на которые не разграничено. Повышение эффективности управления и распоряжения комплексом создаёт благоприятные условия для пополнения бюджета округа и исполнения социальных программ округ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 учёт муниципального имущества ведется в Реестре собственности Великоустюгского муниципального округа (далее - Реестр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2 года в Реестре муниципальной собственности учтены: 5001 объект недвижимости; 300 земельных участков; 19527 единиц движим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и приоритетных направлений развития земельно-имущественного комплекса можно выделить следующие: оптимизация структуры муниципальной собственности (продажа, передача неиспользуемого, неэффективно используемого имущества); повышение эффективности использования имущества, совершенствование учета муниципального имущества (включая проведение инвентаризации, паспортизации и государственной регистрации муниципального имущества); решение вопросов эксплуатации, передачи инженерных сетей; эффективный контроль за сохранностью и использованием муниципального имущества по назна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фере управления земельными ресурсами основными задачами являются инвентаризация свободных земельных участков; вовлечение их в оборот; бесплатное предоставление в собственность земельных участков гражданам, имеющим трех и более детей, регулярное обновление картографического матери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обое значение, учитывая текущую экономическую ситуацию, имеет исполнение плана по неналоговым доходам. В этой связи актуальны мероприятия по подготовке имущества к реализации, включая их оценку, проведению торгов, взысканию дебиторской задолж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шеперечисленные направления определяют смысл и основное содержание муниципальной программы, реализация которой направлена на целый комплекс целей и задач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имеется ряд проблем, которые негативно влияют на эффективность управления и распоряжения земельно-имущественным комплексом округ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объектов недвижимости казны, находящихся в неудовлетворительном состоя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жение спроса на объекты недвижимости, находящиея с собственности окру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дной из основных проблем, препятствующих развитию земельно-имущественного комплекса является отсутствие полной информации об имеющихся ресурсах (резервах). Указанную проблему можно решить посредством реализации следующих мероприятий: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кадастровых работ с целью постановки объектов на кадастровый учет и дальнейшее оформление права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действующих ограничений в отношении объектов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и оформление бесхозяйных объектов и земельных участков под ними.</w:t>
      </w:r>
    </w:p>
    <w:p>
      <w:pPr>
        <w:pStyle w:val="Style3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управления и распоряжения земельно-имущественным комплексом округа является одним из приоритетных направлений.</w:t>
      </w:r>
    </w:p>
    <w:p>
      <w:pPr>
        <w:pStyle w:val="Style3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показателей будет свидетельствовать о выполнении мероприятий по совершенствованию системы управления и распоряжения земельно-имущественным комплексом округа, обеспечению доходов бюджета округа.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ханизм реализации основных мероприятий Программы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и решения задач Программы необходимо реализовать ряд основны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сновное мероприятие 1 "Организация проведения работ по управлению 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распоряжению имуществом округа"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существления данного мероприятия предусматривается проведение инвентаризации муниципального имущества; постановка объектов недвижимого имущества на государственный кадастровый учет; обеспечение представления документов для внесения соответствующих записей в Единый государственный реестр недвижимости; заключение муниципальных контрактов на подготовку технических планов, определения размера арендной платы за пользование муниципальным имуществом или рыночной стоимости объекта, технической документации по ремонту объек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сновное мероприятие 2 "Организация проведения работ по рациональному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использованию территорий и земельного комплекса округа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осуществления данного мероприятия предусматривается заключение муниципальных контрактов на проведение кадастровых работ, описание границ населенных пунктов, изготовление картографического матери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сновное мероприятие 3 "Реализация регион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"Финансовая поддержка семей при рождении детей" в части организации и предоставления денежной выплаты взамен предоставления земельного участка гражданам, имеющим трех и более детей"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осуществления данного мероприятия предусматривается предоставление единовременной денежной выплаты гражданам, имеющим трех и более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ое мероприятие 4 "Обеспечение деятельности комитета по управлению имуществом"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обеспечение деятельности комитета по управлению имуществом администрации Великоустюг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3. Оценка эффективности реализации Программы </w:t>
      </w:r>
    </w:p>
    <w:p>
      <w:pPr>
        <w:pStyle w:val="Normal"/>
        <w:snapToGrid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округа в лице комитета по управлению имуществом администрации Великоустюгского муниципального округа осуществляет реализацию Программы на основании полугодового мониторинга реализации Программы и годовых отчётов о ходе реализации путём сравнения прогнозных целевых показателей с фактическими показателями, достигнутыми на соответствующем этапе её реализ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годовой мониторинг реализации мероприятий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, составляется ежегодно до 25 июля и предоставляется в отдел экономического разви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 ходе реализации муниципальной Программы формирует ответственный исполнитель с учётом информации, предоставленной соисполнителями и исполнителем, в срок до 01 марта года, следующего за отчё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муниципальной Программы определяется уровнем достижения запланированных показателей муниципальной Программы, а также выполнением мероприятий в установленные сроки при освоении запланированного объёма финансирования за отчётный финансовый год и в целом после завершения её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Blue">
    <w:name w:val="blu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28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20:00Z</dcterms:created>
  <dc:creator>Чистяков С.С.</dc:creator>
  <dc:description/>
  <cp:keywords/>
  <dc:language>en-US</dc:language>
  <cp:lastModifiedBy>WIN10</cp:lastModifiedBy>
  <cp:lastPrinted>2024-12-27T10:24:00Z</cp:lastPrinted>
  <dcterms:modified xsi:type="dcterms:W3CDTF">2024-12-27T07:24:00Z</dcterms:modified>
  <cp:revision>53</cp:revision>
  <dc:subject/>
  <dc:title> </dc:title>
</cp:coreProperties>
</file>