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А С П О Р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ршенствование системы управления и распоряжения земельно-имущественным комплексом Великоустюгского муниципального округа на 2023-2027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имуществом администрации Великоустюгского муниципального округа Вологод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еликоустюгского муниципального округа Вологодской области,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строительства и жилищно-коммунального хозяйства администрации Великоустюгского муниципального округа Вологодской област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КУ «Горстройзаказчик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КУ «Хозяйственное управление администрации Великоустюгского муниципального округа», </w:t>
            </w:r>
          </w:p>
          <w:p>
            <w:pPr>
              <w:pStyle w:val="Normal"/>
              <w:jc w:val="both"/>
              <w:rPr/>
            </w:pPr>
            <w:r>
              <w:rPr/>
              <w:t>Территориальный отдел администрации Великоустюгского муниципального округа Вологодской области в городе Красави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ффективной системы управления и распоряжения земельно-имущественным комплексом округ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эффективного развития земельно-имущественного комплекса округа.</w:t>
            </w:r>
          </w:p>
          <w:p>
            <w:pPr>
              <w:pStyle w:val="Normal"/>
              <w:jc w:val="both"/>
              <w:rPr/>
            </w:pPr>
            <w:r>
              <w:rPr/>
              <w:t>2. Выполнение полномочий, переданных округу в сфере земельных отношени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показатели (индикаторы)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умма доходов бюджета округа, в отношении которых комитет по управлению имуществом является главным администратором доходов бюджета округа</w:t>
            </w:r>
          </w:p>
          <w:p>
            <w:pPr>
              <w:pStyle w:val="Normal"/>
              <w:jc w:val="both"/>
              <w:rPr/>
            </w:pPr>
            <w:r>
              <w:rPr/>
              <w:t>2. Доля устраненных в установленные сроки нарушений использования имущества округа, выявленных в ходе проведения проверок (за исключением жилищного фонда), к общему количеству выявленных нарушений использования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  <w:t>3. Доля устраненных нарушений земельного законодательства к общему количеству выявленных нарушений при осуществлении муниципального земельного контроля</w:t>
            </w:r>
          </w:p>
          <w:p>
            <w:pPr>
              <w:pStyle w:val="Normal"/>
              <w:jc w:val="both"/>
              <w:rPr/>
            </w:pPr>
            <w:r>
              <w:rPr/>
              <w:t>4. Доля граждан, имеющих трех и более детей, реализовавших право на получение земельного участка в собственность бесплатно либо получивших единовременную денежную выплату взымен предоставления земельного участка к количеству граждан, имеющих трех и более детей, состоящих на учете на предоставление земельного участ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– 202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ы финансового обеспечения муниципальной программы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– 284381,5 тыс.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областного бюджета составляет – 70366,0 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– 9576,7 тыс. руб.;</w:t>
            </w:r>
          </w:p>
          <w:p>
            <w:pPr>
              <w:pStyle w:val="Normal"/>
              <w:jc w:val="both"/>
              <w:rPr/>
            </w:pPr>
            <w:r>
              <w:rPr/>
              <w:t>2024 – 15011,4 тыс. руб.;</w:t>
            </w:r>
          </w:p>
          <w:p>
            <w:pPr>
              <w:pStyle w:val="Normal"/>
              <w:jc w:val="both"/>
              <w:rPr/>
            </w:pPr>
            <w:r>
              <w:rPr/>
              <w:t>2025 – 17170,4 тыс. руб.;</w:t>
            </w:r>
          </w:p>
          <w:p>
            <w:pPr>
              <w:pStyle w:val="Normal"/>
              <w:jc w:val="both"/>
              <w:rPr/>
            </w:pPr>
            <w:r>
              <w:rPr/>
              <w:t>2026 – 17170,4 тыс. руб.;</w:t>
            </w:r>
          </w:p>
          <w:p>
            <w:pPr>
              <w:pStyle w:val="Normal"/>
              <w:jc w:val="both"/>
              <w:rPr/>
            </w:pPr>
            <w:r>
              <w:rPr/>
              <w:t>2027 – 11437,1 тыс. руб.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бюджета округа составляет – 214462,4 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– 47057,1 тыс. руб.;</w:t>
            </w:r>
          </w:p>
          <w:p>
            <w:pPr>
              <w:pStyle w:val="Normal"/>
              <w:jc w:val="both"/>
              <w:rPr/>
            </w:pPr>
            <w:r>
              <w:rPr/>
              <w:t>2024 – 45426,8 тыс. руб.;</w:t>
            </w:r>
          </w:p>
          <w:p>
            <w:pPr>
              <w:pStyle w:val="Normal"/>
              <w:jc w:val="both"/>
              <w:rPr/>
            </w:pPr>
            <w:r>
              <w:rPr/>
              <w:t>2025 – 42525,9 тыс. руб.;</w:t>
            </w:r>
          </w:p>
          <w:p>
            <w:pPr>
              <w:pStyle w:val="Normal"/>
              <w:jc w:val="both"/>
              <w:rPr/>
            </w:pPr>
            <w:r>
              <w:rPr/>
              <w:t>2026 – 42305,6 тыс. руб.;</w:t>
            </w:r>
          </w:p>
          <w:p>
            <w:pPr>
              <w:pStyle w:val="Normal"/>
              <w:jc w:val="both"/>
              <w:rPr/>
            </w:pPr>
            <w:r>
              <w:rPr/>
              <w:t>2027 – 37147,0 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вышение эффективности использования имущества округа, обеспечение его сохранности и целевого использования.</w:t>
            </w:r>
          </w:p>
          <w:p>
            <w:pPr>
              <w:pStyle w:val="Normal"/>
              <w:jc w:val="both"/>
              <w:rPr/>
            </w:pPr>
            <w:r>
              <w:rPr/>
              <w:t>2. Увеличение доходной части бюджета округа с учетом рационального использования земельных участков.</w:t>
            </w:r>
          </w:p>
          <w:p>
            <w:pPr>
              <w:pStyle w:val="Style37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едоставление единовременной денежной выплаты взамен предоставления земельного участка гражданам, имеющим трех и более детей.</w:t>
            </w:r>
          </w:p>
          <w:p>
            <w:pPr>
              <w:pStyle w:val="Normal"/>
              <w:jc w:val="both"/>
              <w:rPr/>
            </w:pPr>
            <w:r>
              <w:rPr/>
              <w:t>4. Ресурсное обеспечение реализации муниципальной про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1. Общая характеристика сферы реализации Программы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роблемы в указанной сфере и перспективы её развит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емельно-имущественный комплекс Великоустюгского муниципального округа представляет собой совокупность находящихся в муниципальной собственности объектов недвижимого и движимого имущества и земельных ресурсов, а также земельных участков, право собственности на которые не разграничено. Повышение эффективности управления и распоряжения комплексом создаёт благоприятные условия для пополнения бюджета округа и исполнения социальных программ округ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приказом Министерства экономического развития РФ от 30.08.2011 № 424 «Об утверждении Порядка ведения органами местного самоуправления реестров муниципального имущества» учёт муниципального имущества ведется в Реестре собственности Великоустюгского муниципального округа (далее - Реестр)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 января 2022 года в Реестре муниципальной собственности учтены: 5001 объект недвижимости; 300 земельных участков; 19527 единиц движимого имущ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и приоритетных направлений развития земельно-имущественного комплекса можно выделить следующие: оптимизация структуры муниципальной собственности (продажа, передача неиспользуемого, неэффективно используемого имущества); повышение эффективности использования имущества, совершенствование учета муниципального имущества (включая проведение инвентаризации, паспортизации и государственной регистрации муниципального имущества); решение вопросов эксплуатации, передачи инженерных сетей; эффективный контроль за сохранностью и использованием муниципального имущества по назнач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фере управления земельными ресурсами основными задачами являются инвентаризация свободных земельных участков; вовлечение их в оборот; бесплатное предоставление в собственность земельных участков гражданам, имеющим трех и более детей, регулярное обновление картографического материал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обое значение, учитывая текущую экономическую ситуацию, имеет исполнение плана по неналоговым доходам. В этой связи актуальны мероприятия по подготовке имущества к реализации, включая их оценку, проведению торгов, взысканию дебиторской задолж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шеперечисленные направления определяют смысл и основное содержание муниципальной программы, реализация которой направлена на целый комплекс целей и задач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имеется ряд проблем, которые негативно влияют на эффективность управления и распоряжения земельно-имущественным комплексом округ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объектов недвижимости казны, находящихся в неудовлетворительном состоян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нижение спроса на объекты недвижимости, находящиея с собственности округ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дной из основных проблем, препятствующих развитию земельно-имущественного комплекса является отсутствие полной информации об имеющихся ресурсах (резервах). Указанную проблему можно решить посредством реализации следующих мероприятий: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ение кадастровых работ с целью постановки объектов на кадастровый учет и дальнейшее оформление права;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очнение действующих ограничений в отношении объектов;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и оформление бесхозяйных объектов и земельных участков под ними.</w:t>
      </w:r>
    </w:p>
    <w:p>
      <w:pPr>
        <w:pStyle w:val="Style31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механизмов управления и распоряжения земельно-имущественным комплексом округа является одним из приоритетных направлений.</w:t>
      </w:r>
    </w:p>
    <w:p>
      <w:pPr>
        <w:pStyle w:val="Style31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основных показателей будет свидетельствовать о выполнении мероприятий по совершенствованию системы управления и распоряжения земельно-имущественным комплексом округа, обеспечению доходов бюджета округа.</w:t>
      </w:r>
    </w:p>
    <w:p>
      <w:pPr>
        <w:pStyle w:val="Style3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Механизм реализации основных мероприятий Программы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ей и решения задач Программы необходимо реализовать ряд основных мероприят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сновное мероприятие 1 "Организация проведения работ по управлению 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распоряжению имуществом округа"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осуществления данного мероприятия предусматривается проведение инвентаризации муниципального имущества; постановка объектов недвижимого имущества на государственный кадастровый учет; обеспечение представления документов для внесения соответствующих записей в Единый государственный реестр недвижимости; заключение муниципальных контрактов на подготовку технических планов, определения размера арендной платы за пользование муниципальным имуществом или рыночной стоимости объекта, технической документации по ремонту объек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Основное мероприятие 2 "Организация проведения работ по рациональному 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использованию территорий и земельного комплекса округа"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/>
          <w:bCs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осуществления данного мероприятия предусматривается заключение муниципальных контрактов на проведение кадастровых работ, описание границ населенных пунктов, изготовление картографического материа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Основное мероприятие 3 "Реализация регионального проекта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"Финансовая поддержка семей при рождении детей" в части организации и предоставления денежной выплаты взамен предоставления земельного участка гражданам, имеющим трех и более детей"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осуществления данного мероприятия предусматривается предоставление единовременной денежной выплаты гражданам, имеющим трех и более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Основное мероприятие 4 "Обеспечение деятельности комитета по управлению имуществом"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осуществления данного мероприятия предусматривается обеспечение деятельности комитета по управлению имуществом администрации Великоустюг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3. Оценка эффективности реализации Программы </w:t>
      </w:r>
    </w:p>
    <w:p>
      <w:pPr>
        <w:pStyle w:val="Normal"/>
        <w:snapToGrid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округа в лице комитета по управлению имуществом администрации Великоустюгского муниципального округа осуществляет реализацию Программы на основании полугодового мониторинга реализации Программы и годовых отчётов о ходе реализации путём сравнения прогнозных целевых показателей с фактическими показателями, достигнутыми на соответствующем этапе её реализаци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годовой мониторинг реализации мероприятий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, составляется ежегодно до 25 июля и предоставляется в отдел экономического развит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довой отчет о ходе реализации муниципальной Программы формирует ответственный исполнитель с учётом информации, предоставленной соисполнителями и исполнителем, в срок до 01 марта года, следующего за отчётным год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ценка эффективности реализации муниципальной Программы определяется уровнем достижения запланированных показателей муниципальной Программы, а также выполнением мероприятий в установленные сроки при освоении запланированного объёма финансирования за отчётный финансовый год и в целом после завершения её реал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sz w:val="27"/>
      <w:szCs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Blue">
    <w:name w:val="blu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/>
    <w:rPr>
      <w:b/>
      <w:bCs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3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28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firstLine="720"/>
      <w:jc w:val="both"/>
    </w:pPr>
    <w:rPr>
      <w:sz w:val="29"/>
      <w:szCs w:val="2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Style30">
    <w:name w:val="Сноска"/>
    <w:basedOn w:val="Normal"/>
    <w:qFormat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74"/>
      <w:ind w:firstLine="2240"/>
    </w:pPr>
    <w:rPr>
      <w:color w:val="000000"/>
      <w:spacing w:val="10"/>
      <w:sz w:val="22"/>
      <w:szCs w:val="22"/>
    </w:rPr>
  </w:style>
  <w:style w:type="paragraph" w:styleId="212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2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3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Justppt">
    <w:name w:val="justppt"/>
    <w:basedOn w:val="Normal"/>
    <w:qFormat/>
    <w:pPr>
      <w:spacing w:before="100" w:after="100"/>
    </w:pPr>
    <w:rPr/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0:20:00Z</dcterms:created>
  <dc:creator>Чистяков С.С.</dc:creator>
  <dc:description/>
  <cp:keywords/>
  <dc:language>en-US</dc:language>
  <cp:lastModifiedBy>WIN10</cp:lastModifiedBy>
  <cp:lastPrinted>2024-01-15T09:59:00Z</cp:lastPrinted>
  <dcterms:modified xsi:type="dcterms:W3CDTF">2024-06-05T12:37:00Z</dcterms:modified>
  <cp:revision>50</cp:revision>
  <dc:subject/>
  <dc:title> </dc:title>
</cp:coreProperties>
</file>