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решение Великоустюгской Думы от 08.12.2023 № 145 «</w:t>
      </w:r>
      <w:r>
        <w:rPr>
          <w:sz w:val="28"/>
          <w:szCs w:val="28"/>
        </w:rPr>
        <w:t>О бюджете Великоустюгского муниципального округа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еликоустюгской Думы от 08.12.2023 года № 145 «О бюджете Великоустюгского муниципального округа на 2024 год и плановый период 2025 и 2026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ункте 1 цифры «3 043 426,6», «3 082 900,4», «39 473,8» заменить цифрами «3 183 913,2», «3 278 400,9», «94 487,7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пункте 10 цифры «130 104,9» заменить цифрами «126 004,9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«Муниципальный долг» дополнить пунктом 18.1. и 18.2. следующего содержа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1 Установить объем расходов на обслуживание муниципального долга Великоустюгского муниципального округа на 2024 год в сумме 983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2. Утвердить программу муниципальных внутренних заимствований Великоустюгского муниципального округа на 2024 год согласно приложению 11 к настоящему решению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я 1, 2, 3, 4, 5, 6 к указанному решению изложить в новой редакции согласно приложениям 1, 2, 3, 4, 5,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Дополнить указанное решение приложением 11 согласно приложению 7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11:00Z</dcterms:created>
  <dc:creator>Ермолина</dc:creator>
  <dc:description/>
  <cp:keywords/>
  <dc:language>en-US</dc:language>
  <cp:lastModifiedBy>User</cp:lastModifiedBy>
  <cp:lastPrinted>2023-12-07T09:37:00Z</cp:lastPrinted>
  <dcterms:modified xsi:type="dcterms:W3CDTF">2024-03-14T06:03:00Z</dcterms:modified>
  <cp:revision>389</cp:revision>
  <dc:subject/>
  <dc:title>ВОЛОГОДСКАЯ ОБЛАСТЬ</dc:title>
</cp:coreProperties>
</file>