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Великоустюг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Великоустюгского муниципального округа за 2023 год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енный проект решения Великоустюгской Думы «Об исполнении бюджета Великоустюгского муниципального округа за 2023 год»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предлаг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округа за 2023 год с основными характеристик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в размере  2 862 555,7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ы в размере  2 874 648,2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фицит в размере 12 09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 бюджета округа за 2023 год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ходам бюджета округ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ам бюджета округа по ведомственной структуре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ам бюджета округ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точникам финансирования дефицита  бюджета округа по кодам классификации источников финансирования дефицитов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му проекту решения прилаг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расходовании средств резервного фон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состоянии муниципального долга на первый и последний день отчетного пери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реализации муниципальных програм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 исполнения бюджета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финансовых результатах деятель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движении денеж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36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12">
    <w:name w:val="Обычный + 12 пт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3:44:00Z</dcterms:created>
  <dc:creator>ДФ-26-001</dc:creator>
  <dc:description/>
  <cp:keywords/>
  <dc:language>en-US</dc:language>
  <cp:lastModifiedBy>Татьяна Бушковская</cp:lastModifiedBy>
  <cp:lastPrinted>2019-03-28T13:16:00Z</cp:lastPrinted>
  <dcterms:modified xsi:type="dcterms:W3CDTF">2024-03-25T11:10:00Z</dcterms:modified>
  <cp:revision>325</cp:revision>
  <dc:subject/>
  <dc:title/>
</cp:coreProperties>
</file>