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5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беспечение системы профилактики безнадзор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правонарушений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6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54"/>
        <w:gridCol w:w="1499"/>
        <w:gridCol w:w="1484"/>
        <w:gridCol w:w="1353"/>
        <w:gridCol w:w="2145"/>
        <w:gridCol w:w="1988"/>
        <w:gridCol w:w="3916"/>
        <w:gridCol w:w="2871"/>
        <w:gridCol w:w="329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к 2026 году количества зарегистрированных преступлений, совершенных несовершеннолетними, до 1 % по отношению к 2017 год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94"/>
        <w:gridCol w:w="1524"/>
        <w:gridCol w:w="1688"/>
        <w:gridCol w:w="2394"/>
        <w:gridCol w:w="1482"/>
        <w:gridCol w:w="1505"/>
        <w:gridCol w:w="1354"/>
        <w:gridCol w:w="2562"/>
        <w:gridCol w:w="2355"/>
        <w:gridCol w:w="3869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казано содействие трудоустройству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упки для организации </w:t>
            </w:r>
            <w:r>
              <w:rPr>
                <w:color w:val="000000"/>
              </w:rPr>
              <w:t>трудоустройства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, совершенных несовершеннолетними, по отношению к 2017 год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чено материальное </w:t>
            </w:r>
            <w:r>
              <w:rPr>
                <w:color w:val="000000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материального </w:t>
            </w:r>
            <w:r>
              <w:rPr>
                <w:color w:val="000000"/>
              </w:rPr>
              <w:t>поощрения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, совершенных несовершеннолетними, по отношению к 2017 году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13"/>
        <w:gridCol w:w="8305"/>
        <w:gridCol w:w="2544"/>
        <w:gridCol w:w="2885"/>
        <w:gridCol w:w="2856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плекс процессных мероприятий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безнадзорности и правонарушений несовершеннолетних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1,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3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,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о содействие трудоустройству несовершеннолетних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бодное от учёбы врем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3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3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федерального бюдже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8"/>
        <w:gridCol w:w="2125"/>
        <w:gridCol w:w="2410"/>
        <w:gridCol w:w="3544"/>
        <w:gridCol w:w="2126"/>
        <w:gridCol w:w="2552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3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, совершенных несовершеннолетними, по отношению к 2017 году до 1 % к 202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, совершенных несовершеннолетними, по отношению к 2017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8300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420" r="-16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, совершённых несовершеннолетними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, совершённых несовершеннолетними в 2017 году, 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b/>
          <w:b/>
          <w:spacing w:val="100"/>
          <w:sz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sectPr>
      <w:headerReference w:type="default" r:id="rId3"/>
      <w:type w:val="nextPage"/>
      <w:pgSz w:orient="landscape" w:w="23811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Style32">
    <w:name w:val="Знак сноски"/>
    <w:qFormat/>
    <w:rPr>
      <w:vertAlign w:val="superscript"/>
    </w:rPr>
  </w:style>
  <w:style w:type="character" w:styleId="Style3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34">
    <w:name w:val="Знак концевой сноски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5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8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18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9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Style51">
    <w:name w:val="Текст сноски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52">
    <w:name w:val="Заголовок таблицы"/>
    <w:basedOn w:val="Style47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0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1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4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5">
    <w:name w:val="Тема примечания"/>
    <w:basedOn w:val="119"/>
    <w:next w:val="119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20:00Z</dcterms:created>
  <dc:creator>Чистяков С.С.</dc:creator>
  <dc:description/>
  <dc:language>en-US</dc:language>
  <cp:lastModifiedBy/>
  <cp:lastPrinted>2024-05-21T10:57:00Z</cp:lastPrinted>
  <dcterms:modified xsi:type="dcterms:W3CDTF">2024-09-19T07:30:46Z</dcterms:modified>
  <cp:revision>40</cp:revision>
  <dc:subject/>
  <dc:title> </dc:title>
</cp:coreProperties>
</file>