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4678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ПОРТ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Противодействие незаконному обороту наркотиков,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нижение масштабов злоупотребления алкогольной продукци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филактика алкоголизма и нарком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культуры, спорта и молодёжной политики администрации </w:t>
            </w:r>
            <w:r>
              <w:rPr>
                <w:sz w:val="28"/>
                <w:szCs w:val="28"/>
              </w:rPr>
              <w:t xml:space="preserve">Великоустюгского муниципального </w:t>
            </w:r>
            <w:r>
              <w:rPr>
                <w:sz w:val="26"/>
                <w:szCs w:val="26"/>
              </w:rPr>
              <w:t xml:space="preserve">округ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6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29"/>
        <w:gridCol w:w="1505"/>
        <w:gridCol w:w="1493"/>
        <w:gridCol w:w="1370"/>
        <w:gridCol w:w="2110"/>
        <w:gridCol w:w="2088"/>
        <w:gridCol w:w="3963"/>
        <w:gridCol w:w="2904"/>
        <w:gridCol w:w="3344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21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количества зарегистрированных преступлений по отношению к 2017  год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 округ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94"/>
        <w:gridCol w:w="1524"/>
        <w:gridCol w:w="1688"/>
        <w:gridCol w:w="2394"/>
        <w:gridCol w:w="1482"/>
        <w:gridCol w:w="1505"/>
        <w:gridCol w:w="1354"/>
        <w:gridCol w:w="2324"/>
        <w:gridCol w:w="2593"/>
        <w:gridCol w:w="3869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, услуг для реализации мероприятий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13"/>
        <w:gridCol w:w="8305"/>
        <w:gridCol w:w="2656"/>
        <w:gridCol w:w="2773"/>
        <w:gridCol w:w="2856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8"/>
        <w:gridCol w:w="2125"/>
        <w:gridCol w:w="2410"/>
        <w:gridCol w:w="3544"/>
        <w:gridCol w:w="2126"/>
        <w:gridCol w:w="2552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 по отношению к 2017 году до 0,04 % к 202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 по отношению к 2017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9205" cy="4832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9280" cy="483120"/>
                                <a:chOff x="0" y="0"/>
                                <a:chExt cx="125928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9280" cy="48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7224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6840"/>
                                  <a:ext cx="1206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3040"/>
                                  <a:ext cx="3866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111600"/>
                                  <a:ext cx="216000" cy="11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347400"/>
                                  <a:ext cx="149760" cy="11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60" y="113040"/>
                                  <a:ext cx="5652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242640"/>
                                  <a:ext cx="1116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" y="94680"/>
                                  <a:ext cx="26352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15pt;height:38.05pt" coordorigin="0,0" coordsize="1983,761">
                      <v:rect id="shape_0" stroked="f" o:allowincell="t" style="position:absolute;left:0;top:0;width:1982;height:7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20,348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6;top:11;width:189;height:29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8;width:608;height:29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;top:176;width:339;height:18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;top:547;width:235;height:18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178;width:88;height:29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382;width:175;height:29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;top:149;width:414;height:31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администрации  Великоустюгского муниципального округ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b/>
          <w:b/>
          <w:spacing w:val="100"/>
          <w:sz w:val="26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sectPr>
      <w:headerReference w:type="default" r:id="rId2"/>
      <w:type w:val="nextPage"/>
      <w:pgSz w:orient="landscape" w:w="23811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1"/>
    <w:family w:val="roman"/>
    <w:pitch w:val="default"/>
  </w:font>
  <w:font w:name="Times New Roman">
    <w:charset w:val="01"/>
    <w:family w:val="roman"/>
    <w:pitch w:val="default"/>
  </w:font>
  <w:font w:name="Candar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Style32">
    <w:name w:val="Знак сноски"/>
    <w:qFormat/>
    <w:rPr>
      <w:vertAlign w:val="superscript"/>
    </w:rPr>
  </w:style>
  <w:style w:type="character" w:styleId="Style3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34">
    <w:name w:val="Знак концевой сноски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5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9">
    <w:name w:val="Основной текст с отступом Знак1"/>
    <w:qFormat/>
    <w:rPr>
      <w:sz w:val="28"/>
      <w:szCs w:val="24"/>
      <w:lang w:eastAsia="zh-CN"/>
    </w:rPr>
  </w:style>
  <w:style w:type="character" w:styleId="110">
    <w:name w:val="Нижний колонтитул Знак1"/>
    <w:qFormat/>
    <w:rPr>
      <w:rFonts w:ascii="Calibri" w:hAnsi="Calibri" w:cs="Calibri"/>
      <w:lang w:eastAsia="zh-CN"/>
    </w:rPr>
  </w:style>
  <w:style w:type="character" w:styleId="111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3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4">
    <w:name w:val="Текст примечания Знак1"/>
    <w:qFormat/>
    <w:rPr>
      <w:lang w:eastAsia="zh-CN"/>
    </w:rPr>
  </w:style>
  <w:style w:type="character" w:styleId="115">
    <w:name w:val="Тема примечания Знак1"/>
    <w:qFormat/>
    <w:rPr>
      <w:b/>
      <w:bCs/>
      <w:lang w:val="en-US" w:eastAsia="zh-CN"/>
    </w:rPr>
  </w:style>
  <w:style w:type="character" w:styleId="Garamond5pt">
    <w:name w:val="Основной текст + Garamond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0"/>
      <w:szCs w:val="1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Candara7pt">
    <w:name w:val="Основной текст + Candara;7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none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en-US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sz w:val="8"/>
      <w:szCs w:val="8"/>
      <w:u w:val="no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</w:rPr>
  </w:style>
  <w:style w:type="character" w:styleId="385pt1">
    <w:name w:val="Основной текст (3) + 8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13pt1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sz w:val="30"/>
      <w:szCs w:val="30"/>
      <w:u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9">
    <w:name w:val="Основной текст 2"/>
    <w:basedOn w:val="Normal"/>
    <w:qFormat/>
    <w:pPr/>
    <w:rPr>
      <w:b/>
      <w:bCs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40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8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18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9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Style51">
    <w:name w:val="Текст сноски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52">
    <w:name w:val="Заголовок таблицы"/>
    <w:basedOn w:val="Style47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5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20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3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0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21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54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55">
    <w:name w:val="Тема примечания"/>
    <w:basedOn w:val="119"/>
    <w:next w:val="119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Чистяков С.С.</dc:creator>
  <dc:description/>
  <dc:language>en-US</dc:language>
  <cp:lastModifiedBy/>
  <dcterms:modified xsi:type="dcterms:W3CDTF">2024-09-20T06:22:52Z</dcterms:modified>
  <cp:revision>42</cp:revision>
  <dc:subject/>
  <dc:title> </dc:title>
</cp:coreProperties>
</file>