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Великоустюгского муниципального округа Вологодской области «Совершенствование системы управления и распоряжения земельно-имущественным комплексом Великоустюгского муниципального округа» на 2023-202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постановления администрации Великоустюгского муниципального округа Вологодской области разработан с целью акту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распоряжения земельно-имущественным комплексом Великоустюгского муниципального округа» на 2023-2027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решениями Великоустюгской Думы от 28.11.2023 № 129 и от 28.12.2023 № 154 «О внесении изменений в решение Великоустюгской Думы от 06.12.2022 № 77 «О бюджете округа на 2023 год и плановый период 2024 и 2025 годов»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03:00Z</dcterms:created>
  <dc:creator>WIN10</dc:creator>
  <dc:description/>
  <cp:keywords/>
  <dc:language>en-US</dc:language>
  <cp:lastModifiedBy>WIN10</cp:lastModifiedBy>
  <cp:lastPrinted>2024-01-15T10:35:00Z</cp:lastPrinted>
  <dcterms:modified xsi:type="dcterms:W3CDTF">2024-01-15T07:36:00Z</dcterms:modified>
  <cp:revision>6</cp:revision>
  <dc:subject/>
  <dc:title/>
</cp:coreProperties>
</file>