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КОУСТЮГСКАЯ ДУМ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УСТЮГСКОГО МУНИЦИПАЛЬНОГО ОКРУГА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_____________   №  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18"/>
          <w:szCs w:val="18"/>
        </w:rPr>
        <w:t>г.Великий Устюг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ind w:right="4392" w:hanging="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8389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-0.05pt" to="250.7pt,17.9pt" ID="Прямая соединительная линия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0pt,17.9pt" ID="Прямая соединительная линия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17.95pt,-0.0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5290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635" b="5080"/>
                <wp:wrapNone/>
                <wp:docPr id="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-0.05pt" to="250.65pt,-0.0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О бюджете Великоустюгского муниципального округа на 2025 год и плановый период 2026 и 2027 год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ликоустюг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. ОСНОВНЫЕ ХАРАКТЕРИСТИКИ БЮДЖЕТА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ЕЛИКОУСТЮГСКОГО МУНИЦИПАЛЬНОГО ОКРУГ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highlight w:val="yellow"/>
        </w:rPr>
      </w:pPr>
      <w:r>
        <w:rPr>
          <w:rFonts w:eastAsia="Arial"/>
          <w:highlight w:val="yellow"/>
        </w:rPr>
        <w:t xml:space="preserve">   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Великоустюгского муниципального округа (далее – округа)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2 975 825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3 027 709,1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округа в сумме 51 883,7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3 137 11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3 137 110,6 тыс.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сновные характеристики бюджета округа на 2027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ий объем доходов в сумме 3 106 560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в сумме 3 106 560,9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источники внутреннего финансирования дефицита бюджета округа на 2025 год согласно приложению 1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2025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лановый период 2026 и 2027 годов согласно приложению 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пределах общего объема расходов, установленного пунктами 1, 2, 3 настоящего решени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5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плановый период 2026 и 2027 годов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едомственную структуру расходов бюджет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2025 год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26 и 2027 годов согласно приложению 9 к настоящему решению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на реализацию муниципальных программ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2025 год согласно приложению 5 к настоящему реш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на плановый период 2026 и 2027 годов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5 год в сумме 11 138,9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6 год в сумме 11 138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на 2027 год в сумме 11 138,9 тыс. рублей.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Утвердить общий объем условно утверждаемых расходов бюджета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2026 год в сумме 46 734,3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2027 год в сумме 80 147,4 тыс. рублей. 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Утвердить размер резервного фонда администрации Великоустюг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5 год в сумме 2 0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6 год в сумме 2 0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27 год в сумме 2 000,0 тыс. рублей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Великоустюг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5 год в сумме 101 49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6 год в сумме 97 418,8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 2027 год в сумме 97 418,8 тыс. рублей.</w:t>
      </w:r>
    </w:p>
    <w:p>
      <w:pPr>
        <w:pStyle w:val="ConsPlusNormal"/>
        <w:widowControl/>
        <w:ind w:firstLine="539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. Утвердить объемы доходов и распределение бюджетных ассигнований Дорожного фонда Великоустюгского муниципального округа на 2025 год и плановый период 2026 и 2027 годов согласно приложению 6 к настоящему реше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Установить, что в 2025 году и плановом периоде 2026 и 2027 годов </w:t>
      </w:r>
      <w:r>
        <w:rPr>
          <w:color w:val="000000"/>
          <w:sz w:val="28"/>
          <w:szCs w:val="28"/>
        </w:rPr>
        <w:t xml:space="preserve">за счет средств бюджета </w:t>
      </w:r>
      <w:r>
        <w:rPr>
          <w:sz w:val="28"/>
          <w:szCs w:val="28"/>
        </w:rPr>
        <w:t xml:space="preserve">округа </w:t>
      </w:r>
      <w:r>
        <w:rPr>
          <w:color w:val="000000"/>
          <w:sz w:val="28"/>
          <w:szCs w:val="28"/>
        </w:rPr>
        <w:t xml:space="preserve">производится выплата субсидий </w:t>
      </w:r>
      <w:r>
        <w:rPr>
          <w:rFonts w:eastAsia="Calibri"/>
          <w:sz w:val="28"/>
          <w:szCs w:val="28"/>
          <w:lang w:eastAsia="en-US"/>
        </w:rPr>
        <w:t xml:space="preserve">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– </w:t>
      </w:r>
      <w:r>
        <w:rPr>
          <w:color w:val="000000"/>
          <w:sz w:val="28"/>
          <w:szCs w:val="28"/>
        </w:rPr>
        <w:t>на цели, предусмотренные муниципальными программами. Указанные субсидии предоставляются в</w:t>
      </w:r>
      <w:r>
        <w:rPr>
          <w:sz w:val="28"/>
          <w:szCs w:val="28"/>
        </w:rPr>
        <w:t xml:space="preserve">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, порядок предоставления и порядок возврата субсидий определяются постановлениями администрации Великоустюгского муниципального округ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3.  Установить, что в 2025 году и плановом периоде 2026 и 2027 годов за счет средств бюджета округа в пределах средств, предусмотренных на эти цели настоящим решением, производится предоставление   субсидий социально ориентированным некоммерческим организациям на реализацию общественно полезных проектов (программ) в соответствии с Правилами, утверждаемыми постановлением администрации Великоустюгского муниципальн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становить, что в 2025 году и плановом периоде 2026 и 2027 годов из бюджета округа выделяется субсидия автономной некоммерческой организации поддержки социально значимых проектов «Центр молодёжных инициатив» на реализацию социально значимых мероприятий Великоустюг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5 год в сумме 1 991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6 год в сумме 1 991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7 год в сумме 1 991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, что в 2025 году и плановом периоде 2026 и 2027 годов из бюджета округа выделяется субсидия автономной некоммерческой организации «Редакция газеты «Советская мысль» на финансовое обеспечение деятельности, а также на покрытие расходов, связанных с производством и доведением до потребителей продукции средств массовой информ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5 год в сумме 3 75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6 год в сумме 3 7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3 750,0 тыс. рублей.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6. </w:t>
      </w:r>
      <w:r>
        <w:rPr>
          <w:sz w:val="28"/>
          <w:szCs w:val="28"/>
        </w:rPr>
        <w:t>Установить, что расходы автономных и бюджетных учреждений округа, лицевые счета которым открыты в финансовом управлении администрации Великоустюг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300,0 тыс. рублей и более подлежат санкционированию финансовым управлением администрации Великоустюгского муниципального округа в установленном администрацией Великоустюгского муниципального округа порядке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7. Установить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с решениями руководителя финансового управления администрации Великоустюгского муниципального округ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внесение изменений в муниципальные программы без изменения общего объема бюджетных ассигнований на финансовое обеспечение реализации муниципальных программ на соответствующий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и органов администрации Великоустюгского муниципального округа в порядке, установленном финансовым управлением администрации Великоустюгского муниципального округ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изменение кодов бюджетной классификации расходов бюджетов в пределах, предусмотренных главному распорядителю средств бюджета округа бюджетных ассигнований,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ерераспределение бюджетных ассигнований для обеспечения софинансирования расходных обязательств, на исполнение которых предоставляются межбюджетные трансферты из бюджетов других уровн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резервного фонда администрации Великоустюгского муниципального округа за счет уменьшения иных бюджетных ассигнований, предусмотренных на соответствующий финансовый го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ДОЛГ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верхний предел муниципального долга округа по состояни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7 года в сумме 0,0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1 января 2028 года в сумме 0,0 тыс. рублей, в том числе по муниципальным гарантиям в сумме 0,0 тыс.  рублей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Установить, что в 2025 году и плановом периоде 2026 и 2027 годов муниципальные гарантии округа не предоставляются.</w:t>
      </w:r>
      <w:r>
        <w:rPr>
          <w:sz w:val="28"/>
        </w:rPr>
        <w:t xml:space="preserve">      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20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осуществления муниципальных заимствований от имени округ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округа принадлежит администрации Великоустюгского муниципального округ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</w:t>
      </w:r>
      <w:r>
        <w:rPr/>
        <w:t>Установить, что в 2025-2027 годах отдельные государственные полномочия   в соответствии с законами Вологодской област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8 ноября 2005 года № 1369-ОЗ ""О наделении органов местного самоуправления отдельными государственными полномочиями в сфере административных отношений" (с последующими изменениями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 28 апреля 2006 года № 1443-ОЗ "О наделении органов местного самоуправления муниципальных районов, муниципальных округов и городских округов Вологодской области отдельными государственными полномочиями в сфере архивного дела" (с последующими изменениями);</w:t>
      </w:r>
    </w:p>
    <w:p>
      <w:pPr>
        <w:pStyle w:val="Normal3"/>
        <w:ind w:firstLine="53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т 28 июня 2006 года № 1465-ОЗ ""О наделении органов местного самоуправления отдельными государственными полномочиями в сфере охраны окружающей среды" (с последующими изменениями)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5 октября 2006 года № 1501-ОЗ ""О наделении органов местного самоуправления муниципальных районов, муниципальных округов и городских округов Вологодской области отдельными государственными полномочиями в сфере регулирования цен (тарифов)" (с последующими изменениями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т 17 декабря 2007 года № 1719-ОЗ "О наделении органов местного самоуправления отдельными государственными полномочиями в сфере образования" (с последующими изменениями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 17 декабря 2007 года № 1720-ОЗ "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государственных образовательных учреждениях), лиц из числа детей указанных категорий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6 апреля 2009 года № 1985-ОЗ «О наделении органов местного самоуправления отдельными государственными полномочиями по обеспечению жильем отдельных категорий граждан, установленных федеральными законами «О ветеранах» и «О социальной защите инвалидов в Российской Федерации» (с последующими изменениям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15 января 2013 года № 2966-ОЗ "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5 декабря 2013 года № 3248-ОЗ "О наделении органов местного самоуправления отдельными государственными полномочиями по предупреждению и ликвидации болезней животных, защите населения от болезней, общих для человека и животных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т 10 декабря 2014 года № 3526-ОЗ "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" (с последующими изменениям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 декабря 2018 года № 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(с последующими изменениями) исполняет администрация Великоустюгского муниципального округ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2. Настоящее решение вступает в силу после официального опубликования, но не ранее 1 января 2025 год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22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коустюгск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_______</w:t>
            </w:r>
            <w:r>
              <w:rPr>
                <w:b/>
                <w:sz w:val="27"/>
                <w:szCs w:val="27"/>
              </w:rPr>
              <w:t>С.А. Капустин</w:t>
            </w:r>
          </w:p>
        </w:tc>
        <w:tc>
          <w:tcPr>
            <w:tcW w:w="482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Великоустюгског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     </w:t>
            </w:r>
            <w:r>
              <w:rPr>
                <w:b/>
                <w:sz w:val="27"/>
                <w:szCs w:val="27"/>
              </w:rPr>
              <w:t>И.А. Абрамов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ing21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1:00Z</dcterms:created>
  <dc:creator>Ермолина</dc:creator>
  <dc:description/>
  <cp:keywords/>
  <dc:language>en-US</dc:language>
  <cp:lastModifiedBy>Татьяна Бушковская</cp:lastModifiedBy>
  <cp:lastPrinted>2022-11-15T12:42:00Z</cp:lastPrinted>
  <dcterms:modified xsi:type="dcterms:W3CDTF">2024-11-14T07:46:00Z</dcterms:modified>
  <cp:revision>389</cp:revision>
  <dc:subject/>
  <dc:title>ВОЛОГОДСКАЯ ОБЛАСТЬ</dc:title>
</cp:coreProperties>
</file>