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208 кв. м. по адресу: Российская Федерация, Вологодская область, муниципальный округ Великоустюгский, поселок Новатор, улица Кирова, земельный участок № 29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5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9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Администратор</cp:lastModifiedBy>
  <cp:lastPrinted>2024-07-30T16:26:00Z</cp:lastPrinted>
  <dcterms:modified xsi:type="dcterms:W3CDTF">2024-07-30T13:26:00Z</dcterms:modified>
  <cp:revision>10</cp:revision>
  <dc:subject/>
  <dc:title>Положение о муниципальной службе</dc:title>
</cp:coreProperties>
</file>