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№ 3</w:t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транспортировке электрической энергии на территории  муниципального образования «Город Великий Устюг», сельского поселения Самотовинское, сельского поселения Трегубовское</w:t>
      </w:r>
    </w:p>
    <w:p>
      <w:pPr>
        <w:pStyle w:val="Normal"/>
        <w:jc w:val="center"/>
        <w:rPr/>
      </w:pPr>
      <w:r>
        <w:rPr/>
        <w:t>от 31 января 2012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     14 марта 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5.9. и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2.2. концессионного соглашения текст: «26 211 946,59 (двадцать шесть миллионов двести одиннадцать тысяч девятьсот сорок шесть) рублей 59 копейки» заменить текстом: «28 872 366,59 (двадцать восемь миллионов восемьсот семьдесят две тысячи триста шестьдесят шесть рублей 59 копее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 приложении 2 к концессионному соглашению («перечень имущества») включить пункты  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100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417"/>
        <w:gridCol w:w="426"/>
        <w:gridCol w:w="1295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>65-1, автовыключатель-2 расположенный по адресу: 1-й проезд РМЗ, д.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03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 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>65-1, автовыключатель-2  расположенный по адресу: 1-й проезд РМЗ, д.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0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ИИСКУЭ, в том числе  автовыключатель- 2 расположенный по адресу: 2-й проезд РМЗ, д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3 блок пит. ОВЕН-1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расположенный по адресу: 2-й проезд РМЗ, д.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2,5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2-я Пролетарская ул., д.38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>65-1, автовыключатель-2,  расположенный по адресу: 3-й проезд РМЗ, д.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9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6,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 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>65-1, автовыключатель-3,блок пит. ОВЕН-1,   расположенный по адресу: 3-й проезд РМЗ, д.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2,5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3-й проезд РМЗ, д.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0,7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Борки ул., д.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Борки ул., д.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 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 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 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 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 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 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 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ысотная ул., д.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ысотная ул., д.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ысотная ул., д.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ысотная ул., д.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9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Гледенская ул., д.43-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Гледенская ул., д.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Гледенская ул., д.81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Гледенская ул., д.81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Дежнева ул., д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Дежнева ул., д.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Дымково, 1-й проезд, д.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Дымково, 1-й проезд, д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Дымково, 2-я ул., д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Дымково, д.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Заовражская, д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ирова ул., д.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ирова ул., д.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ирова ул., д.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ирова ул., д.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ирова ул., д.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ммунальная ул., д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ммунальная ул., д. 4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ммунальная ул., д.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ммунальная ул., д.17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ммуны пл., д.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мсомольская пл., д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 расположенный по адресу: Кооперативная ул., д.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5,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оперативная ул., д.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ромыслово, ул. Набережная, д.17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расная ул., д.22a (кв.1-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расная ул., д.22а (кв.5-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расная ул., д.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расноармейская ул., д.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 расположенный по адресу: Красноармейская, д.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5,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расноармейская, д.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узнецкая ул., д.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узнецова ул., д.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узнецова ул., д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узнецова ул., д.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Маяковского ул., д.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Неводчикова ул., д.42 (2 п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4,2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Неводчикова ул., д.42 (5 п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Неводчикова, д.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 расположенный по адресу: Неводчикова, д.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5,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расположенный по адресу: Неводчикова, д.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5,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расположенный по адресу: Неводчикова, д.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5,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 расположенный по адресу: Неводчикова, д.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5,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Осипенко ул., д.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Пушкариха ул., д.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0,7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Пушкариха ул., д.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0,7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Пушкина ул., д. 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Рабочая ул., д.18-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 расположенный по адресу: Сахарова ул., д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75,3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ахарова ул., д.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ахарова ул., д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ахарова ул., д.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ахарова ул., д.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ахарова ул., д.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лободка д., Слободская 2-я ул., д.1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  8-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  8-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  8-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 16-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 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 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преобр.интерф. АС-3-220-1, расположенный по адресу: Советский пр-кт, д.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41,8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Товарищеский пер., д.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Ф.Энгельса ул., д. 45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Хабарова ул., д. 7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Шалаурова ул., д. 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Шумилова ул., д.15 (4 п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Энергетиков ул., д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Энергетиков ул., д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Юдино, д. 1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Хабарова ул., д.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Ф.Энгельса ул., д.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Гончарный пер., д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Щелкунова ул., д.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Виноградова ул., д.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оперативная ул., д. 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оперативная ул., д. 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Товарищеский пер., д.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оперативная ул., д. 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Горького ул., д. 6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Застройщиков пер., д.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4,6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Шильниковского ул., д. 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Дымково, 2-я ул., д.24-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Советский пр-кт, д.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ромыслово, Заводская ул., д.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4,6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ромыслово, Заводская ул., д.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4,6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Набережная ул., д.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Набережная ул., д.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ромыслово, Заводская ул., д.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Коромыслово, ул. Набережная, д.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расположенный по адресу: Хабарова ул., д.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8,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 АИИСКУЭ, в том числе: щит настенный-1, модем </w:t>
            </w:r>
            <w:r>
              <w:rPr>
                <w:sz w:val="22"/>
                <w:szCs w:val="22"/>
                <w:lang w:val="en-US"/>
              </w:rPr>
              <w:t>tc</w:t>
            </w:r>
            <w:r>
              <w:rPr>
                <w:sz w:val="22"/>
                <w:szCs w:val="22"/>
              </w:rPr>
              <w:t xml:space="preserve">65-1, автовыключатель-1, блок пит. ОВЕН-1,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антенна-1, устройство сопряжения -1, расположенный по адресу: П (ул.Нахимов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0,36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толбце 5 строки итого перечня имущества указанного в приложении № 2 к концессионному соглашению цифру: «26 211 946,59» заменить цифрой: «28 872 366,59». </w:t>
      </w:r>
    </w:p>
    <w:p>
      <w:pPr>
        <w:pStyle w:val="Normal"/>
        <w:ind w:left="420" w:hanging="0"/>
        <w:jc w:val="both"/>
        <w:rPr/>
      </w:pPr>
      <w:r>
        <w:rPr/>
        <w:t>4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     __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  <w:szCs w:val="24"/>
    </w:rPr>
  </w:style>
  <w:style w:type="character" w:styleId="6">
    <w:name w:val="Заголовок 6 Знак"/>
    <w:basedOn w:val="Style12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2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User</cp:lastModifiedBy>
  <cp:lastPrinted>2018-03-12T11:24:00Z</cp:lastPrinted>
  <dcterms:modified xsi:type="dcterms:W3CDTF">2018-03-20T08:45:00Z</dcterms:modified>
  <cp:revision>31</cp:revision>
  <dc:subject/>
  <dc:title>СОГЛАШЕНИЕ</dc:title>
</cp:coreProperties>
</file>