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4"/>
        <w:gridCol w:w="5212"/>
      </w:tblGrid>
      <w:tr>
        <w:trPr>
          <w:trHeight w:val="3674" w:hRule="atLeast"/>
        </w:trPr>
        <w:tc>
          <w:tcPr>
            <w:tcW w:w="4867" w:type="dxa"/>
            <w:gridSpan w:val="2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02920" cy="594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8" t="-182" r="-358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ВЕЛИКОУСТЮГ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КРУГА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ОЛОГОДСКОЙ ОБЛАСТИ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>ПО УПРАВЛЕНИЮ ИМУЩЕ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ветский пр., 7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Великий Устюг, 1623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2-18-79, факс 2-18-79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lang w:val="en-US"/>
                </w:rPr>
                <w:t>kumi@vumr.ru</w:t>
              </w:r>
            </w:hyperlink>
          </w:p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30.08.2023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№ 3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еликий Устюг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21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  <w:r>
              <w:rPr>
                <w:b/>
                <w:sz w:val="26"/>
                <w:szCs w:val="26"/>
              </w:rPr>
              <w:t>УТВЕРЖДАЮ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тета п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управлению имуществ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Бестужева Ю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«____» ____________ 2023 г.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 проведения проверки выполнения ООО «Электротеплосеть» работ по концессионному соглашению</w:t>
            </w:r>
          </w:p>
        </w:tc>
        <w:tc>
          <w:tcPr>
            <w:tcW w:w="55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рабочая группа в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лозеров В.В. – начальник отдела собственности комитета по управлению имуществом администрации Великоустюгского муниципального округа Вологод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кретар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брецова И.В. – старший инспектор отдела собственности комитета по управлению имуществом администрации Великоустюгского муниципального округа Вологод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лены рабочей групп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вятых Е.Н. - менеджер отдела собственности комитета по управлению имуществом администрации Великоустюгского муниципального округа Вологод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ила настоящий акт о том, что 30.08.2023 рабочей группой была проведена проверка исполнения ООО «Электротеплосеть» обязательств по концессионному соглашению в отношении комплекса имущества, предназначенного для оказания услуг по транспортировке электрической энергии на территории муниципального образования «Город Великий Устюг», сельского поселения Самотовинское, сельского поселения Трегубовское от 31.01.201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рки установлен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 соответствии с п. 3.4. концессионного соглашения, сумма дополнительных инвестиций на 2022-2023 годы составляет 3 990 185,54 рублей, в т.ч.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2022 год 1 882 695,8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2023 год 2 107 489,71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цессионером разработана инвестиционная программа на 2022-2023 годы на сумму 4 779 729,49 рублей, которая включала в себя следующие рабо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конструкция трансформаторной подстанции № 121 по ул. Военных Курса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трансформаторной подстанции № 124 пл. Лени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электроснабжение штрафстоянки на территории ЕДДС г. Великий Устюг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реконструкция ВЛ-6(0,4) кВ ТП №5-ТП№6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ены концессионером в полном объеме в 2022 году. Стоимость выполненных работ составила 4 680 488,95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ка документов, предоставленных ООО «Электротеплосеть» завершена МУП «Горстройзаказчик» в 2023 году. Сумма инвестиций согласов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комисс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I. Обязательства Концессионера выполнены в полном объе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рабочей группы:                                                       В.В. Белозё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 рабочей группы:                                                             И.В. Добрецо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рабочей группы:                                                                    Е.Н. Девятых</w:t>
      </w:r>
    </w:p>
    <w:p>
      <w:pPr>
        <w:pStyle w:val="Normal"/>
        <w:ind w:left="57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ind w:left="57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Акт составлен в 2 экземплярах: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1-й экземпляр – реестр;</w:t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-й экземпляр – отдел собственности.</w:t>
      </w:r>
    </w:p>
    <w:p>
      <w:pPr>
        <w:pStyle w:val="Normal"/>
        <w:ind w:left="5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6"/>
      <w:szCs w:val="24"/>
    </w:rPr>
  </w:style>
  <w:style w:type="character" w:styleId="6">
    <w:name w:val="Заголовок 6 Знак"/>
    <w:qFormat/>
    <w:rPr>
      <w:sz w:val="24"/>
    </w:rPr>
  </w:style>
  <w:style w:type="character" w:styleId="3">
    <w:name w:val="Основной текст 3 Знак"/>
    <w:qFormat/>
    <w:rPr>
      <w:sz w:val="30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mi@vum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57:00Z</dcterms:created>
  <dc:creator>user</dc:creator>
  <dc:description/>
  <cp:keywords/>
  <dc:language>en-US</dc:language>
  <cp:lastModifiedBy>admin</cp:lastModifiedBy>
  <cp:lastPrinted>2023-08-29T16:56:00Z</cp:lastPrinted>
  <dcterms:modified xsi:type="dcterms:W3CDTF">2023-08-29T13:57:00Z</dcterms:modified>
  <cp:revision>52</cp:revision>
  <dc:subject/>
  <dc:title> </dc:title>
</cp:coreProperties>
</file>