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212"/>
      </w:tblGrid>
      <w:tr>
        <w:trPr>
          <w:trHeight w:val="3674" w:hRule="atLeast"/>
        </w:trPr>
        <w:tc>
          <w:tcPr>
            <w:tcW w:w="4867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02920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8" t="-182" r="-35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ВЕЛИКОУСТЮГ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КРУГ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ЛОГОДСКОЙ ОБЛАСТИ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ПО УПРАВЛЕНИЮ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тский пр., 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Великий Устюг, 1623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2-18-79, факс 2-18-79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kumi@vumr.ru</w:t>
              </w:r>
            </w:hyperlink>
          </w:p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0.11.2023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№ 4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еликий Устюг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управлению имуществ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Бестужева Ю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«____» ____________ 2023 г.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проведения проверки выполнения ООО «Электротеплосеть» работ по концессионному соглашению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рабочая группа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лозеров В.В. – начальник отдела собственности комитета по управлению имуществом администрации Великоустюгского муниципального округа Вологод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ретар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рецова И.В. – старший инспектор отдела собственности комитета по управлению имуществом администрации Великоустюгского муниципального округа Вологод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етова Е.Л. – консультант отдела собственности комитета по управлению имуществом администрации Великоустюгского муниципального округа Вологод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вятых Е.Н. - менеджер отдела собственности комитета по управлению имуществом администрации Великоустюгского муниципального округа Вологодской области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ршевникова В.В. – менеджер отдела собственности комитета по управлению имуществом администрации Великоустюгского муниципального округа Вологодской област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ила настоящий акт о том, что 20.11.2023 рабочей группой была проведена проверка исполнения ООО «Электротеплосеть» обязательств по концессионному соглашению в отношении комплекса имущества, предназначенного для оказания услуг по транспортировке электрической энергии на территории муниципального образования «Город Великий Устюг», сельского поселения Самотовинское, сельского поселения Трегубовское от 31.01.201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рки установл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с п. 3.4. концессионного соглашения, сумма дополнительных инвестиций на 2023-2024 годы составляет 4 214 979,42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цессионером разработана инвестиционная программа на 2023-2024 годы на сумму 4 023 350,67 рублей, которая включала в себя следующие рабо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ВЛ-6 (0,4) кВ ТП №5-ТП №23, г. Великий Устюг, ул. Васендина, д. 68а-82, ул. Атласова, д. 63-8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нос ВЛ-0,4 кВ из зоны строительства по адресу: г. Великий Устюг, ул. Вторая Пролетарская, д.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ены концессионером в полном объеме в 2023 году. Стоимость выполненных работ составила 3 886 744,7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комиссии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6"/>
          <w:szCs w:val="26"/>
        </w:rPr>
        <w:t xml:space="preserve">I. Концессионером исполнены обязательства по инвестиционным вложениям в имущество, переданное по Концессионному соглашению до 01.01.2025 в полном объеме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17"/>
      </w:tblGrid>
      <w:tr>
        <w:trPr>
          <w:trHeight w:val="464" w:hRule="atLeast"/>
        </w:trPr>
        <w:tc>
          <w:tcPr>
            <w:tcW w:w="7112" w:type="dxa"/>
            <w:tcBorders/>
          </w:tcPr>
          <w:p>
            <w:pPr>
              <w:pStyle w:val="Normal"/>
              <w:ind w:left="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бочей группы: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елозёров</w:t>
            </w:r>
          </w:p>
        </w:tc>
      </w:tr>
      <w:tr>
        <w:trPr>
          <w:trHeight w:val="682" w:hRule="atLeast"/>
        </w:trPr>
        <w:tc>
          <w:tcPr>
            <w:tcW w:w="711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рабочей группы: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Добрец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4" w:hRule="atLeast"/>
        </w:trPr>
        <w:tc>
          <w:tcPr>
            <w:tcW w:w="7112" w:type="dxa"/>
            <w:tcBorders/>
          </w:tcPr>
          <w:p>
            <w:pPr>
              <w:pStyle w:val="Normal"/>
              <w:ind w:left="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  <w:tc>
          <w:tcPr>
            <w:tcW w:w="2617" w:type="dxa"/>
            <w:tcBorders/>
          </w:tcPr>
          <w:p>
            <w:pPr>
              <w:pStyle w:val="Normal"/>
              <w:ind w:left="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Налетова</w:t>
            </w:r>
          </w:p>
        </w:tc>
      </w:tr>
      <w:tr>
        <w:trPr>
          <w:trHeight w:val="504" w:hRule="atLeast"/>
        </w:trPr>
        <w:tc>
          <w:tcPr>
            <w:tcW w:w="7112" w:type="dxa"/>
            <w:tcBorders/>
          </w:tcPr>
          <w:p>
            <w:pPr>
              <w:pStyle w:val="Normal"/>
              <w:snapToGrid w:val="false"/>
              <w:ind w:left="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ind w:left="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Девятых</w:t>
            </w:r>
          </w:p>
        </w:tc>
      </w:tr>
      <w:tr>
        <w:trPr>
          <w:trHeight w:val="504" w:hRule="atLeast"/>
        </w:trPr>
        <w:tc>
          <w:tcPr>
            <w:tcW w:w="7112" w:type="dxa"/>
            <w:tcBorders/>
          </w:tcPr>
          <w:p>
            <w:pPr>
              <w:pStyle w:val="Normal"/>
              <w:snapToGrid w:val="false"/>
              <w:ind w:left="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ind w:left="28" w:hanging="0"/>
              <w:jc w:val="both"/>
              <w:rPr/>
            </w:pPr>
            <w:r>
              <w:rPr>
                <w:sz w:val="26"/>
                <w:szCs w:val="26"/>
              </w:rPr>
              <w:t>В.В. Боршевник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left="57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ind w:left="57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Акт составлен в 2 экземплярах: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1-й экземпляр – реестр;</w:t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й экземпляр – отдел собственности.</w:t>
      </w:r>
    </w:p>
    <w:p>
      <w:pPr>
        <w:pStyle w:val="Normal"/>
        <w:ind w:left="5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  <w:szCs w:val="24"/>
    </w:rPr>
  </w:style>
  <w:style w:type="character" w:styleId="6">
    <w:name w:val="Заголовок 6 Знак"/>
    <w:qFormat/>
    <w:rPr>
      <w:sz w:val="24"/>
    </w:rPr>
  </w:style>
  <w:style w:type="character" w:styleId="3">
    <w:name w:val="Основной текст 3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@vum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57:00Z</dcterms:created>
  <dc:creator>user</dc:creator>
  <dc:description/>
  <cp:keywords/>
  <dc:language>en-US</dc:language>
  <cp:lastModifiedBy>admin</cp:lastModifiedBy>
  <cp:lastPrinted>2023-08-29T16:56:00Z</cp:lastPrinted>
  <dcterms:modified xsi:type="dcterms:W3CDTF">2023-11-17T13:58:00Z</dcterms:modified>
  <cp:revision>55</cp:revision>
  <dc:subject/>
  <dc:title> </dc:title>
</cp:coreProperties>
</file>