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ГЛАШЕН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транспортировке электрической энергии на территории  муниципального образования «Город Великий Устюг», сельского поселения Самотовинское, сельского поселения Трегубовское</w:t>
      </w:r>
    </w:p>
    <w:p>
      <w:pPr>
        <w:pStyle w:val="Normal"/>
        <w:jc w:val="center"/>
        <w:rPr/>
      </w:pPr>
      <w:r>
        <w:rPr/>
        <w:t>от 31 января 2012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 25 февраля 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заместителя руководителя администрации,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3.1 и 6.2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/>
      </w:pPr>
      <w:r>
        <w:rPr/>
        <w:t>В пункте 2.1. концессионного соглашения текст:  «24 485 008,40 (двадцать четыре миллиона четыреста восемьдесят пять тысяч  восемь рублей 40 копеек» заменить текстом: «25 578 059,24 (двадцать пять миллионов пятьсот семьдесят восемь тысяч  пятьдесят девять рублей 24 копейки»;</w:t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>
          <w:color w:val="000000"/>
        </w:rPr>
      </w:pPr>
      <w:r>
        <w:rPr>
          <w:color w:val="000000"/>
        </w:rPr>
        <w:t>В приложении 1 к концессионному соглашению («перечень недвижимого имущества») включить пункт следующего содержания:</w:t>
      </w:r>
    </w:p>
    <w:p>
      <w:pPr>
        <w:pStyle w:val="Normal"/>
        <w:ind w:left="795" w:right="0" w:hanging="0"/>
        <w:jc w:val="both"/>
        <w:rPr/>
      </w:pPr>
      <w:r>
        <w:rPr/>
      </w:r>
    </w:p>
    <w:tbl>
      <w:tblPr>
        <w:tblW w:w="9552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220"/>
        <w:gridCol w:w="1419"/>
        <w:gridCol w:w="854"/>
        <w:gridCol w:w="1595"/>
      </w:tblGrid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нсформаторный пункт № 7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 093 050,84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/>
      </w:pPr>
      <w:r>
        <w:rPr/>
        <w:t xml:space="preserve">В столбце 5 строки итого перечня имущества указанного в приложении № 1 к концессионному соглашению цифру: «24 485 008,40» заменить цифрой: «25 578 059,24». </w:t>
      </w:r>
    </w:p>
    <w:p>
      <w:pPr>
        <w:pStyle w:val="Normal"/>
        <w:ind w:left="0" w:right="0" w:firstLine="420"/>
        <w:jc w:val="both"/>
        <w:rPr/>
      </w:pPr>
      <w:r>
        <w:rPr/>
        <w:t>4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меститель руководителя администрации,</w:t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      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  <w:szCs w:val="24"/>
    </w:rPr>
  </w:style>
  <w:style w:type="character" w:styleId="6">
    <w:name w:val="Заголовок 6 Знак"/>
    <w:basedOn w:val="Style12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2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dc:language>en-US</dc:language>
  <cp:lastModifiedBy/>
  <cp:lastPrinted>2019-02-25T10:03:00Z</cp:lastPrinted>
  <dcterms:modified xsi:type="dcterms:W3CDTF">2019-02-25T07:03:55Z</dcterms:modified>
  <cp:revision>38</cp:revision>
  <dc:subject/>
  <dc:title>СОГЛАШЕНИЕ</dc:title>
</cp:coreProperties>
</file>