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от ___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Государственное энергетическое, энергоснабжающее и электрораспределительное предприятие Вологодской области «Вологдаоблкоммунэнерго» принимает в аренду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076"/>
        <w:gridCol w:w="1985"/>
        <w:gridCol w:w="1905"/>
        <w:gridCol w:w="1386"/>
        <w:gridCol w:w="1386"/>
      </w:tblGrid>
      <w:tr>
        <w:trPr>
          <w:trHeight w:val="86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участка тепловых сетей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Вологодская обл., Великоустюгский район, г. Красавино, ул. Революции, д. 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АА № 199838 от 21.10.200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10:0:0:31127/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5287,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1638,22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Набережная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АА № 235079 от 05.11.200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10:0:0:316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1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77724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АА № 133628 от 29.10.20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10:0:0:32200/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АА № 133495 от 21.10.20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10:0:0:32200/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9430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7943,25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е внутриквартальные тепловые сети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СК № 567247 от 07.07.20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5-03/007/2009-46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218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9542,72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Вокз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ия 35-СК № 681522 от 03.03.20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5-03/001/2010-1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8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магистральна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Ткачей, Текстильщиков, Револю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СК № 567258 от 07.07.20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5-03/006/2009-2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51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на 4-й участок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Советский пр., ул. Дружб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СК № 567249 от 07.07.20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5-03/006/2009-2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0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1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сетевая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Советский пр., (от здания ТЭЦ до территории льнокомбинат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СК № 567253 от 07.07.200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5-03/006/2009-2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098,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тепловой пункт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Текстильщиков, д. 13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35-АА № 199833 от 21.10.200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10:0:0:188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3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04,68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Внешний управляющий                                                                               В.А.Еким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К Т   П Р И Е М А – П Е Р Е Д А Ч И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мущест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от __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дент»</w:t>
      </w:r>
      <w:r>
        <w:rPr>
          <w:sz w:val="22"/>
          <w:szCs w:val="22"/>
        </w:rPr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«Концессионер» -</w:t>
      </w:r>
      <w:r>
        <w:rPr>
          <w:sz w:val="22"/>
          <w:szCs w:val="22"/>
        </w:rPr>
        <w:t xml:space="preserve"> Государственное энергетическое, энергоснабжающее и электрораспределительное предприятие Вологодской области «Вологдаоблкоммунэнерго» принимает в аренду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693"/>
        <w:gridCol w:w="2126"/>
        <w:gridCol w:w="2268"/>
      </w:tblGrid>
      <w:tr>
        <w:trPr>
          <w:trHeight w:val="86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руб.)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Набережная, д. 8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996,07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орячего вод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Революции, д. 11, 13, 15, ул. Красноармейской, д.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орячего вод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Коммунальная, Текстильщ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6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орячего вод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Советский пр., д. 156 – ул. Свободы, д.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орячего вод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Революции, д. 5 – ул. Революции, д. 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горячего вод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Революции, д. 16 – ул. Революции, д. 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Свободы, д. 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годская обл., Великоустюгский район, г. Красавино, к жилому дому № 3 по ул. Своб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годская обл., Великоустюгский район, г. Красавино, к жилому дому № 4 по ул. Своб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ул. Дружбы, М. Горького, Рабоч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7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78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 на Дом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Советский п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3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еплоснабжения на нагорную часть и на лыжную баз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,00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на Северны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, Великоустюгский район, г. Красавино, Советский пр, ул. Револю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721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1,98</w:t>
            </w:r>
          </w:p>
        </w:tc>
      </w:tr>
    </w:tbl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   Внешний управляющий                                                                               В.А.Еким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60" w:top="567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6172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85.95pt,1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32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85.95pt,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1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7:00Z</dcterms:created>
  <dc:creator>Юротдел</dc:creator>
  <dc:description/>
  <cp:keywords/>
  <dc:language>en-US</dc:language>
  <cp:lastModifiedBy>Username</cp:lastModifiedBy>
  <cp:lastPrinted>2014-12-10T11:26:00Z</cp:lastPrinted>
  <dcterms:modified xsi:type="dcterms:W3CDTF">2016-06-28T10:32:00Z</dcterms:modified>
  <cp:revision>86</cp:revision>
  <dc:subject/>
  <dc:title>ДОГОВОР</dc:title>
</cp:coreProperties>
</file>