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оглаш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>в отношении комплекса имущества, предназначенного для оказания услуг по производству и реализации тепловой энергии на территории города Красавино от 10.06.20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                  «06»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Государственное энергетическое, энергоснабжающее и электрораспределительное предприятие Вологодской области «Вологдаоблкоммунэнерго», в лице Внешнего управляющего Екимова Василия Анатольевича, действующего на основании Определения Арбитражного суда Вологодской области от 23.07.2015 по делу №А13-14567/2014,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" w:name="Par128"/>
      <w:bookmarkEnd w:id="1"/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1. Пункт 9.1, концессионного соглашения, изложить в ново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«Настоящее Соглашение вступает в силу со дня его подписания и распространяет свое действие на правоотношения возникшие с 06.06.2016. Окончание срока действия концессионного соглашения 30.06.2026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2. Настоящее соглашение составлено в 3 (трех) экземплярах, имеющих одинаковую юридическую силу, по одному экземпляр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Par1592"/>
      <w:bookmarkEnd w:id="2"/>
      <w:r>
        <w:rPr>
          <w:rFonts w:cs="Times New Roman" w:ascii="Times New Roman" w:hAnsi="Times New Roman"/>
          <w:b/>
          <w:sz w:val="22"/>
          <w:szCs w:val="22"/>
        </w:rPr>
        <w:t>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028"/>
      </w:tblGrid>
      <w:tr>
        <w:trPr/>
        <w:tc>
          <w:tcPr>
            <w:tcW w:w="48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КОНЦЕДЕНТ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управлению имуществ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Великоустюгского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г.Великий Устю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пр.,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6007773, КПП 352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100000000043, 02996050000 УФК по ВО Финансовое управление (Комитет по управлению имуществом администрации ВМР л/сч 80401505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делении Вологда г.Вологда, БИК 041909001, ОГРН 1023502696227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6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КОНЦЕССИОНЕР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энергетическое, энергоснабжающее и электрораспределительное       предприятие Вологодской области «Вологдаоблкоммунэнерго»</w:t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12, Вологодская обл., г.Вологда, ул. Яшина,3а, оф.2</w:t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ИН 3525014344, КПП 353950001, </w:t>
            </w:r>
          </w:p>
          <w:p>
            <w:pPr>
              <w:pStyle w:val="Normal"/>
              <w:numPr>
                <w:ilvl w:val="0"/>
                <w:numId w:val="0"/>
              </w:numPr>
              <w:ind w:left="238" w:firstLine="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0546</w:t>
            </w:r>
          </w:p>
          <w:p>
            <w:pPr>
              <w:pStyle w:val="Normal"/>
              <w:ind w:left="238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ал ГЭП «Вологдаоблкоммунэнерго» </w:t>
            </w:r>
          </w:p>
          <w:p>
            <w:pPr>
              <w:pStyle w:val="Normal"/>
              <w:ind w:left="238" w:firstLine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г.Красавино 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41, Вологодская обл., Великоустюгский р-н, г.Красавино, Советский пр., 148а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5014344, КПП 352632001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2810112000100037 Вологодское отделение ПАО Сбербанк г. Вологда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8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                                                    Внешний управляющий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управлению имуществом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580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Л.Г. Боярская                    __________________________В.А.Екимов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6-06-16T07:29:00Z</dcterms:modified>
  <cp:revision>52</cp:revision>
  <dc:subject/>
  <dc:title>ДОГОВОР</dc:title>
</cp:coreProperties>
</file>