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01» июня 2018 год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пии документов, удостоверяющих право собственности Концедента на объект Соглаш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котельную общей площадью 823 кв. м. по адресу: Вологодская область, Великоустюгский район, село Васильевское Красавинский с/с от 27 октября 2004 года серии 35-АА  № 199903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тепловые сети в 2-х трубном исполнении  по адресу: Вологодская область, Великоустюгский</w:t>
        <w:tab/>
        <w:t xml:space="preserve"> район, село Васильевское, ул. Центральная-Парковая от 22 июня 2012 года серии 35-АБ № 093312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тепловые сети в 2-х трубном исполнении  по адресу: Вологодская область, Великоустюгский</w:t>
        <w:tab/>
        <w:t xml:space="preserve"> район, село Васильевское, ул. Парковая от 22 июня 2012 года серии 35-АБ № 093311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тепловые сети в 2-х трубном исполнении  по адресу: Вологодская область, Великоустюгский</w:t>
        <w:tab/>
        <w:t xml:space="preserve"> район, село Васильевское, ул. Центральная от 22 июня 2012 года серии 35-АБ № 093315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Теплосервис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А.В. Швецов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 «01» июня 2018 года 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составе и описании объекта Соглашения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вижимое имущество</w:t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679"/>
        <w:gridCol w:w="2603"/>
        <w:gridCol w:w="1717"/>
        <w:gridCol w:w="1440"/>
        <w:gridCol w:w="16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объек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характерис-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Великоустюгский район, Красавинский с/с, с. Васильевско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– 823 кв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1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462,1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ые сети в двух- трубном исполнении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асть, Великоустюг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асильев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-ность – 67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– ст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– 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57,5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сети в двух- трубном исполнен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асть, Великоустюг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асильев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участок с 1 по 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-ность – 1438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– ст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– 198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238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899,8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сети в двух- трубном исполнен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асть, Великоустюгский район, село Васильевско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-Парков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-ность – 1529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– ст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– 198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89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383,76</w:t>
            </w:r>
          </w:p>
        </w:tc>
      </w:tr>
    </w:tbl>
    <w:p>
      <w:pPr>
        <w:pStyle w:val="Normal"/>
        <w:ind w:left="360" w:right="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right="3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имущества в составе объекта Соглашения, подлежащего реконструкции:</w:t>
      </w:r>
    </w:p>
    <w:tbl>
      <w:tblPr>
        <w:tblW w:w="98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73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, Великоустюгский район, Красавинский с/с, с. Василье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вые сети в двух- трубном исполнении 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годская область, Великоустюгский рай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асильевское, ул. Парковая</w:t>
            </w:r>
          </w:p>
        </w:tc>
      </w:tr>
    </w:tbl>
    <w:p>
      <w:pPr>
        <w:pStyle w:val="Normal"/>
        <w:spacing w:lineRule="atLeast" w:line="240" w:before="48" w:after="4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Теплосервис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А.В. Швецов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«01» июня 2018 год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кументов, относящихся к передаваемому имуще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котельную по адресу: Вологодская область, Великоустюгский район, село Васильевское Красавинский с/с от 27 октября 2004 года серии 35-АА    № 199903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тепловые сети в 2-х трубном исполнении по адресу: Вологодская область, Великоустюгский</w:t>
        <w:tab/>
        <w:t xml:space="preserve"> район, с. Васильевское, ул. Центральная-Парковая от 22 июня 2012 года серии 35-АБ № 093312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тепловые сети в 2-х трубном исполнении  по адресу: Вологодская область, Великоустюгский</w:t>
        <w:tab/>
        <w:t xml:space="preserve"> район, с. Васильевское, ул. Парковая от 22 июня 2012 года серии 35-АБ № 093311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права собственности  на тепловые сети в 2-х трубном исполнении  по адресу: Вологодская область, Великоустюгский</w:t>
        <w:tab/>
        <w:t xml:space="preserve"> район, с. Васильевское, ул. Центральная, участок с 1 по 21 от 22 июня 2012 года серии 35-АБ № 093315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адастрового паспорта на здание по адресу: Вологодская область, Великоустюгский район, с. Васильевское  от 13 февраля 2014 года № 3500/301/2014-38747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адастрового паспорта сооружения  тепловые сети в 2-х трубном исполнении по адресу: с. Васильевское, ул. Центральная  от 10 июля 2009 года, инвентарный номер 32397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адастрового паспорта сооружения  тепловые сети в 2-х трубном исполнении по адресу: с. Васильевское, ул. Центральная-Парковая  от 10 июля 2009 года, инвентарный номер 32398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адастрового паспорта сооружения  тепловые сети в 2-х трубном исполнении по адресу: с. Васильевское, ул. Парковая  от 10 июля 2009 года, инвентарный номер 32399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ение экспертного технического диагностирования № 00860-13 о техническом состоянии тепловой сети ООО «Вологодская экспертная компания» от 25 апреля 2013 года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. ИРВС 407000000. Расходомеры-счетчики  газа вихревые ВРСГ-1 от 25 ноября 2000 года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 эксплуатации. ИРВС 407000000РЭ. Расходомеры-счетчики газа вихревые ВРСГ-1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Теплосервис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А.В. Швецов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widowControl w:val="false"/>
        <w:spacing w:lineRule="auto" w:line="240" w:before="0" w:after="0"/>
        <w:ind w:left="51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01» июня 2018 года 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Концедента и основны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024"/>
        <w:gridCol w:w="1091"/>
        <w:gridCol w:w="854"/>
        <w:gridCol w:w="1078"/>
        <w:gridCol w:w="1120"/>
        <w:gridCol w:w="28"/>
        <w:gridCol w:w="1092"/>
        <w:gridCol w:w="14"/>
        <w:gridCol w:w="1106"/>
        <w:gridCol w:w="1105"/>
        <w:gridCol w:w="14"/>
        <w:gridCol w:w="1024"/>
        <w:gridCol w:w="40"/>
        <w:gridCol w:w="14"/>
        <w:gridCol w:w="1316"/>
      </w:tblGrid>
      <w:tr>
        <w:trPr>
          <w:trHeight w:val="271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</w:t>
            </w:r>
          </w:p>
        </w:tc>
        <w:tc>
          <w:tcPr>
            <w:tcW w:w="9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с разбивкой по годам, тыс. руб.</w:t>
            </w:r>
          </w:p>
        </w:tc>
      </w:tr>
      <w:tr>
        <w:trPr>
          <w:trHeight w:val="14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280" w:hRule="atLeast"/>
        </w:trPr>
        <w:tc>
          <w:tcPr>
            <w:tcW w:w="149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(Вологодская область, Великоустюгский район, Красавинский с/с, с. Васильевское)</w:t>
            </w:r>
          </w:p>
        </w:tc>
      </w:tr>
      <w:tr>
        <w:trPr>
          <w:trHeight w:val="1106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нструкция ко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частотного преобразователя на дымососы водогрейных котл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сетевого насоса К-100-65 на электронасос АЦМ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3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49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сети в двух- трубном исполнении (Вологодская область, Великоустюгский район, с. Васильевское, ул. Парковая)</w:t>
            </w:r>
          </w:p>
        </w:tc>
      </w:tr>
      <w:tr>
        <w:trPr>
          <w:trHeight w:val="116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конструкция тепловой сети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нструкция теплосети по ул. Парковой от ТК-13 до ж/д № 27  с. Васильевско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4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78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6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211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2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  <w:gridCol w:w="5161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Теплосервис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Л.Г.  Боярская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А.В. Швецов</w:t>
            </w:r>
          </w:p>
        </w:tc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01» июня 2018 года 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лановые значения показателей деятельности Концессионера</w:t>
      </w:r>
    </w:p>
    <w:tbl>
      <w:tblPr>
        <w:tblW w:w="525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23"/>
        <w:gridCol w:w="812"/>
        <w:gridCol w:w="748"/>
        <w:gridCol w:w="798"/>
        <w:gridCol w:w="14"/>
        <w:gridCol w:w="806"/>
        <w:gridCol w:w="13"/>
        <w:gridCol w:w="752"/>
        <w:gridCol w:w="13"/>
        <w:gridCol w:w="739"/>
        <w:gridCol w:w="13"/>
        <w:gridCol w:w="14"/>
        <w:gridCol w:w="712"/>
        <w:gridCol w:w="762"/>
        <w:gridCol w:w="29"/>
        <w:gridCol w:w="754"/>
        <w:gridCol w:w="753"/>
        <w:gridCol w:w="755"/>
      </w:tblGrid>
      <w:tr>
        <w:trPr>
          <w:trHeight w:val="266" w:hRule="atLeast"/>
        </w:trPr>
        <w:tc>
          <w:tcPr>
            <w:tcW w:w="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7675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е значения</w:t>
            </w:r>
          </w:p>
        </w:tc>
      </w:tr>
      <w:tr>
        <w:trPr>
          <w:trHeight w:val="315" w:hRule="atLeast"/>
        </w:trPr>
        <w:tc>
          <w:tcPr>
            <w:tcW w:w="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7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9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10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надежности объектов теплоснабжения</w:t>
            </w:r>
          </w:p>
        </w:tc>
      </w:tr>
      <w:tr>
        <w:trPr>
          <w:trHeight w:val="1195" w:hRule="atLeast"/>
        </w:trPr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екращений подачи тепловой энергии, теплоносителя в результате технологических нарушений на тепловых сетях на 1 км тепловых сетей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в год</w:t>
            </w:r>
          </w:p>
        </w:tc>
        <w:tc>
          <w:tcPr>
            <w:tcW w:w="74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2</w:t>
            </w:r>
          </w:p>
        </w:tc>
        <w:tc>
          <w:tcPr>
            <w:tcW w:w="81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2</w:t>
            </w:r>
          </w:p>
        </w:tc>
        <w:tc>
          <w:tcPr>
            <w:tcW w:w="81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2</w:t>
            </w:r>
          </w:p>
        </w:tc>
        <w:tc>
          <w:tcPr>
            <w:tcW w:w="75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2</w:t>
            </w:r>
          </w:p>
        </w:tc>
        <w:tc>
          <w:tcPr>
            <w:tcW w:w="779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8</w:t>
            </w:r>
          </w:p>
        </w:tc>
        <w:tc>
          <w:tcPr>
            <w:tcW w:w="71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7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</w:t>
            </w:r>
          </w:p>
        </w:tc>
        <w:tc>
          <w:tcPr>
            <w:tcW w:w="78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75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5</w:t>
            </w:r>
          </w:p>
        </w:tc>
        <w:tc>
          <w:tcPr>
            <w:tcW w:w="7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1071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энергетической эффективности объектов теплоснабжения</w:t>
            </w:r>
          </w:p>
        </w:tc>
      </w:tr>
      <w:tr>
        <w:trPr>
          <w:trHeight w:val="1839" w:hRule="atLeast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расход топлива на производство единицы тепловой энергии, отпускаемой с коллекторов источников тепловой энергии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у.т./ Гкал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4</w:t>
            </w:r>
          </w:p>
        </w:tc>
        <w:tc>
          <w:tcPr>
            <w:tcW w:w="8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3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3</w:t>
            </w:r>
          </w:p>
        </w:tc>
        <w:tc>
          <w:tcPr>
            <w:tcW w:w="7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2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2</w:t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1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1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9</w:t>
            </w:r>
          </w:p>
        </w:tc>
      </w:tr>
      <w:tr>
        <w:trPr>
          <w:trHeight w:val="525" w:hRule="atLeast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ал/ кв.м.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2</w:t>
            </w:r>
          </w:p>
        </w:tc>
        <w:tc>
          <w:tcPr>
            <w:tcW w:w="8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9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6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3</w:t>
            </w:r>
          </w:p>
        </w:tc>
        <w:tc>
          <w:tcPr>
            <w:tcW w:w="7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8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6</w:t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5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9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3</w:t>
            </w:r>
          </w:p>
        </w:tc>
      </w:tr>
      <w:tr>
        <w:trPr>
          <w:trHeight w:val="525" w:hRule="atLeast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а технологических потерь при передаче тепловой энергии, теплоносителя по тепловым сетям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ал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4</w:t>
            </w:r>
          </w:p>
        </w:tc>
        <w:tc>
          <w:tcPr>
            <w:tcW w:w="83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4</w:t>
            </w:r>
          </w:p>
        </w:tc>
        <w:tc>
          <w:tcPr>
            <w:tcW w:w="7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9</w:t>
            </w:r>
          </w:p>
        </w:tc>
        <w:tc>
          <w:tcPr>
            <w:tcW w:w="7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8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0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Теплосервис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А.В. Швецов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01» июня 2018 год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емельный участок с кадастровым номером 35:10:0301016:254, общей площадью 3 081 кв. м, расположенный по адресу: Вологодская обл., Великоустюгский район, Красавинский с/с, с. Васильевское. Категория земель – земли сельскохозяйственного назначения. Разрешенное использование – для ведения сельскохозяйственного производства. Кадастровая стоимость – 1 150,12 руб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Теплосервис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А.В. Швецов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01» июня 2018 год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ы, удостоверяющие право собственности земельных участков, предоставляемых концессионеру по договору арен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пия Свидетельства о государственной регистрации права собственности  на земельный участок по адресу: Вологодская область, Великоустюгский район, Красавинский с/с, село Васильевское серии 35-АБ № 296405 от 12 июля 201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Теплосервис»</w:t>
            </w:r>
          </w:p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А.В. Швецов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логодская область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бернатор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 «01» июня 2018 года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ледования котельной и тепловых с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плекс имущества по теплоснабжению, расположенный на территории сельского поселения Красавинское состоит из следующих объек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ельная. 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котельной двухэтажное  в кирпичном исполнении, общей площадью 823 кв.м. (Вологодская область, Великоустюгский район, Красавинское с/с,               с. Васильевское). Состояние удовлетворительное (требуется проведение ремонта кровли и частичный ремонт стен). Здание состоит из двух помещений: административно-бытовые помещения и помещение котельной. В здании котельной находится следующий перечень имущества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тел ТВГ-8  -  2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пределительное устройство РУС 5402  - 2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ределительное устройство РУС 5103-32л  - 1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пределительный шкаф С-9522-13  -  3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иловой пункт СУ-9543-4  -  1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ловая сборка СПУ-62  -  1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движка НЖСД-80  -  21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Щит котловой ТВГ  -  2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Щит вспомогательного оборудования  -  2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сполнительный механизм  -  6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ерстак  -  2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сос К-100-65-250  -  1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ентилятор  -  2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сос вихревой 48/48  -  1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Насос 2/3 45 кВт  -  1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сос К 90/85  -  2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сос 6-НК -6 К1  -  1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оздуховод  -  1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трий катионовый фильтр Д-150  -  3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ымосос ДН-9 правый  -  1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Автоматика Ф-24 СКЭ вз  -  1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есы лабораторные ВАЛ-200  -  2 шт. (2001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игнализатор СОУ-1  -  1 шт. (2003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четчик воды  -  1 шт. (2004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Трансформатор сварочный ТДМ-401  -  1 шт. (2003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асос дренажный  К 20/30  -  1 шт. (2004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Дымосос ДН-10 (с двигателем 30,0/1500)  -  1 шт. (2005 год приобретения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ентилятор ВЦ 14-46  -  1шт. (2005 год приобретения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вые сети в двухтрубном исполнен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тепловые сети находятся по адресу Вологодская область, Великоустюгский район, Красавинское с/с, с. Васильевское ул. Парковая, протяженностью 670 м. Материал – сталь. Год ввода в эксплуатацию – 1983 год. Сети находятся в удовлетворительном состояни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вые сети в двухтрубном исполнении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тепловые сети находятся по адресу Вологодская область, Великоустюгский район, Красавинское с/с, с. Васильевское ул. Центральная, протяженностью 1438 м. Материал – сталь. Год ввода в эксплуатацию – 1984 год. Сети находятся в удовлетворительном состояни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вые сети в двухтрубном исполнении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тепловые сети находятся по адресу Вологодская область, Великоустюгский район, Красавинское с/с, с. Васильевское ул. Парковая,                  ул. Центральная протяженностью 1529 м. Материал – сталь. Год ввода в эксплуатацию – 1986 год</w:t>
      </w:r>
      <w:r>
        <w:rPr/>
        <w:t>. Сети находятся в удовлетворительном состоянии.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Теплосервис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А.В. Швецов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ind w:left="5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01» июня 2018 года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лгосрочные параметры регулирования деятельности Концессионе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34"/>
        <w:gridCol w:w="1050"/>
        <w:gridCol w:w="42"/>
        <w:gridCol w:w="1007"/>
        <w:gridCol w:w="14"/>
        <w:gridCol w:w="42"/>
        <w:gridCol w:w="1008"/>
        <w:gridCol w:w="1036"/>
        <w:gridCol w:w="1106"/>
        <w:gridCol w:w="14"/>
        <w:gridCol w:w="111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5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лгосрочных параметров государственного регул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перационных расход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,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0,5 %; не выше нормы доходности, установленной федеральным органом регул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нергосбережения и энергетической эффектив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технологических потерь при передаче тепловой энергии, теплоносителя по тепловым сетя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 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0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лезного отпуск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 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,0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,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неподконтрольных расходов (за исключением расходов на энергетические ресурсы, концессионной платы и налога на прибыль организации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91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2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(максимальный) рост необходимой валовой выручки концессионера от осуществления регулируемых видов деятельн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952"/>
        <w:gridCol w:w="1092"/>
        <w:gridCol w:w="1049"/>
        <w:gridCol w:w="1008"/>
        <w:gridCol w:w="14"/>
        <w:gridCol w:w="1029"/>
        <w:gridCol w:w="1116"/>
        <w:gridCol w:w="1162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долгосрочных параметров государственного регулирова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перационных расход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уровень прибыл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0,5 %; не выше нормы доходности, установленной федеральным органом регулирова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нергосбережения и энергетической эффективност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технологических потерь при передаче тепловой энергии, теплоносителя по тепловым сетя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 в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лезного отпус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 в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,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7,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неподконтрольных расходов (за исключением расходов на энергетические ресурсы, концессионной платы и налога на прибыль организаци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5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0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(максимальный) рост необходимой валовой выручки концессионера от осуществления регулируемых видов деятель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Теплосервис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А.В. Швецов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01» июня 2018 года 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валовой выручки, 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учаемой Концессионером в рамках реализации настоящего Соглашения, в том числе на каждый год срока его действ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475"/>
        <w:gridCol w:w="1559"/>
        <w:gridCol w:w="1559"/>
        <w:gridCol w:w="1559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я валовая выручка (НВВ) от реализации (тыс. руб.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2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475"/>
        <w:gridCol w:w="1559"/>
        <w:gridCol w:w="1559"/>
        <w:gridCol w:w="1559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я валовая выручка (НВВ) от реализации (тыс. руб.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9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475"/>
        <w:gridCol w:w="1559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ая валовая выручка (НВВ) от реализации (тыс. руб.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5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Теплосервис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А.В. Швецов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11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01» июня 2018 года 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и условия возмещения расходов Сторон, связанных с досрочным расторжением Соглаш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лучае досрочного расторжения Соглашения Концедент обеспечивает Концессионеру возмещение расходов, понесенных Концессионером на реконструкцию объекта Соглашения и не возвращенных ему на момент досрочного расторжения настоящего Соглашения. Возмещение расходов осуществляется за исключением инвестированного капитала, возврат которого учтен при установлении тарифов на товары, работы и услуги Концессионера. Концессионер обращается к Концеденту с требованием о возмещении расходов. К требованию в обязательном порядке прилагается пакет документов, подтверждающий сумму понесенных и некомпенсированных расходов, а именно:</w:t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а) надлежащим образом оформленные:</w:t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акты выполненных работ (по форме КС-2);</w:t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правки о стоимости выполненных работ и затрат (по форме КС-3);</w:t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ервичные бухгалтерские документы, подтверждающие стоимость закупленных материалов (оборудования), задействованных в выполненных работах (оплаченные счета-фактуры с платежными поручениями с отметкой банка, акты списания расходных материалов, акты постановки на бухгалтерский учет приобретенных основных средств).</w:t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б) пояснительную записку, подтверждающую сумму некомпенсированных расходов, понесенных в результате осуществления регулируемого вида деятельности по предмету Соглашения. </w:t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Концедент в течении 30 (тридцати) рабочих дней осуществляет проверку представленных Концессионером документов к расчету расходов, при этом Концедент имеет право запрашивать необходимую информацию в отношении рассматриваемого вопроса у иного круга лиц. </w:t>
      </w:r>
    </w:p>
    <w:p>
      <w:pPr>
        <w:pStyle w:val="7"/>
        <w:shd w:fill="auto" w:val="clear"/>
        <w:spacing w:lineRule="auto" w:line="312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После завершения проверки представленных Концессионером документов к расчету расходов, Концедент в течении 30 (тридцати) рабочих дней принимает решение о возмещении расходов либо отказе в возмещении расходов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суммы понесенных и некомпенсированных Концессионером расходов осуществляется Концедентом в рамках бюджетного процесса в сроки, установленные графиком платежей, подписанным Концессионером и Концеденто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Теплосервис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А.В. Швецов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widowControl w:val="false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глашению </w:t>
      </w:r>
    </w:p>
    <w:p>
      <w:pPr>
        <w:pStyle w:val="Normal"/>
        <w:spacing w:lineRule="auto" w:line="240" w:before="0" w:after="0"/>
        <w:ind w:left="5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01» июня 2018 года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возмещения фактически понесенных расходов Концессионера, подлежащих возмещению в соответствии с нормативными правовыми актами Российской Федерации в сфере теплоснабжения и не возмещенных ему на момент окончания срока действия Соглаш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7"/>
        <w:shd w:fill="auto" w:val="clear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В случае если в течение срока действия Соглашения цены (тарифы) и надбавки к ценам (тарифам), установленные с применением долгосрочных параметров регулирования деятельности Концессионера, не обеспечивают возмещения расходов Концессионера и Концедентом не возмещены недостающие согласованные суммы расходов на реконструкцию объекта Соглашения на момент окончания срока действия настоящего Соглашения, условия настоящего Соглашения должны быть изменены по требованию Концессионера. </w:t>
      </w:r>
    </w:p>
    <w:p>
      <w:pPr>
        <w:pStyle w:val="7"/>
        <w:shd w:fill="auto" w:val="clear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рок действия Соглашения в данном случае подлежит продлению на период, достаточный для возмещения указанных расходов Концессионера, но не более чем на 5 (пять) лет.</w:t>
      </w:r>
    </w:p>
    <w:p>
      <w:pPr>
        <w:pStyle w:val="7"/>
        <w:shd w:fill="auto" w:val="clear"/>
        <w:spacing w:lineRule="auto" w:line="276" w:before="0" w:after="0"/>
        <w:ind w:firstLine="709"/>
        <w:contextualSpacing/>
        <w:jc w:val="both"/>
        <w:rPr/>
      </w:pPr>
      <w:r>
        <w:rPr>
          <w:szCs w:val="28"/>
        </w:rPr>
        <w:t>Концессионер предоставляет Концеденту экономически обоснованные расчеты размера не возмещенных на момент окончания срока действия настоящего Соглашения расходов с приложением подтверждающих бухгалтерских документов, а также расчет периода, на который должен быть продлен срок действия настоящего Соглашения и в течение которого будут возмещены расходы Концессионера за счет тарифов и надбавок к тарифам на услуги теплоснабжения.</w:t>
      </w:r>
    </w:p>
    <w:p>
      <w:pPr>
        <w:pStyle w:val="7"/>
        <w:shd w:fill="auto" w:val="clear"/>
        <w:spacing w:lineRule="auto" w:line="276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Концедент проверяет представленные документы на предмет достоверности и правильности расчетов и согласовывает размер расходов, подлежащих возмещению, в течение 30 (тридцати) календарных дней с момента предоставления документ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роцессе проверки документов Концедентом выявлены факты недостоверности информации, ошибки расчетов и прочие недостатки, документы возвращаются Концессионеру на доработку с указанием причин возврат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гласования размера не возмещенных на момент окончания срока действия Соглашения расходов Концессионером и Концедентом готовятся изменения в настоящее Соглашение в части продления срока действия Соглашения, которые подлежат согласованию с антимонопольным органом в соответствие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огласования с антимонопольным органом изменений, Стороны подписывают дополнительное соглашение об изменении срока действия Соглаш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Концедентом решения об отказе от продления срока действия Соглашения компенсация невозмещенных на дату окончания действия Соглашения расходов Концессионера подлежит компенсации из бюджета Концедента. Возмещение расходов Концессионера в этом случае производится в срок не позднее 1 (одного) года с даты подтверждения расходов, но не может превышать срока 2 (двух) лет с даты окончания Соглашения.</w:t>
      </w:r>
    </w:p>
    <w:p>
      <w:pPr>
        <w:pStyle w:val="Style18"/>
        <w:widowControl w:val="false"/>
        <w:tabs>
          <w:tab w:val="left" w:pos="0" w:leader="none"/>
          <w:tab w:val="left" w:pos="1134" w:leader="none"/>
          <w:tab w:val="left" w:pos="2515" w:leader="none"/>
          <w:tab w:val="center" w:pos="4677" w:leader="none"/>
          <w:tab w:val="right" w:pos="9355" w:leader="none"/>
        </w:tabs>
        <w:ind w:firstLine="28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/>
          <w:b/>
          <w:color w:val="FF0000"/>
          <w:sz w:val="28"/>
          <w:szCs w:val="28"/>
          <w:lang w:val="ru-RU"/>
        </w:rPr>
      </w:r>
    </w:p>
    <w:p>
      <w:pPr>
        <w:pStyle w:val="Style18"/>
        <w:widowControl w:val="false"/>
        <w:tabs>
          <w:tab w:val="left" w:pos="0" w:leader="none"/>
          <w:tab w:val="left" w:pos="1134" w:leader="none"/>
          <w:tab w:val="left" w:pos="2515" w:leader="none"/>
          <w:tab w:val="center" w:pos="4677" w:leader="none"/>
          <w:tab w:val="right" w:pos="9355" w:leader="none"/>
        </w:tabs>
        <w:ind w:firstLine="284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4875"/>
      </w:tblGrid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ден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цессионер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устюгский муниципальны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Теплосервис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имуществом администрации Великоустюг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Л.Г.  Боярская 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  А.В. Швецов </w:t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ъект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А. Кувшинников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tabs>
          <w:tab w:val="left" w:pos="0" w:leader="none"/>
          <w:tab w:val="left" w:pos="1134" w:leader="none"/>
          <w:tab w:val="left" w:pos="2515" w:leader="none"/>
          <w:tab w:val="center" w:pos="4677" w:leader="none"/>
          <w:tab w:val="right" w:pos="9355" w:leader="none"/>
        </w:tabs>
        <w:ind w:firstLine="284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Bookman Old Style" w:hAnsi="Bookman Old Style" w:eastAsia="Calibri" w:cs="Bookman Old Style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Times New Roman" w:hAnsi="Times New Roman" w:eastAsia="Calibri"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cs="Times New Roman"/>
    </w:rPr>
  </w:style>
  <w:style w:type="character" w:styleId="Style14">
    <w:name w:val="Нижний колонтитул Знак"/>
    <w:basedOn w:val="Style12"/>
    <w:qFormat/>
    <w:rPr>
      <w:rFonts w:cs="Times New Roman"/>
    </w:rPr>
  </w:style>
  <w:style w:type="character" w:styleId="5">
    <w:name w:val="Заголовок 5 Знак"/>
    <w:basedOn w:val="Style12"/>
    <w:qFormat/>
    <w:rPr>
      <w:rFonts w:ascii="Bookman Old Style" w:hAnsi="Bookman Old Style" w:cs="Times New Roman"/>
      <w:b/>
      <w:sz w:val="20"/>
      <w:szCs w:val="20"/>
      <w:lang w:val="en-US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7">
    <w:name w:val="Основной текст7"/>
    <w:basedOn w:val="Normal"/>
    <w:qFormat/>
    <w:pPr>
      <w:shd w:fill="FFFFFF" w:val="clear"/>
      <w:spacing w:lineRule="atLeast" w:line="240" w:before="600" w:after="720"/>
      <w:ind w:hanging="540"/>
    </w:pPr>
    <w:rPr>
      <w:rFonts w:ascii="Times New Roman" w:hAnsi="Times New Roman" w:eastAsia="Calibri" w:cs="Times New Roman"/>
      <w:sz w:val="28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22:00Z</dcterms:created>
  <dc:creator>Юрист3</dc:creator>
  <dc:description/>
  <cp:keywords/>
  <dc:language>en-US</dc:language>
  <cp:lastModifiedBy>User</cp:lastModifiedBy>
  <cp:lastPrinted>2018-05-31T10:32:00Z</cp:lastPrinted>
  <dcterms:modified xsi:type="dcterms:W3CDTF">2018-05-31T07:34:00Z</dcterms:modified>
  <cp:revision>8</cp:revision>
  <dc:subject/>
  <dc:title>Приложение № 1 </dc:title>
</cp:coreProperties>
</file>