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3"/>
        <w:gridCol w:w="364"/>
        <w:gridCol w:w="5212"/>
      </w:tblGrid>
      <w:tr>
        <w:trPr>
          <w:trHeight w:val="3674" w:hRule="atLeast"/>
        </w:trPr>
        <w:tc>
          <w:tcPr>
            <w:tcW w:w="4867" w:type="dxa"/>
            <w:gridSpan w:val="3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02920" cy="594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1" r="-7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ВЕЛИКОУСТЮГ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ОЛОГОДСКОЙ ОБЛАСТИ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ПО УПРАВЛЕНИЮ ИМУЩЕ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етский пр., 1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. Великий Устюг, 1623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2-18-79, факс 2-18-79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lang w:val="en-US"/>
                </w:rPr>
                <w:t>kumi@vumr.ru</w:t>
              </w:r>
            </w:hyperlink>
          </w:p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  <w:u w:val="single"/>
              </w:rPr>
              <w:t>_19.10.2018._</w:t>
            </w:r>
            <w:r>
              <w:rPr>
                <w:sz w:val="28"/>
                <w:szCs w:val="22"/>
              </w:rPr>
              <w:t xml:space="preserve"> № _</w:t>
            </w:r>
            <w:r>
              <w:rPr>
                <w:sz w:val="28"/>
                <w:szCs w:val="22"/>
                <w:u w:val="single"/>
              </w:rPr>
              <w:t>1</w:t>
            </w:r>
            <w:r>
              <w:rPr>
                <w:sz w:val="28"/>
                <w:szCs w:val="22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. Великий Устюг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управлению имущест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Боярская Л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«____» ____________ 2018 г.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ия проверк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ехнического состояния здания котельной, расположенного по адресу: Вологодская обл., Великоустюгский район, Красавинский с/с, с. Васильевское.</w:t>
            </w:r>
          </w:p>
        </w:tc>
        <w:tc>
          <w:tcPr>
            <w:tcW w:w="55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, нижеподписавшиеся, рабочая группа в составе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ярская Л.Г. – председатель комитета по управлению имуществом администрации Великоустюг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лены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отникова Т.В. – инспектор отдела собственности комитета по управлению имуществом администрации Великоустюг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омутинникова Н.Н. – начальник отдела жилищно-коммунального хозяйства администрации Великоустюг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мольников А.В. – ведущий инженер по надзору за строительством МКУ «Горстройзаказчик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ставили настоящий акт о том, что 17 октября 2018 года рабочей группой была проведена проверка технического состояния здания котельной, расположенного по адресу: Вологодская обл., Великоустюгский район, Красавинский с/с, с. Васильев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проверки проводилась фотосъемка на фотоаппарат «</w:t>
      </w:r>
      <w:r>
        <w:rPr>
          <w:sz w:val="28"/>
          <w:szCs w:val="28"/>
          <w:lang w:val="en-US"/>
        </w:rPr>
        <w:t>Olimpus</w:t>
      </w:r>
      <w:r>
        <w:rPr>
          <w:sz w:val="28"/>
          <w:szCs w:val="28"/>
        </w:rPr>
        <w:t xml:space="preserve">» модель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-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проверки 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тельная, расположенная по адресу: Вологодская обл., Великоустюгский район, Красавинский с/с, с. Васильевское передана по концессионному соглашению в отношении комплекса имущества, предназначенного для оказания услуг по производству и реализации тепловой энергии на территории сельского поселения Красавинское Великоустюгского муниципального района от 01.06.2018 ООО «Теплосерв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визуального осмотра здания 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астичное разрушение кирпичной кладки стены здания под кровлей (фото № 1-4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рушение железобетонных перемычек над двумя окнами и кирпичной кладки между ними (фото № 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астичная деформация кровли вследствие разрушения кирпичной кладки (фото № 6)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: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1. Комитету по управлению имуществом направить претензию ООО «Теплосервис» с требованием до 01.10.2019 провести ремонтные работы стен и кровли здания ко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К акту прилагаются фотоматериалы на 6 листах, выполненные на фотоаппарат «</w:t>
      </w:r>
      <w:r>
        <w:rPr>
          <w:sz w:val="28"/>
          <w:szCs w:val="28"/>
          <w:lang w:val="en-US"/>
        </w:rPr>
        <w:t>Olimpus</w:t>
      </w:r>
      <w:r>
        <w:rPr>
          <w:sz w:val="28"/>
          <w:szCs w:val="28"/>
        </w:rPr>
        <w:t xml:space="preserve">» модель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-21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рабочей группы:                                                         Л.Г. Бояр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.В. 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Н.Н. Хомути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А.В. Смольников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 в 2 экземплярах: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-й экземпляр – Комитет по управлению имуществом;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-й экземпляр – ООО «Теплосервис».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6"/>
      <w:szCs w:val="24"/>
    </w:rPr>
  </w:style>
  <w:style w:type="character" w:styleId="6">
    <w:name w:val="Заголовок 6 Знак"/>
    <w:qFormat/>
    <w:rPr>
      <w:sz w:val="24"/>
    </w:rPr>
  </w:style>
  <w:style w:type="character" w:styleId="3">
    <w:name w:val="Основной текст 3 Знак"/>
    <w:qFormat/>
    <w:rPr>
      <w:sz w:val="30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mi@vum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57:00Z</dcterms:created>
  <dc:creator>user</dc:creator>
  <dc:description/>
  <cp:keywords/>
  <dc:language>en-US</dc:language>
  <cp:lastModifiedBy>1</cp:lastModifiedBy>
  <cp:lastPrinted>2018-10-24T10:53:00Z</cp:lastPrinted>
  <dcterms:modified xsi:type="dcterms:W3CDTF">2018-10-24T06:54:00Z</dcterms:modified>
  <cp:revision>91</cp:revision>
  <dc:subject/>
  <dc:title> </dc:title>
</cp:coreProperties>
</file>