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0" w:name="Par45"/>
      <w:bookmarkEnd w:id="0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глашен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концессионному соглашению</w:t>
      </w:r>
    </w:p>
    <w:p>
      <w:pPr>
        <w:pStyle w:val="Normal"/>
        <w:jc w:val="center"/>
        <w:rPr/>
      </w:pPr>
      <w:r>
        <w:rPr>
          <w:sz w:val="26"/>
          <w:szCs w:val="26"/>
        </w:rPr>
        <w:t>в отношении комплекса имущества, предназначенного для оказания услуг по производству и реализации тепловой энергии на территории сельского поселения Опокское от 05 октября 201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еликий Устюг                                                                          «26» октя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  с   одной стороны,   и общество с ограниченной ответственность «Ремслужба» в лице директора Жуковой Нины Аркадьевны, действующей на основании Устава, именуемый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128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 Дополнить приложение № 3 к концессионному соглашению таблицей следующего содержа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>Размер расходов концессионера на создание и реконструкцию объектов соглашения: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7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мер рас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3 889,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752,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090,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18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 694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19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579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20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 758,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21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 246,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 058,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211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024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 721,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25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804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тог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93 806,4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3. Настоящее соглашение составлено в 2 (двух) экземплярах, имеющих одинаковую юридическую силу, по одному экземпляру для каждой Стороны.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bookmarkStart w:id="2" w:name="Par1592"/>
      <w:bookmarkEnd w:id="2"/>
      <w:r>
        <w:rPr>
          <w:rFonts w:cs="Times New Roman" w:ascii="Times New Roman" w:hAnsi="Times New Roman"/>
          <w:b/>
          <w:sz w:val="26"/>
          <w:szCs w:val="26"/>
        </w:rPr>
        <w:t>4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Концедент:   </w:t>
      </w:r>
      <w:r>
        <w:rPr>
          <w:b/>
          <w:sz w:val="26"/>
          <w:szCs w:val="26"/>
        </w:rPr>
        <w:t xml:space="preserve">Комитет по управлению имуществом администраци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Великоустюгского  муниципального 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162390, Вологодская обл., г.Великий Устюг, Советский пр.,107</w:t>
      </w:r>
    </w:p>
    <w:p>
      <w:pPr>
        <w:pStyle w:val="Normal"/>
        <w:tabs>
          <w:tab w:val="clear" w:pos="708"/>
          <w:tab w:val="left" w:pos="540" w:leader="none"/>
        </w:tabs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НН 3526007773, КПП 3526010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р/с 40204810100000000043, 02996050000 УФК по ВО Финансовое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управление  (Комитет по управлению имуществом администрации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ВМР л/сч 804015051)   в Отделении Вологда г.Вологда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БИК 041909001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sz w:val="26"/>
          <w:szCs w:val="26"/>
        </w:rPr>
        <w:t xml:space="preserve">Концессионер:  </w:t>
      </w:r>
      <w:r>
        <w:rPr>
          <w:i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бщество с ограниченной ответственность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«Ремслужба»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62390, Вологодская область, Великоустюгский район, п. Полдарса, 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6"/>
          <w:szCs w:val="26"/>
        </w:rPr>
      </w:pPr>
      <w:r>
        <w:rPr>
          <w:sz w:val="26"/>
          <w:szCs w:val="26"/>
        </w:rPr>
        <w:t>ул. Гаражная, 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НН 3526024916, ОГРН 109353800167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/с 40702810300280001373 ПАО «Банк СГБ» г. Волог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outlineLvl w:val="0"/>
        <w:rPr>
          <w:i/>
          <w:i/>
          <w:sz w:val="26"/>
          <w:szCs w:val="26"/>
        </w:rPr>
      </w:pPr>
      <w:r>
        <w:rPr>
          <w:sz w:val="26"/>
          <w:szCs w:val="26"/>
        </w:rPr>
        <w:t>к/с 30101810800000000786,  БИК 041909786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цедент:                                                                       Концессионер: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едатель комитета                                                    Директор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Л.Г. Боярская                                              __________Н.А.Жу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</cp:lastModifiedBy>
  <cp:lastPrinted>2015-08-26T11:16:00Z</cp:lastPrinted>
  <dcterms:modified xsi:type="dcterms:W3CDTF">2018-10-25T07:51:00Z</dcterms:modified>
  <cp:revision>55</cp:revision>
  <dc:subject/>
  <dc:title>ДОГОВОР</dc:title>
</cp:coreProperties>
</file>