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 К Т   П Р И Е М А – П Е Р Е Д А Ч И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имущества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от ___ июня 2016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b/>
          <w:sz w:val="22"/>
          <w:szCs w:val="22"/>
        </w:rPr>
        <w:t>«Концедент»</w:t>
      </w:r>
      <w:r>
        <w:rPr>
          <w:sz w:val="22"/>
          <w:szCs w:val="22"/>
        </w:rPr>
        <w:t xml:space="preserve"> - Комитет по управлению имуществом администрации Великоустюгского муниципального района передает,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«Концессионер» -</w:t>
      </w:r>
      <w:r>
        <w:rPr>
          <w:sz w:val="22"/>
          <w:szCs w:val="22"/>
        </w:rPr>
        <w:t xml:space="preserve"> Общество с ограниченной ответственностью «Красавинские электротеплосети» принимает в аренду: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1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410"/>
        <w:gridCol w:w="1843"/>
        <w:gridCol w:w="1559"/>
        <w:gridCol w:w="1418"/>
        <w:gridCol w:w="1275"/>
      </w:tblGrid>
      <w:tr>
        <w:trPr>
          <w:trHeight w:val="86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ре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идетель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дастровый/условный номе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нсовая стоимость (руб.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таточная стоимость (руб.)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иофильт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, ул. Вокзаль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ия 35-АА № 133492 от 21.10.2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:10:0:0:32248-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0,0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ок насосной воздушной стан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, д. Бухинин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ия 35-АА № 199915 от 27.10.2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:10:0:0:31616/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7119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0149,56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нутриплощадочные сети водоснабж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, д. Бухинин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ия 35-СК № 721352 от 13.04.2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-35-03/001/2010-4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185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778,92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аж на две автомашин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, д. Бухинин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ия 35-АА № 199918 от 27.10.2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:10:0:0:31616/Ж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048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982,73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аж на четыре автомашин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, д. Бухинин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ия 35-АА № 199919 от 27.10.2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:10:0:0:31616/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54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69,01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лавная насосная станция перекачки сто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, ул. Набереж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ия 35-АА № 199812 от 21.10.2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:10:0:0:186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9449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4856,05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дание биофильтров очист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, ул. Вокзаль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ия 35-АА № 133488 от 21.10.2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:10:0:0:322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715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9747,75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дание насосно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, ул. Вокзаль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ия 35-АА № 133503 от 21.10.2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:10:0:0:322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89,55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дание решето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, д. Бухинин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ия 35-АА № 199909 от 27.10.2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:10:0:0:31616/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903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124,48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дание сар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, ул. Вокзаль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ия 35-АА № 133496 от 21.10.2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:10:0:0:32248/Г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00,0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на санитарной охран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, ул. Вокзаль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ия 35-АА № 133494 от 21.10.2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:10:0:0:32248/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270,0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ловые площад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, ул. Вокзаль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ия 35-АА № 133491 от 21.10.2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:10:0:0:32248/Г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800,0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изационная насосная станц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, д. Бухинин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ия 35-СК № 567680 от 24.07.2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-35-03/010/2009-0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767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679,43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изационная насосная станц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, ул. Строителей (во дворе дома № 12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ия 35-СК № 567259 от 07.07.2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-35-03/006/2009-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50,0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изационная насосная станц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, ул. Вокзаль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ия 35-АА № 133493 от 21.10.2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:10:0:0:32200/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7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730,00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анализационные сети  968 м 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, Советский пр., ул. Революции, Строи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ия 35-СК № 567238 от 07.07.2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-35-03/007/2009-4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63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6330,0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аборатор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, д. Бухинин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ия 35-АА № 199914 от 27.10.2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:10:0:0:31616/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847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489,34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порная ли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, ул. Вокзаль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ия 35-АА № 133485 от 21.10.2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:10:0:0:187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80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8050,00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порный канализационный коллектор от ГНКС до колодца гаш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, Советский пр., ул. Равенства, Красноармейская,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ия 35-СК № 567264 от 08.07.2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-35-03/006/2009-3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3221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072,19</w:t>
            </w:r>
          </w:p>
        </w:tc>
      </w:tr>
      <w:tr>
        <w:trPr>
          <w:trHeight w:val="115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ружные внутриквартальные сети канализ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, Советский пр., ул. Строителей, Революции, Красноармейская, Лапина, Коммунальная, Текстильщ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ия 35-СК № 567675 от 24.07.2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-35-03/010/2009-0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83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8310,0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ружные канализационные керамические се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, ул. Строителей, Револю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ия 35-СК № 567676 от 24.07.2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-35-03/010/2009-0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19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26,39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града главной насосной стан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, д. Бухинин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ия 35-СК № 721350 от 13.04.2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-35-03/001/2010-4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40,0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стойник вторичны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, ул. Вокзаль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ия 35-АА № 133490 от 21.10.2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:10:0:0:32248/Г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4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20,0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стойник двухярусны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, ул. Вокзаль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ия 35-АА № 133489 от 21.10.2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:10:0:0:32248-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22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233,5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чистные сооружения г. Красавин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, д. Бухинин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ия 35-СК № 567689 от 24.07.2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-35-03/010/2009-0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87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8770,0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ъездные пути на очистные сооруж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, д. Бухинин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ия 35-СК № 567683 от 24.07.2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-35-03/010/2009-0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52,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26,98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ъездные пути на очистные сооружения от Новой Деревн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, д. Бухинин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ия 35-СК № 567682 от 24.07.2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-35-03/010/2009-0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6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650,0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мотечная канализац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, ул. Вокзаль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ия 35-АА № 133486 от 21.10.2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:10:0:0:187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6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660,0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мотечная ли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, ул. Вокзаль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ия 35-АА № 133611 от 28.10.2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:10:0:0:187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3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310,00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мотечно-канализационный коллектор от колодца гашения до ОС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, Советский пр., 214 до д. Бухинин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ия 35-СК № 567687 от 24.07.2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-35-03/010/2009-0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87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8720,00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бросный коллектор в районе р. Северная Дви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, д. Бухинино до р. Северная Дви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ия 35-СК № 567681 от 24.07.2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-35-03/010/2009-0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63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6340,0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ла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, д. Бухинин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ия 35-АА № 235043 от 03.11.2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:10:0:0:31616/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79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16,17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ораторн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, д. Бухинин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ия 35-АА № 199917 от 27.10.2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:10:0:0:31616/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816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118,51</w:t>
            </w:r>
          </w:p>
        </w:tc>
      </w:tr>
    </w:tbl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дал: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 xml:space="preserve">- Председатель комитета </w:t>
      </w:r>
    </w:p>
    <w:p>
      <w:pPr>
        <w:pStyle w:val="TextBody"/>
        <w:tabs>
          <w:tab w:val="clear" w:pos="708"/>
          <w:tab w:val="left" w:pos="5812" w:leader="none"/>
          <w:tab w:val="left" w:pos="612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по управлению имуществом                                                                            Л.Г.Боярская</w:t>
      </w:r>
    </w:p>
    <w:p>
      <w:pPr>
        <w:pStyle w:val="TextBody"/>
        <w:tabs>
          <w:tab w:val="clear" w:pos="708"/>
          <w:tab w:val="left" w:pos="612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612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612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инял:                                                                                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     Директор                                                                                                       А.В.Швец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 К Т   П Р И Е М А – П Е Р Е Д А Ч И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имущества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от __ июня 2016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TextBody"/>
        <w:spacing w:before="0" w:after="0"/>
        <w:jc w:val="both"/>
        <w:rPr/>
      </w:pPr>
      <w:r>
        <w:rPr>
          <w:b/>
          <w:sz w:val="22"/>
          <w:szCs w:val="22"/>
        </w:rPr>
        <w:t>«Концедент»</w:t>
      </w:r>
      <w:r>
        <w:rPr>
          <w:sz w:val="22"/>
          <w:szCs w:val="22"/>
        </w:rPr>
        <w:t xml:space="preserve"> - Комитет по управлению имуществом администрации Великоустюгского муниципального района передает,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b/>
          <w:sz w:val="22"/>
          <w:szCs w:val="22"/>
        </w:rPr>
        <w:t>«Концессионер» -</w:t>
      </w:r>
      <w:r>
        <w:rPr>
          <w:sz w:val="22"/>
          <w:szCs w:val="22"/>
        </w:rPr>
        <w:t xml:space="preserve"> Общество с ограниченной ответственностью «Красавинские электротеплосети» принимает в аренду: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3969"/>
        <w:gridCol w:w="2127"/>
        <w:gridCol w:w="2268"/>
      </w:tblGrid>
      <w:tr>
        <w:trPr>
          <w:trHeight w:val="86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рес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нсовая стоимость (руб.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таточная стоимость (руб.)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изонтальные канализационные сети 3,7 км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, д. Бухини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189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1890,0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изационная сеть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, ул. Коммунальна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0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0000,0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изационные сети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, ул. Текстильщиков, д. 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38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380,0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изационные сети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, ул. Текстильщиков, д. 13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3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30,0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изационные сети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, ул. Текстильщиков, д. 15а, 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54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540,0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изационные сети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, ул. Свободы, д. 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1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10,0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изационные сети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, ул. Текстильщиков, д. 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00,0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изационные сети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, ул. Текстильщиков, д. 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8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80,0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изационные сети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, ул. Свободы, д. 4,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26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260,0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изационные сети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, ул. Свободы, д. 3, 5, 5а, 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16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160,0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изационные сети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, ул. Революции, д. 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31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310,0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изационные сети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, ул. Кооперативная, д. 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6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60,0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изационные сети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, ул. Набережная, пер. Учителе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02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020,0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изационные сети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, Советский пр. (к ДК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6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60,0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изационные сети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, Советском пр. (к д/с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1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10,0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изационные сети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, Советский пр., д. 148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7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70,0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изационные сети бани, школы № 1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01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010,0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изационные сети школы № 1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01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010,0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генератор активного ила 2-х коридорный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, д. Бухини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606,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046,31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генератор активного ила 2-х коридорный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, д. Бухини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606,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046,31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зервуар активного ил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, д. Бухини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823,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39,03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зервуар хоз. бытовых стоков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, д. Бухини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55,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7,63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мотечно-канализационный коллектор от ГНС до колодца гашени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годская обл., Великоустюгский район, г. Красави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449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4490,00</w:t>
            </w:r>
          </w:p>
        </w:tc>
      </w:tr>
    </w:tbl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дал: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- Председатель комитета </w:t>
      </w:r>
    </w:p>
    <w:p>
      <w:pPr>
        <w:pStyle w:val="TextBody"/>
        <w:tabs>
          <w:tab w:val="clear" w:pos="708"/>
          <w:tab w:val="left" w:pos="5812" w:leader="none"/>
          <w:tab w:val="left" w:pos="612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по управлению имуществом                                                                            Л.Г.Боярская</w:t>
      </w:r>
    </w:p>
    <w:p>
      <w:pPr>
        <w:pStyle w:val="TextBody"/>
        <w:tabs>
          <w:tab w:val="clear" w:pos="708"/>
          <w:tab w:val="left" w:pos="612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612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612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нял:                                                                                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     Директор                                                                                                    А.В.Швец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 К Т   П Р И Е М А – П Е Р Е Д А Ч И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имущества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от 06 июня 2016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TextBody"/>
        <w:spacing w:before="0" w:after="0"/>
        <w:jc w:val="both"/>
        <w:rPr/>
      </w:pPr>
      <w:r>
        <w:rPr>
          <w:b/>
          <w:sz w:val="22"/>
          <w:szCs w:val="22"/>
        </w:rPr>
        <w:t>«Концедент»</w:t>
      </w:r>
      <w:r>
        <w:rPr>
          <w:sz w:val="22"/>
          <w:szCs w:val="22"/>
        </w:rPr>
        <w:t xml:space="preserve"> - Комитет по управлению имуществом администрации Великоустюгского муниципального района передает,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b/>
          <w:sz w:val="22"/>
          <w:szCs w:val="22"/>
        </w:rPr>
        <w:t>«Концессионер» -</w:t>
      </w:r>
      <w:r>
        <w:rPr>
          <w:sz w:val="22"/>
          <w:szCs w:val="22"/>
        </w:rPr>
        <w:t xml:space="preserve"> Общество с ограниченной ответственностью «Красавинские электротеплосети» принимает в аренду: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2268"/>
        <w:gridCol w:w="2320"/>
      </w:tblGrid>
      <w:tr>
        <w:trPr>
          <w:trHeight w:val="576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(руб.)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 (руб.)</w:t>
            </w:r>
          </w:p>
        </w:tc>
      </w:tr>
      <w:tr>
        <w:trPr>
          <w:trHeight w:val="28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урильно-крановая машина 35ВУ8266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666,6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638,86</w:t>
            </w:r>
          </w:p>
        </w:tc>
      </w:tr>
      <w:tr>
        <w:trPr>
          <w:trHeight w:val="28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 ЭО 3323А   35ВУ82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33,6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464,69</w:t>
            </w:r>
          </w:p>
        </w:tc>
      </w:tr>
      <w:tr>
        <w:trPr>
          <w:trHeight w:val="28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-2571Б автокран 7 т, 8,3 м шасси ЗИЛ - 433362 А147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108,6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533,36</w:t>
            </w:r>
          </w:p>
        </w:tc>
      </w:tr>
      <w:tr>
        <w:trPr>
          <w:trHeight w:val="28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36 109,01р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24 636,91р.</w:t>
            </w:r>
          </w:p>
        </w:tc>
      </w:tr>
    </w:tbl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дал: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- Председатель комитета </w:t>
      </w:r>
    </w:p>
    <w:p>
      <w:pPr>
        <w:pStyle w:val="TextBody"/>
        <w:tabs>
          <w:tab w:val="clear" w:pos="708"/>
          <w:tab w:val="left" w:pos="5812" w:leader="none"/>
          <w:tab w:val="left" w:pos="612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по управлению имуществом                                                                            Л.Г.Боярская</w:t>
      </w:r>
    </w:p>
    <w:p>
      <w:pPr>
        <w:pStyle w:val="TextBody"/>
        <w:tabs>
          <w:tab w:val="clear" w:pos="708"/>
          <w:tab w:val="left" w:pos="612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612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612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нял:                                                                                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     Директор                                                                                                    А.В.Швец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360" w:top="567" w:footer="43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153670</wp:posOffset>
              </wp:positionV>
              <wp:extent cx="61722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1pt" to="485.95pt,12.1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6"/>
      </w:rPr>
    </w:pPr>
    <w:r>
      <w:rPr>
        <w:sz w:val="16"/>
      </w:rPr>
      <w:t xml:space="preserve">         </w:t>
    </w:r>
    <w:r>
      <w:rPr>
        <w:sz w:val="16"/>
      </w:rPr>
      <w:drawing>
        <wp:inline distT="0" distB="0" distL="0" distR="0">
          <wp:extent cx="248920" cy="255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48920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327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32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14"/>
      </w:rPr>
    </w:pPr>
    <w:r>
      <w:rPr>
        <w:b/>
        <w:bCs/>
        <w:sz w:val="14"/>
      </w:rPr>
      <w:t>АДМИНИСТРАЦИЯ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4"/>
      </w:rPr>
      <w:t>ВЕЛИКОУСТЮГСКОГО  МУНИЦИПАЛЬНОГО  РАЙОНА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  <w:t>КОМИТЕТ ПО УПРАВЛЕНИЮ ИМУЩЕСТВОМ</w:t>
    </w:r>
  </w:p>
  <w:p>
    <w:pPr>
      <w:pStyle w:val="Header"/>
      <w:jc w:val="center"/>
      <w:rPr>
        <w:sz w:val="14"/>
      </w:rPr>
    </w:pPr>
    <w:r>
      <w:rPr>
        <w:sz w:val="14"/>
      </w:rPr>
      <w:t xml:space="preserve">162390 Российская Федерация, Вологодская область </w:t>
    </w:r>
  </w:p>
  <w:p>
    <w:pPr>
      <w:pStyle w:val="Header"/>
      <w:jc w:val="center"/>
      <w:rPr>
        <w:sz w:val="14"/>
      </w:rPr>
    </w:pPr>
    <w:r>
      <w:rPr>
        <w:sz w:val="14"/>
      </w:rPr>
      <w:t>город Великий Устюг, Советский проспект, 107</w:t>
    </w:r>
  </w:p>
  <w:p>
    <w:pPr>
      <w:pStyle w:val="Header"/>
      <w:jc w:val="center"/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35560</wp:posOffset>
              </wp:positionV>
              <wp:extent cx="61722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pt" to="485.95pt,2.8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color w:val="000000"/>
      <w:spacing w:val="1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2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1:07:00Z</dcterms:created>
  <dc:creator>Юротдел</dc:creator>
  <dc:description/>
  <cp:keywords/>
  <dc:language>en-US</dc:language>
  <cp:lastModifiedBy>Username</cp:lastModifiedBy>
  <cp:lastPrinted>2016-06-30T13:53:00Z</cp:lastPrinted>
  <dcterms:modified xsi:type="dcterms:W3CDTF">2016-12-13T07:14:00Z</dcterms:modified>
  <cp:revision>98</cp:revision>
  <dc:subject/>
  <dc:title>ДОГОВОР</dc:title>
</cp:coreProperties>
</file>