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>Соглаш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концессионному согла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комплекса имущества, предназначенного для оказания услуг по водоотведению на территории города Красав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             «10» января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образование «Великоустюгский муниципальный район» от имени, которого выступает </w:t>
      </w:r>
      <w:r>
        <w:rPr>
          <w:b/>
          <w:sz w:val="24"/>
          <w:szCs w:val="24"/>
        </w:rPr>
        <w:t>Комитет по управлению имуществом администрации Великоустюгского муниципального района</w:t>
      </w:r>
      <w:r>
        <w:rPr>
          <w:sz w:val="24"/>
          <w:szCs w:val="24"/>
        </w:rPr>
        <w:t xml:space="preserve"> в лице председателя комитета Боярской Ларисы Григорьевны действующей на основании Положения о комитете именуемое  в   дальнейшем   «Концедент», с одной стороны, и </w:t>
      </w:r>
      <w:r>
        <w:rPr>
          <w:b/>
          <w:sz w:val="24"/>
          <w:szCs w:val="24"/>
        </w:rPr>
        <w:t>общество с ограниченной ответственностью «Красавинские электротеплосети»</w:t>
      </w:r>
      <w:r>
        <w:rPr>
          <w:sz w:val="24"/>
          <w:szCs w:val="24"/>
        </w:rPr>
        <w:t>, в лице директора Швецова Александра Всеволодовича, действующего на основании Устава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Дополнить приложение № 3 к концессионному соглашению таблицей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мер расходов концессионера на создание и реконструкцию объектов соглашения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2079"/>
        <w:gridCol w:w="1953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конкурс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чение критерия, предложенного участником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3495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едельный размер расходов на реконструкцию объекта концессионного соглашения, которые предполагаются осуществить концессионером, на каждый год срока действия концессионного соглашения, руб. без НДС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2016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45 916,66</w:t>
            </w:r>
          </w:p>
        </w:tc>
      </w:tr>
      <w:tr>
        <w:trPr>
          <w:trHeight w:val="172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7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821 606,00</w:t>
            </w:r>
          </w:p>
        </w:tc>
      </w:tr>
      <w:tr>
        <w:trPr>
          <w:trHeight w:val="18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8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870 902,36</w:t>
            </w:r>
          </w:p>
        </w:tc>
      </w:tr>
      <w:tr>
        <w:trPr>
          <w:trHeight w:val="19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9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923 156,50</w:t>
            </w:r>
          </w:p>
        </w:tc>
      </w:tr>
      <w:tr>
        <w:trPr>
          <w:trHeight w:val="19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0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978 545,90</w:t>
            </w:r>
          </w:p>
        </w:tc>
      </w:tr>
      <w:tr>
        <w:trPr>
          <w:trHeight w:val="150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1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037 258,64</w:t>
            </w:r>
          </w:p>
        </w:tc>
      </w:tr>
      <w:tr>
        <w:trPr>
          <w:trHeight w:val="129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2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099 494,16</w:t>
            </w:r>
          </w:p>
        </w:tc>
      </w:tr>
      <w:tr>
        <w:trPr>
          <w:trHeight w:val="125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3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165 463,82</w:t>
            </w:r>
          </w:p>
        </w:tc>
      </w:tr>
      <w:tr>
        <w:trPr>
          <w:trHeight w:val="129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4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235 391,64</w:t>
            </w:r>
          </w:p>
        </w:tc>
      </w:tr>
      <w:tr>
        <w:trPr>
          <w:trHeight w:val="172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5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309 515,14</w:t>
            </w:r>
          </w:p>
        </w:tc>
      </w:tr>
      <w:tr>
        <w:trPr>
          <w:trHeight w:val="97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2026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 043,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sz w:val="24"/>
          <w:szCs w:val="24"/>
        </w:rPr>
        <w:t>3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ЦЕДЕНТ:                                                                             КОНЦЕССИОН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и Великоустюгского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390, Вологодская област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Устюг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 пр., д.107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  <w:tab w:val="left" w:pos="5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526007773, КПП 352601001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100000000043, 02996050000 УФК  по ВО Финансовое управление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омитет по управлению имуществом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МР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804015051) в Отделении Вологда г.Вологда, БИК 041909001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расавинские электротеплосети»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341, Вологодская область, г.Красавино, Советский пр., 148-а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526018341, КПП 352601001           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2810400280001147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Банк СГБ» г. Вологда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/сч 30101810800000000786,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ИК 0419097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                                                   Директор ООО «Красавинские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управлению имущества                                                электротеплосе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Л.Г. Боярская                        ______________________ А.В. Швец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7-01-10T06:38:00Z</dcterms:modified>
  <cp:revision>57</cp:revision>
  <dc:subject/>
  <dc:title>ДОГОВОР</dc:title>
</cp:coreProperties>
</file>