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105</wp:posOffset>
            </wp:positionH>
            <wp:positionV relativeFrom="paragraph">
              <wp:posOffset>27305</wp:posOffset>
            </wp:positionV>
            <wp:extent cx="448945" cy="537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3" t="-693" r="-823" b="-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sz w:val="1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     </w:t>
        <w:tab/>
        <w:tab/>
        <w:t xml:space="preserve">   </w:t>
        <w:tab/>
        <w:tab/>
        <w:tab/>
        <w:tab/>
        <w:tab/>
        <w:t xml:space="preserve">                           №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O4rz444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4O4rz44441"/>
        <w:jc w:val="center"/>
        <w:rPr/>
      </w:pPr>
      <w:r>
        <w:rPr>
          <w:b/>
          <w:sz w:val="28"/>
          <w:szCs w:val="28"/>
        </w:rPr>
        <w:t xml:space="preserve">в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муниципальную программу «Экономическое развитие </w:t>
      </w:r>
    </w:p>
    <w:p>
      <w:pPr>
        <w:pStyle w:val="4O4rz44441"/>
        <w:jc w:val="center"/>
        <w:rPr/>
      </w:pPr>
      <w:r>
        <w:rPr>
          <w:b/>
          <w:bCs/>
          <w:sz w:val="28"/>
          <w:szCs w:val="28"/>
        </w:rPr>
        <w:t>Великоустюгского муниципального округа Вологодской области</w:t>
      </w:r>
      <w:r>
        <w:rPr>
          <w:b/>
          <w:sz w:val="28"/>
          <w:szCs w:val="28"/>
        </w:rPr>
        <w:t xml:space="preserve">», </w:t>
      </w:r>
    </w:p>
    <w:p>
      <w:pPr>
        <w:pStyle w:val="4O4rz444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ую постановлением администрации </w:t>
      </w:r>
    </w:p>
    <w:p>
      <w:pPr>
        <w:pStyle w:val="4O4rz444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 от 24.01.2023 №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статьей 179 Бюджетного кодекса Российской Федерации, постановлением администрации Великоустюгского муниципального округа от 30.05.2024 № 1526, руководствуясь статьями 33 и 38 Устава Великоустюгского муниципального округа Вологодской области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>. Внести в муниципальную программу «Экономическое развитие Великоустюгского муниципального округа Вологодской области на 2023-2027 годы», утверждённую постановлением администрации Великоустюгского муниципального округа от 24.01.2023 № 145 (далее - Программа), изменение, изложив ее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Настоящее постановление вступает в силу со дня официального опубликования и распространяется на правоотношения, возникшие с 01.01.2025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ликоустюгского</w:t>
      </w:r>
    </w:p>
    <w:p>
      <w:pPr>
        <w:sectPr>
          <w:type w:val="nextPage"/>
          <w:pgSz w:w="11906" w:h="16838"/>
          <w:pgMar w:left="1134" w:right="709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                                                                    И. А. Абрамов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Великоустюгского муниципального округа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от ______________________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«Приложение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УТВЕРЖДЕНА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постановлением администрации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Великоустюгского муниципального округа</w:t>
      </w:r>
    </w:p>
    <w:p>
      <w:pPr>
        <w:pStyle w:val="Normal"/>
        <w:autoSpaceDE w:val="false"/>
        <w:ind w:firstLine="4678"/>
        <w:jc w:val="center"/>
        <w:rPr>
          <w:szCs w:val="26"/>
        </w:rPr>
      </w:pPr>
      <w:r>
        <w:rPr>
          <w:szCs w:val="26"/>
        </w:rPr>
        <w:t>от 24.01.2023 № 145</w:t>
      </w:r>
    </w:p>
    <w:p>
      <w:pPr>
        <w:pStyle w:val="Normal"/>
        <w:autoSpaceDE w:val="false"/>
        <w:ind w:firstLine="467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кономическое развитие Великоустюг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- муниципальная програм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Приоритеты и цели государственной политики в сфер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кодекс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ого кодекс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6.07.2006 № 135-ФЗ «О защите конкурен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- Указ о национальных целях развития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Tinos;Times New Roman" w:ascii="Tinos;Times New Roman" w:hAnsi="Tinos;Times New Roman"/>
          <w:color w:val="000000"/>
          <w:sz w:val="26"/>
          <w:szCs w:val="26"/>
        </w:rPr>
        <w:t>Указ Президента РФ от 21.12.2017 № 618 «Об основных направлениях государственной политики по развитию конкуренции» (вместе с «Национальным планом развития конкуренции в Российской Федерации на 2018-2020 годы»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Вологодской области «Экономическое развитие Вологодской области», утвержденной постановлением Правительства Вологодской области от 15.04.2014 № 31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атегии социально-экономического развития Великоустюгского муниципального района на период до 2030 года, утвержденной решением Великоустюгской Думы от 06.12.2018 № 10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атегия развития туризма в Российской Федерации на период до 2035 года» утверждена распоряжением Правительства РФ от 20.09.2019 № 2129-р, Указу Президента РФ от 21.07.2020 № 474 «О национальных целях развития России до 2030 года».</w:t>
      </w:r>
      <w:r>
        <w:rPr>
          <w:b/>
          <w:bCs/>
          <w:color w:val="22272F"/>
          <w:sz w:val="30"/>
          <w:szCs w:val="30"/>
          <w:shd w:fill="FFFFFF" w:val="clear"/>
        </w:rPr>
        <w:t xml:space="preserve"> </w:t>
      </w:r>
    </w:p>
    <w:p>
      <w:pPr>
        <w:pStyle w:val="Normal"/>
        <w:jc w:val="center"/>
        <w:rPr>
          <w:bCs/>
          <w:color w:val="22272F"/>
          <w:szCs w:val="30"/>
          <w:shd w:fill="FFFFFF" w:val="clear"/>
        </w:rPr>
      </w:pPr>
      <w:r>
        <w:rPr>
          <w:bCs/>
          <w:color w:val="22272F"/>
          <w:szCs w:val="30"/>
          <w:shd w:fill="FFFFFF" w:val="clear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22272F"/>
          <w:sz w:val="26"/>
          <w:szCs w:val="26"/>
          <w:shd w:fill="FFFFFF" w:val="clear"/>
        </w:rPr>
      </w:pPr>
      <w:r>
        <w:rPr>
          <w:rFonts w:eastAsia="Calibri"/>
          <w:b/>
          <w:bCs/>
          <w:color w:val="22272F"/>
          <w:sz w:val="26"/>
          <w:szCs w:val="26"/>
          <w:shd w:fill="FFFFFF" w:val="clear"/>
        </w:rPr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тановление Правительства РФ от 24.12.2021 № 2439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б утверждении государственной программы Российской Федерации «Развитие туризма».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закон от 28.12.2009 № 381-ФЗ «Об основах государственного регулирования торговой деятельности в Российской Федерации».</w:t>
      </w:r>
    </w:p>
    <w:p>
      <w:pPr>
        <w:pStyle w:val="TextBody"/>
        <w:spacing w:lineRule="atLeast" w:line="285"/>
        <w:ind w:firstLine="709"/>
        <w:rPr/>
      </w:pPr>
      <w:hyperlink r:id="rId3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color w:val="000000"/>
          <w:szCs w:val="26"/>
        </w:rPr>
        <w:t xml:space="preserve"> Российской Федерации от </w:t>
      </w:r>
      <w:r>
        <w:rPr>
          <w:color w:val="000000"/>
          <w:szCs w:val="26"/>
          <w:lang w:val="ru-RU"/>
        </w:rPr>
        <w:t>0</w:t>
      </w:r>
      <w:r>
        <w:rPr>
          <w:color w:val="000000"/>
          <w:szCs w:val="26"/>
        </w:rPr>
        <w:t>7</w:t>
      </w:r>
      <w:r>
        <w:rPr>
          <w:color w:val="000000"/>
          <w:szCs w:val="26"/>
          <w:lang w:val="ru-RU"/>
        </w:rPr>
        <w:t>.02.</w:t>
      </w:r>
      <w:r>
        <w:rPr>
          <w:color w:val="000000"/>
          <w:szCs w:val="26"/>
        </w:rPr>
        <w:t xml:space="preserve">1992 </w:t>
      </w:r>
      <w:r>
        <w:rPr>
          <w:color w:val="000000"/>
          <w:szCs w:val="26"/>
          <w:lang w:val="ru-RU"/>
        </w:rPr>
        <w:t>№</w:t>
      </w:r>
      <w:r>
        <w:rPr>
          <w:color w:val="000000"/>
          <w:szCs w:val="26"/>
        </w:rPr>
        <w:t xml:space="preserve"> 2300-1 </w:t>
      </w:r>
      <w:r>
        <w:rPr>
          <w:color w:val="000000"/>
          <w:szCs w:val="26"/>
          <w:lang w:val="ru-RU"/>
        </w:rPr>
        <w:t>«</w:t>
      </w:r>
      <w:r>
        <w:rPr>
          <w:color w:val="000000"/>
          <w:szCs w:val="26"/>
        </w:rPr>
        <w:t>О защите прав потребителей</w:t>
      </w:r>
      <w:r>
        <w:rPr>
          <w:color w:val="000000"/>
          <w:szCs w:val="26"/>
          <w:lang w:val="ru-RU"/>
        </w:rPr>
        <w:t>»</w:t>
      </w:r>
      <w:r>
        <w:rPr>
          <w:color w:val="000000"/>
          <w:szCs w:val="26"/>
        </w:rPr>
        <w:t>,</w:t>
      </w:r>
    </w:p>
    <w:p>
      <w:pPr>
        <w:pStyle w:val="TextBody"/>
        <w:spacing w:lineRule="atLeast" w:line="285"/>
        <w:ind w:firstLine="709"/>
        <w:rPr/>
      </w:pPr>
      <w:r>
        <w:rPr>
          <w:color w:val="000000"/>
        </w:rPr>
        <w:t xml:space="preserve">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30</w:t>
      </w:r>
      <w:r>
        <w:rPr>
          <w:color w:val="000000"/>
          <w:lang w:val="ru-RU"/>
        </w:rPr>
        <w:t>.12.</w:t>
      </w:r>
      <w:r>
        <w:rPr>
          <w:color w:val="000000"/>
        </w:rPr>
        <w:t xml:space="preserve">2006 </w:t>
      </w:r>
      <w:r>
        <w:rPr>
          <w:color w:val="000000"/>
          <w:lang w:val="ru-RU"/>
        </w:rPr>
        <w:t>№</w:t>
      </w:r>
      <w:r>
        <w:rPr>
          <w:color w:val="000000"/>
        </w:rPr>
        <w:t xml:space="preserve"> 271-ФЗ </w:t>
      </w:r>
      <w:r>
        <w:rPr>
          <w:color w:val="000000"/>
          <w:lang w:val="ru-RU"/>
        </w:rPr>
        <w:t>«</w:t>
      </w:r>
      <w:r>
        <w:rPr>
          <w:color w:val="000000"/>
        </w:rPr>
        <w:t>О розничных рынках и о внесении изменений в Трудовой кодекс Российской Федерации</w:t>
      </w:r>
      <w:r>
        <w:rPr>
          <w:color w:val="000000"/>
          <w:lang w:val="ru-RU"/>
        </w:rPr>
        <w:t>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оритетом государственной политики в сфере экономического развития является создание благоприятного предпринимательского климата и условий для ведения бизнеса, повышение эффективности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В рамках задач муниципальной программы мероприятия направлены на достижение цели, определенной Указом Президента Российской Федерации от 07.05.2024 № 309 «О национальных целях развития Российской Федерации на период до 2030 года и  на перспективу до 2036 года» (далее – Указ)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указанными документами сформированы следующие приоритеты и цели муниципальной политики в сфере реализации муниципальной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увеличение численности работающих субъектов малого и среднего предпринимательства путём формирования благоприятной среды для развития предприниматель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 совершенствование механизмов поддержки субъектов малого и среднего предпринимательства, «самозанятых»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иление инвестиционной активности на территории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витие туристских проектов «Великий Устюг – родина Деда Мороза», «Великий Устюг – сказочная столица России» и «Серебряное ожерелье России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величение и продвижение крупных событийных мероприятий межрегионального, всероссийского и  международного уровня, проводимых на территории Великоустюгского муниципального округа; 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численности туристского потока путем формирования положительного туристского  имиджа округа;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доступности качественных и безопасных товаров для жителей и гостей округа;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многоформатной торговли;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;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устойчивого функционирования и развития потребительского рынка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Экономическое развитие Великоустюг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Куратор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арфенова Нина Альбертовна, заместитель Главы Великоустюгского муниципального округа, начальник управления экономического развит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оисполнители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Исполнители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Отдел экономики управления экономического развития администрации округа, отдел потребительского рынка управления экономического развития администрации округа, отдел туризма и межрегиональных связей  управления экономического развития администрации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Этап I: 2023 - 2024 годы</w:t>
            </w:r>
          </w:p>
          <w:p>
            <w:pPr>
              <w:pStyle w:val="Normal"/>
              <w:snapToGrid w:val="false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Этап II: 2025 - 2027 годы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Цели муниципальной программы (комплекс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shd w:fill="FFFFFF" w:val="clear"/>
              </w:rPr>
              <w:t>цель 1 «Достижение объема инвестиций в основной капитал за счет всех источников финансирования до 1,4 млрд. рублей к 2027 год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shd w:fill="FFFFFF" w:val="clear"/>
              </w:rPr>
              <w:t>цель 2 «Достижение численности занятых в сфере малого и среднего предпринимательства, включая индивидуальных предпринимателей, до 7741 человек к 2027 год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shd w:fill="FFFFFF" w:val="clear"/>
              </w:rPr>
              <w:t>цель 3 «Достижение увеличение численности посетителей туристского потока за счет создание благоприятных условий для динамичного развития туризма на территории Великоустюгского муниципального округа, до 700,0 тыс. посетителей в 2027 год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shd w:fill="FFFFFF" w:val="clear"/>
              </w:rPr>
              <w:t xml:space="preserve">Цель 4 Повышение социально-экономической эффективности функционирования потребительского рынка, </w:t>
            </w:r>
            <w:r>
              <w:rPr>
                <w:color w:val="000000"/>
                <w:szCs w:val="26"/>
                <w:shd w:fill="FFFFFF" w:val="clear"/>
              </w:rPr>
              <w:t>увеличение розничного товарооборота до 116,5% к 2027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правления (под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вязь с федеральными программ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вязь с региональными программ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«Экономическое развитие Вологодской област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1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Показатели муниципальной программы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7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7"/>
        <w:gridCol w:w="26"/>
        <w:gridCol w:w="2402"/>
        <w:gridCol w:w="47"/>
        <w:gridCol w:w="15"/>
        <w:gridCol w:w="851"/>
        <w:gridCol w:w="51"/>
        <w:gridCol w:w="75"/>
        <w:gridCol w:w="941"/>
        <w:gridCol w:w="1033"/>
        <w:gridCol w:w="1463"/>
        <w:gridCol w:w="1305"/>
        <w:gridCol w:w="78"/>
        <w:gridCol w:w="322"/>
        <w:gridCol w:w="1082"/>
        <w:gridCol w:w="1864"/>
        <w:gridCol w:w="1551"/>
        <w:gridCol w:w="48"/>
        <w:gridCol w:w="52"/>
        <w:gridCol w:w="1888"/>
        <w:gridCol w:w="18"/>
        <w:gridCol w:w="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2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показателя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ини-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рения (по ОКЕИ)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азовое значение &lt;1&gt;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начение показателя по годам &lt;2&gt;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тур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и органы, ответственные за достижение показателя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вязь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 показателями федеральной программы 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вязь с показателям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гиональной программы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ижение объема инвестиций в основной капитал за счет всех источников финансир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1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управл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разви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управл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развити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оциально-экономической эффективности функционирования потребительского рынка</w:t>
            </w:r>
          </w:p>
        </w:tc>
      </w:tr>
      <w:tr>
        <w:trPr>
          <w:trHeight w:val="841" w:hRule="atLeast"/>
        </w:trPr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потребительского рынка управления экономического разви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4 Постановления Правительства Вологодской области от 24.12.2019 № 1300</w:t>
            </w:r>
          </w:p>
          <w:p>
            <w:pPr>
              <w:pStyle w:val="Normal"/>
              <w:snapToGrid w:val="false"/>
              <w:rPr/>
            </w:pPr>
            <w:r>
              <w:rPr/>
              <w:t>«О государственной программе Экономическое развитие Вологодской области»</w:t>
            </w:r>
          </w:p>
        </w:tc>
      </w:tr>
      <w:tr>
        <w:trPr/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личество ярмарочных мероприятий (конкурсов)  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универсальных, сельскохозяйственных ярмарок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нестационарных торговых объектов Вологодских товаропроизводителей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потребительского рынка управления экономического разви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циально значимых магазинов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4 постановления Правитель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логодской области от 24.12.2019 № 1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О государственной программе Экономическое развитие Вологод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»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ециализированного автотранспорта (автолавки)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сельсоветов Викторовский, Парфеновский, Покровский, Сусоловский, Шемогодский и поселка городского типа Кузино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.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 поселка Ломоватка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.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конкурсов профессионального мастерства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иобретенных пунктов быстрого питан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9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благоприятных условий для динамичного развития туризма на территории Великоустюгского муниципального округа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тителей, всего по округу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</w:t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5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0,0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0,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,0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ого развития</w:t>
            </w:r>
          </w:p>
        </w:tc>
        <w:tc>
          <w:tcPr>
            <w:tcW w:w="1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уристов, всего по округу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</w:t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1,0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2,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3,0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уристских маршрут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убликаций в СМИ и сети интернет в сфере туризм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руктура муниципальной программы (комплексной программы)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0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1984"/>
        <w:gridCol w:w="1418"/>
        <w:gridCol w:w="4348"/>
        <w:gridCol w:w="46"/>
        <w:gridCol w:w="3349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структурного эле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турные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ериод реализации (год начала – год окончания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задачи структурного элемента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вязь с показателям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униципальной программы (комплексной программы) &lt;1&gt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, «Пропаганда и популяризация предпринимательск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управления экономиче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привлеченных инвестиций в основной капитал без учета бюджетных средств по инвестиционным проектам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4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связанный с региональным проектом, не связанный с реализацией национального проекта, «Развитие торговли и услуг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управления экономиче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отдел потребительского рынка управления экономиче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поселений входящих в состав муниципального округа услугами торговли, в части обеспечение жителей  малонаселенных и (или) труднодоступных населенных пунктов, в которых отсутствуют стационарные торговые объекты продовольственными товарами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</w:tr>
      <w:tr>
        <w:trPr>
          <w:trHeight w:val="2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сельских населенных пунктов входящих в состав округа услугами торговли, в части обеспечения жителей малонаселенных и труднодоступных пунктов, в которых функционирует социально значимый магазин, продовольственными товарами.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оциаль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имых магазинов</w:t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жителей услугами торговли, в части обеспечения жителей  малонаселенных и (или) труднодоступных населенных пунктов, в которых отсутствуют стационарные торговые объекты продовольственными товарами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ециализированного транспорта приобретенного за счет субсидии для мобильной торговли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функционирования стационарной торговли на территории сельсоветов Шемогодский, Парфеновский, Покровский, Викторовский, Сусоловски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селка городского типа Кузино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поселка Ломоватк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торговли на  территории сельсоветов Шемогодский, Парфеновский, Покровский, Викторовский, Сусоловский и поселка городского типа Кузино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Создание условий для обеспечения жителей услугами торговли,  в части приобретения пунктов быстрого пита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унктов быстрого пита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, не связанный с региональным проектом,</w:t>
            </w:r>
            <w:r>
              <w:rPr>
                <w:color w:val="000000"/>
              </w:rPr>
              <w:t xml:space="preserve"> </w:t>
            </w:r>
            <w:r>
              <w:rPr/>
              <w:t>«Организация и проведение конкурса профессионального мастерства среди  работников потребительского рын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управления экономиче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мен опытом и повышение профессионального уровня специалистов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ориентация и привлечение специалистов в сфере потребительского рын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занятых в сфере малого и среднего предпринимательства, включая индивидуальных предпринимателей;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онкурсов профессионального мастер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, не связанный с региональным проектом, «Развитие ярмарочной торговли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количества проводимых ярма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конкурсов в рамках проведения муниципальных ярмарок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ярмарочных мероприят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Информационно - консультационная поддержка субъектов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управления экономическо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привлеченных инвестиций в основной капитал без учета бюджетных средств по инвестиционным проектам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Комплекс процессных мероприятий «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управления экономического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нестационарных торговых объектов реализующих продукцию Вологодских товаропроизводителей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оизводителей Вологодской области в ярмарочных мероприятиях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агазинов или отделов «Настоящий Вологодский продукт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тационарных торговых объектов Вологодских товаропроизводителей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Комплекс процессных мероприятий </w:t>
            </w:r>
            <w:r>
              <w:rPr>
                <w:b w:val="false"/>
                <w:bCs w:val="false"/>
                <w:sz w:val="24"/>
                <w:lang w:val="ru-RU"/>
              </w:rPr>
              <w:t>Развитие туристского потенциала Великоустюгского муниципального округа</w:t>
            </w:r>
            <w:r>
              <w:rPr>
                <w:b w:val="false"/>
                <w:bCs w:val="false"/>
                <w:sz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уризма и межрегиональных связей управления экономического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граждан современной туристской инфраструктурой;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ск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шрут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сетителей, всего по округ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а рабочих мест и повышение кадрового потенциала отечественной туристской отрасли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о туристо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по округу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 увеличения  численности посетителей туристского потока за счет создание благоприятных условий для динамичного развития туризма на территории Великоустюгского муниципального округа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сетителей, всего по округу; количество туристов, всего по округу; количество туристских маршрут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убликаций в СМИ и сети интернет в сфере туризм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Финансовое обеспечение муниципальной программы 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57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"/>
        <w:gridCol w:w="4129"/>
        <w:gridCol w:w="41"/>
        <w:gridCol w:w="39"/>
        <w:gridCol w:w="6223"/>
        <w:gridCol w:w="29"/>
        <w:gridCol w:w="18"/>
        <w:gridCol w:w="45"/>
        <w:gridCol w:w="1341"/>
        <w:gridCol w:w="6"/>
        <w:gridCol w:w="22"/>
        <w:gridCol w:w="993"/>
        <w:gridCol w:w="23"/>
        <w:gridCol w:w="121"/>
        <w:gridCol w:w="51"/>
        <w:gridCol w:w="861"/>
        <w:gridCol w:w="52"/>
        <w:gridCol w:w="1084"/>
        <w:gridCol w:w="11"/>
        <w:gridCol w:w="31"/>
        <w:gridCol w:w="4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правление, структурный элемент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(результат)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(тыс. руб.)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90,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723,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07,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521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305,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54,3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38,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98,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84,8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68,8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68,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422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17" w:right="1757" w:hanging="79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, не связанный с региональным проектом, «Пропаганда и популяризация предпринимательской деятельности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ы конкурсы, целью которых является популяризация предпринимательской деятельности, содействие развитию молодёжного предпринимательства на территории Великоустюгского муниципального округ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ый проект, связанный с  региональным проектом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вязанный с реализацией национального проект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азвитие торговли и услуг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70,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03,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77,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51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85,4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34,3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8,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28,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84,8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68,8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68,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422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1.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оставлены субсидии возмещение части затрат за услуги паромной переправы при доставке продовольственных товаров автомобильным транспорт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95,8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1,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66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95,8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1,6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6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2.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ы субсидии на возмещение части затрат на горюче-смазочные материалы при доставке продовольственных товаров автомобильным транспортом в условиях отсутствия паромной переправы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6,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6,2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2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29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36,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6,2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2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6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71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3.</w:t>
            </w:r>
          </w:p>
        </w:tc>
        <w:tc>
          <w:tcPr>
            <w:tcW w:w="4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ы субсидии на возмещение части затрат на горюче-смазочные материалы при доставке продовольственных товаров в малонаселенные и (или) труднодоступные населенные пункты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95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73,7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73,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42,7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79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,7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,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7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5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0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25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10,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1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45,3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26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субсидии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субсидии на 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99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04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04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07,5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,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,2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0,4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19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58,8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58,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37,1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субсидии на возмещение части затрат за проезд вдоль магистрального газопровода при доставке продовольственных товаров</w:t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3,4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3,4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6,8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3,4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3,4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6,8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4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 проекта: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ы субсидии  на возмещение части затрат на приобретение пунктов быстрого питания</w:t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5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0,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4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проект, не связанный с региональным проектом, «Организация и проведение конкурса профессионального мастерства среди  работников потребительского рынка»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 проект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н и проведен конкурс профессионального мастерства для работников осуществляющих деятельность в отраслях потребительского рынка (продавцы, повара, бьюти сферы и т.д.)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проект, не связанный с региональным проектом, «Развитие ярмарочной торговли»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 проект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ны и проведены ярмарки, в том числе реализующие фермерскую продукцию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 проект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ны и проведены конкурсы в рамках проведения ярмарочных мероприятий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. 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лекс процессных мероприятий «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» и расширена сеть магазинов производителей Вологод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лечены производители товаров, работ, услуг, мастера народных промыслов к мероприятиям, способствующим продвижению вологодской продукции на потребительский рынок округа и области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ы муниципальные преференции (производителям Вологодской области) в виде предоставления мест для размещения нестационарных торговых объектов либо мобильных торговых объектов на льготных условиях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проект, не  связанный с  региональным проектом,   «Оказание информационно - консультационной и финансовой поддержки субъектам малого и среднего предпринимательства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1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проекта: субъектам малого и среднего предпринимательства, оказывающим населению услуги бань в городе Красавино Великоустюгского муниципального округа, компенсированы недополученные доходы при предоставлении дополнительных мер социальной поддержки отдельным категориям граждан</w:t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39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46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81" w:hRule="atLeast"/>
        </w:trPr>
        <w:tc>
          <w:tcPr>
            <w:tcW w:w="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2.</w:t>
            </w:r>
          </w:p>
        </w:tc>
        <w:tc>
          <w:tcPr>
            <w:tcW w:w="4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Результат: субъектам малого и среднего предпринимательства оказана информационно- консультационная поддержка</w:t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туристского потенциала Великоустюгского муниципального округа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85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5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5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5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езульта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я и проведение праздничных мероприятий на территори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Расширение спектра туристских услуг, занятость населения, сохранение, воссоздание культурного наследия, народной самобытности и традиций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конкурентоспособного персонала, повышение профессионального уровня специалистов.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кадров для качественного обеспечения туристского бизнеса и повышение профессионального уровня специалистов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зульта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>Участие во всероссийских и региональных выставках. Продвижение туристических возможностей Великоустюгского муниципального округа.</w:t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75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5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зульта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Создание рекламно- информационных материалов. Рекламное продвижение туристского потенциала муниципального округа, в том числе, проекта «Великий Устюг - родина Деда Мороза»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50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,0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ектной части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882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"/>
        <w:gridCol w:w="16"/>
        <w:gridCol w:w="69"/>
        <w:gridCol w:w="3512"/>
        <w:gridCol w:w="36"/>
        <w:gridCol w:w="14"/>
        <w:gridCol w:w="3106"/>
        <w:gridCol w:w="127"/>
        <w:gridCol w:w="3727"/>
        <w:gridCol w:w="468"/>
        <w:gridCol w:w="9"/>
        <w:gridCol w:w="1330"/>
        <w:gridCol w:w="187"/>
        <w:gridCol w:w="12"/>
        <w:gridCol w:w="1227"/>
        <w:gridCol w:w="410"/>
        <w:gridCol w:w="10"/>
        <w:gridCol w:w="992"/>
        <w:gridCol w:w="28"/>
      </w:tblGrid>
      <w:tr>
        <w:trPr/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3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напра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подпрограммы) муницип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граммы (комплексной программы), мероприятия (результата)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правления расходов, вид расходов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Характеристик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правления расходов &lt;1&gt;</w:t>
            </w:r>
          </w:p>
        </w:tc>
        <w:tc>
          <w:tcPr>
            <w:tcW w:w="4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 финансового обеспечения по годам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тыс. руб.)</w:t>
            </w:r>
          </w:p>
        </w:tc>
      </w:tr>
      <w:tr>
        <w:trPr/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7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1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, не связанный с региональным проектом, «Пропаганда и популяризация предпринимательской деятельности»</w:t>
            </w:r>
          </w:p>
        </w:tc>
      </w:tr>
      <w:tr>
        <w:trPr>
          <w:trHeight w:val="914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курсы, целью которых  является популяризация предпринимательской деятельности, содействие развитию молодёжного предпринимательства на территории Великоустюгского муниципального округа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</w:t>
            </w:r>
          </w:p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ов </w:t>
            </w:r>
          </w:p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- предприниматель»,</w:t>
            </w:r>
          </w:p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предприниматель»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рантов победителям конкурсов «Я - предприниматель»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предприниматель»</w:t>
            </w:r>
          </w:p>
        </w:tc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0,0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Муниципальный проект, связанный с  региональным проектом,  не связанный с реализацией национального проекта, «Развитие торговли и услуг»</w:t>
            </w:r>
          </w:p>
        </w:tc>
      </w:tr>
      <w:tr>
        <w:trPr>
          <w:trHeight w:val="2208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субсидии возмещение части затрат за услуги паромной переправы при доставке продовольственных товаров автомобильным транспорто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  <w:p>
            <w:pPr>
              <w:pStyle w:val="Normal"/>
              <w:jc w:val="cente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на  возмещение части затрат за услуги паромной переправы при доставке продовольственных товаров автомобильным транспортом в размере 50% от стоимости за переправу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95,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760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ы субсидии на возмещение части затрат на горючесмазочные материалы при доставке продовольственных товаров автомобильным транспортом в условиях отсутствия паромной переправы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на возмещение части затрат за горюче-смазочные материалы при доставке продовольственных товаров автомобильным транспортом в условиях отсутствия паромной переправы через Кировскую область в размере до 50%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6,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484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горюче-смазочные материалы при доставке продовольственных товаров в малонаселенные и (или) труднодоступные населенные пункты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и на возмещение части затрат на горюче-смазочные материалы при доставке продовольственных товаров в малонаселенные и (или) труднодоступные населенные пункты в размере до 95%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,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73,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73,7</w:t>
            </w:r>
          </w:p>
        </w:tc>
      </w:tr>
      <w:tr>
        <w:trPr>
          <w:trHeight w:val="2760" w:hRule="atLeast"/>
        </w:trPr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</w:t>
            </w:r>
          </w:p>
        </w:tc>
        <w:tc>
          <w:tcPr>
            <w:tcW w:w="3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субсидий на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. Размер субсидии ежегодно корректируется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484" w:hRule="atLeast"/>
        </w:trPr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ы субсидии на 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на возмещение части затрат на доставку товаров в социально значимые магазины в малонаселенных и (или) труднодоступных населенных пунктах. Компенсация за горюче-смазочные материалы в размере 60%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99,5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0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04,0</w:t>
            </w:r>
          </w:p>
        </w:tc>
      </w:tr>
      <w:tr>
        <w:trPr>
          <w:trHeight w:val="2787" w:hRule="atLeast"/>
        </w:trPr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ы субсидия на возмещение части затрат за проезд вдоль магистрального газопровода при доставке продовольственных товаров</w:t>
            </w:r>
          </w:p>
        </w:tc>
        <w:tc>
          <w:tcPr>
            <w:tcW w:w="3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субъектам малого предпринимательства имеющим стационарные торговые объекты и реализующие продовольственные товары, в части компенсации затрат за вдоль трассовый проезд магистрального газопровода (частная, платная дорога)в размере 80% от стоимости за проезд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93,4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9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787" w:hRule="atLeast"/>
        </w:trPr>
        <w:tc>
          <w:tcPr>
            <w:tcW w:w="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ы субсидии  на возмещение части затрат на приобретение мобильных пунктов быстрого питания</w:t>
            </w:r>
          </w:p>
        </w:tc>
        <w:tc>
          <w:tcPr>
            <w:tcW w:w="3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субъектам малого предпринимательства на приобретение мобильных пунктов быстрого питания</w:t>
            </w:r>
          </w:p>
        </w:tc>
        <w:tc>
          <w:tcPr>
            <w:tcW w:w="1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0,0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ый проект, не связанный с региональным проектом, «Организация и проведение конкурса  профессионального мастерства среди  работников потребительского рынка»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курсы, целью которых  является популяризация рабочих професси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победителей конкурса профессионального мастерства</w:t>
            </w:r>
          </w:p>
        </w:tc>
        <w:tc>
          <w:tcPr>
            <w:tcW w:w="3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 и проведен конкурс профессионального мастерства для работников осуществляющих деятельность в отраслях потребительского рынка (продавцы, повара, бьюти сферы и т.д.)</w:t>
            </w:r>
          </w:p>
        </w:tc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0,0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3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  <w:shd w:fill="FFFFFF" w:val="clear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444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 Муниципальный проект, не связанный с региональным проектом, «Развитие ярмарочной торговли»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ы универсальные и сельскохозяйственные ярмарки и конкурсы для участников ярмарк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ощрение победителей конкурсов, проведенных в рамках </w:t>
            </w:r>
          </w:p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пиевской ярмарки</w:t>
            </w:r>
          </w:p>
        </w:tc>
        <w:tc>
          <w:tcPr>
            <w:tcW w:w="3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и проведены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в рамках проведения   ярмарочных мероприятий Прокопиевской ярмарки</w:t>
            </w:r>
          </w:p>
        </w:tc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0,0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3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3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DC14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C143C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00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00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00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00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  <w:t>о порядке сбора информации и методике расчё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shd w:fill="FFFFFF" w:val="clear"/>
        </w:rPr>
        <w:t>(комплекс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tbl>
      <w:tblPr>
        <w:tblW w:w="15922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5"/>
        <w:gridCol w:w="1026"/>
        <w:gridCol w:w="2667"/>
        <w:gridCol w:w="1329"/>
        <w:gridCol w:w="3885"/>
        <w:gridCol w:w="1278"/>
        <w:gridCol w:w="1415"/>
        <w:gridCol w:w="1559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именова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казател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и-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ре-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по ОКЕИ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Алгоритм формирова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формула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 методологические поясн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 показателю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каза-тели, исполь-зуемые в формул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етод сбор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нформа-ции, индекс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ормы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чё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ветствен-ный за сбор д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 показателю 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right="45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11" w:right="45" w:hanging="0"/>
              <w:jc w:val="center"/>
              <w:rPr/>
            </w:pPr>
            <w:r>
              <w:rPr/>
              <w:t>Фактическое значение объема инвестиций в основной капитал за счет всех источников финансирова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тодическим указаниям, 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ным Федеральной службой государственной статист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left="129"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</w:tr>
      <w:tr>
        <w:trPr>
          <w:trHeight w:val="46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иказом Минэкономразвития России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ноября 2022 года № 594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методики расчета показателя «Численность занятых в сфере малого и среднего предпринимательства, включая индивидуальных предпринимателей» федерального проекта «Акселерация субъектов малого и среднего предпринимательств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2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22"/>
        <w:gridCol w:w="851"/>
        <w:gridCol w:w="3402"/>
        <w:gridCol w:w="1134"/>
        <w:gridCol w:w="3402"/>
        <w:gridCol w:w="992"/>
        <w:gridCol w:w="992"/>
        <w:gridCol w:w="1559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тителей, всего по окру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сетителей, всего по Великоустюгскому муниципальному окру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-ны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экономического развит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уристов, всего по окру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ов, всего по Великоустюгскому муниципальному округу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уристских маршру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ских маршрут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убликаций в СМИ и сети интернет в сфере туриз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татей, публикаций в СМИ и сети Интернет в сфере туризм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ниверсальных, сельскохозяйственных ярмар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ниверсальных, сельскохозяйственных ярмар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left="129"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80"/>
              <w:ind w:left="111" w:right="45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требительского рынка управления экономического развит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циально значимых магази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циальн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х магазин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соглашением  заключенным с Департаментом сельского хозяйства и продовольственных ресурсов правительства Вологод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рмарочных мероприятий (конкурсов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рмарочных мероприят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тодическим указаниям, определенным федеральной службой государствен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тистики, статистическая форма 3Д «Ярмарк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стационарных торговых объектов Вологодских товаропроизводит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бъектов нестационарной торговл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аключенных договоров на размещение нестационарных торговых объе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2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7"/>
        <w:gridCol w:w="709"/>
        <w:gridCol w:w="3402"/>
        <w:gridCol w:w="1134"/>
        <w:gridCol w:w="3119"/>
        <w:gridCol w:w="992"/>
        <w:gridCol w:w="992"/>
        <w:gridCol w:w="1559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пециализированного автотранспорта (автолавк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Количество единиц приобретенного автотранспор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тчет по исполнению соглашения заключенного между администрацией округа и получателем 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требительского рынка управления экономического развит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сельсоветов Викторовский, Парфеновский, Покровский, Сусоловский, Шемогодский и поселка городского типа Кузи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тационарных объектов торговл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Количество заключенных соглашений с субъектами малого предпринима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поселка Ломоват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тационарных объектов торговл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Количество заключенных соглашений с субъектами малого предпринима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конкурсов профессионального масте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онкурсов профессионального мастерств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иобретенных пунктов быстр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обретенных пунктов быстр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требительского рынка управления экономического развит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муниципального проекта, не связанного с региональным проектом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«Пропаганда и популяризация предпринимательской деятельности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. Основные положения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10315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843"/>
        <w:gridCol w:w="1984"/>
        <w:gridCol w:w="1418"/>
        <w:gridCol w:w="141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роект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hd w:fill="FFFFFF" w:val="clear"/>
              </w:rPr>
              <w:t>Пропаганда и популяризация предпринимательской деятельности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раткое наименование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ок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.12.2027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уководитель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арасов Игорь Иванович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вый заместитель Главы 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ликоустюгского муниципального округа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 xml:space="preserve">Парфенова Н.А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вязь с муниципальными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граммами округ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hd w:fill="FFFFFF" w:val="clear"/>
              </w:rPr>
              <w:t>Муниципальная программа «Экономическое развитие Великоустюгского муниципального округа Вологодской области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hd w:fill="FFFFFF" w:val="clear"/>
              </w:rPr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38"/>
        <w:spacing w:lineRule="atLeast" w:line="240" w:before="0" w:after="0"/>
        <w:jc w:val="center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ConsPlusNormal1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. Показатели проекта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15" w:type="dxa"/>
        <w:jc w:val="left"/>
        <w:tblInd w:w="-1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07"/>
        <w:gridCol w:w="2495"/>
        <w:gridCol w:w="1570"/>
        <w:gridCol w:w="1564"/>
        <w:gridCol w:w="1240"/>
        <w:gridCol w:w="1601"/>
        <w:gridCol w:w="1911"/>
        <w:gridCol w:w="1790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Задачи,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оказатели проект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Уровень показателя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егиональной программы / регионального проект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Единица измерения (по ОКЕИ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Базовое значение</w:t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Период, год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наче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1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Достиж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>
                <w:szCs w:val="26"/>
              </w:rPr>
            </w:pPr>
            <w:r>
              <w:rPr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че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7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7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7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  <w:t>7741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. Мероприятия (результаты) проекта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18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323"/>
        <w:gridCol w:w="974"/>
        <w:gridCol w:w="1699"/>
        <w:gridCol w:w="1320"/>
        <w:gridCol w:w="1308"/>
        <w:gridCol w:w="1136"/>
        <w:gridCol w:w="1636"/>
        <w:gridCol w:w="1568"/>
        <w:gridCol w:w="2305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Наименование задачи,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ероприятия (результата) проект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/>
              <w:t>Достиж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>
          <w:trHeight w:val="27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курсы, целью которых  является популяризация предпринимательской деятельности, содействие развитию молодёжного предпринимательства на территории Великоустюгского муниципального округ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Выплата грантов победителям конкурсов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«Я - предприниматель»,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«Юный предпринимател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4. Финансовое обеспечение реализации проекта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8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755"/>
        <w:gridCol w:w="2232"/>
        <w:gridCol w:w="2152"/>
        <w:gridCol w:w="2049"/>
        <w:gridCol w:w="2027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/п</w:t>
            </w:r>
          </w:p>
        </w:tc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именование мероприятия (результата) и источники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финансирования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ового обеспечения по годам реализации (тыс. рублей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сего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(тыс. рублей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2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>
                <w:sz w:val="26"/>
                <w:szCs w:val="26"/>
              </w:rPr>
              <w:t>Достиж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ы конкурсы, целью которых  является популяризация предпринимательской деятельности, содействие развитию молодёжного предпринимательства на территории Великоустюгского муниципального округ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101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01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округа, в том чис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8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8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2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и субсидии регионального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3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физических и юрид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0,0</w:t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е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округа, в том чис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80,0</w:t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80,0</w:t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и субсидии регионального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</w:tr>
      <w:tr>
        <w:trPr/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физических и юрид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</w:tr>
    </w:tbl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  <w:shd w:fill="FFFFFF" w:val="clear"/>
        </w:rPr>
        <w:t xml:space="preserve">5. </w:t>
      </w:r>
      <w:r>
        <w:rPr>
          <w:sz w:val="26"/>
          <w:szCs w:val="26"/>
        </w:rPr>
        <w:t>Прогнозная (справочная) оценка объемов привлече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редств регионального бюджета, физических и юридических лиц на решение задач проекта</w:t>
      </w:r>
    </w:p>
    <w:tbl>
      <w:tblPr>
        <w:tblW w:w="15220" w:type="dxa"/>
        <w:jc w:val="left"/>
        <w:tblInd w:w="-6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7526"/>
        <w:gridCol w:w="1908"/>
        <w:gridCol w:w="1997"/>
        <w:gridCol w:w="1777"/>
        <w:gridCol w:w="1133"/>
      </w:tblGrid>
      <w:tr>
        <w:trPr>
          <w:trHeight w:val="23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Оценка расходов (тыс. 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(тыс. рублей)</w:t>
            </w:r>
          </w:p>
        </w:tc>
      </w:tr>
      <w:tr>
        <w:trPr>
          <w:trHeight w:val="31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5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6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7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Достигнута численность занятых в сфере малого и среднего предпринимательства, включая индивидуальных предпринимателей, до 7741 человек к 2027 году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1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2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>Итого по проекту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0,0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6. Участники проекта</w:t>
      </w:r>
    </w:p>
    <w:p>
      <w:pPr>
        <w:pStyle w:val="Style38"/>
        <w:spacing w:lineRule="atLeast" w:line="240" w:before="0" w:after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5086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73"/>
        <w:gridCol w:w="2268"/>
        <w:gridCol w:w="3538"/>
        <w:gridCol w:w="4258"/>
        <w:gridCol w:w="156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Роль в про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амилия,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инициал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жность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Непосредственный 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анятость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проекте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(в %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Руководитель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Тарасов Игорь Иванович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</w:rPr>
              <w:t>Первый заместитель Главы Великоустюгского муниципального ок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Абрамов И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Администратор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iCs/>
                <w:szCs w:val="26"/>
              </w:rPr>
              <w:t>Гладышева О.В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>
                <w:iCs/>
                <w:szCs w:val="26"/>
              </w:rPr>
              <w:t xml:space="preserve">заместитель начальника управления экономического развития, начальник отдела экономики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Участник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 xml:space="preserve">Беляева Н.С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>
                <w:szCs w:val="26"/>
              </w:rPr>
              <w:t xml:space="preserve">менеджер отдела экономики управления экономического </w:t>
            </w:r>
          </w:p>
          <w:p>
            <w:pPr>
              <w:pStyle w:val="Style38"/>
              <w:spacing w:lineRule="atLeast" w:line="24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развит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spacing w:before="0" w:after="0"/>
        <w:jc w:val="center"/>
        <w:rPr/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eastAsia="ru-RU"/>
        </w:rPr>
        <w:t xml:space="preserve">Сведения о порядке сбора информации и методике </w:t>
      </w:r>
      <w:r>
        <w:rPr>
          <w:sz w:val="26"/>
          <w:szCs w:val="26"/>
        </w:rPr>
        <w:t xml:space="preserve">расчета показателей проекта 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40"/>
        <w:gridCol w:w="992"/>
        <w:gridCol w:w="1305"/>
        <w:gridCol w:w="1388"/>
        <w:gridCol w:w="1276"/>
        <w:gridCol w:w="1247"/>
        <w:gridCol w:w="4110"/>
        <w:gridCol w:w="212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Тип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Алгоритм формирования (формула) и пояснения к показател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Показатели, используемые в формул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Метод сбор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тветственный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за сбор информац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szCs w:val="26"/>
              </w:rPr>
              <w:t>возраст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соответствии с приказом Минэкономразвития России о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 ноября 2022 года № 594 «Об утверждении методики расчета показателя «Численность занятых в сфере малого и среднего предпринимательства, включая индивидуальных предпринимателей» федерального проекта «Акселерация субъектов малого и среднего предпринимательств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авление экономического развит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Муниципального проекта, связанного с  региональным проектом,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не связанного с реализацией национального проекта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«Развитие торговли и услуг»</w:t>
      </w:r>
    </w:p>
    <w:p>
      <w:pPr>
        <w:pStyle w:val="Normal"/>
        <w:spacing w:lineRule="atLeast" w:line="240"/>
        <w:jc w:val="center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1. Основные положения</w:t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45"/>
        <w:gridCol w:w="2126"/>
        <w:gridCol w:w="1417"/>
        <w:gridCol w:w="140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роекта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6"/>
              </w:rPr>
            </w:pPr>
            <w:r>
              <w:rPr>
                <w:szCs w:val="26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6"/>
                <w:lang w:eastAsia="ar-SA"/>
              </w:rPr>
              <w:t>Краткое наименование прое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1.01.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1.12.20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уководитель прое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Тарасов Игорь Иванович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дминистратор прое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  <w:t>Парфенова Н. А.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вязь с муниципальными программами округа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Cs w:val="26"/>
              </w:rPr>
              <w:t>Муниципальная программа «Экономическое развитие Великоустюгского муниципального округа Вологодской области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6"/>
                <w:lang w:eastAsia="ar-SA"/>
              </w:rPr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FF0000"/>
          <w:sz w:val="26"/>
          <w:szCs w:val="26"/>
          <w:lang w:eastAsia="ar-SA"/>
        </w:rPr>
      </w:pPr>
      <w:r>
        <w:rPr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color w:val="FF0000"/>
          <w:sz w:val="26"/>
          <w:szCs w:val="26"/>
          <w:lang w:eastAsia="ar-SA"/>
        </w:rPr>
      </w:pPr>
      <w:r>
        <w:rPr>
          <w:rFonts w:cs="Arial" w:ascii="Arial" w:hAnsi="Arial"/>
          <w:color w:val="FF0000"/>
          <w:sz w:val="26"/>
          <w:szCs w:val="26"/>
          <w:lang w:eastAsia="ar-SA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. Показатели проекта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21"/>
        <w:gridCol w:w="2175"/>
        <w:gridCol w:w="1373"/>
        <w:gridCol w:w="1226"/>
        <w:gridCol w:w="1119"/>
        <w:gridCol w:w="1308"/>
        <w:gridCol w:w="1653"/>
        <w:gridCol w:w="141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Задачи,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азатели проект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Уровень показателя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гиональной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программы / регионального проек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измерения (по ОКЕИ)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Достижение численности занятых в сфере малого и среднего предпринимательства, включая индивидуальных предпринимателе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социально-экономической эффективности функционирования потребительского рын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ее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ее 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циально значимых магазин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Количество специализированного автотранспорта (автолавки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 поселка Ломоват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сельсоветов Викторовский, Парфеновский, Покровский, Сусоловский, Шемогодский и поселка городского типа Кузин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унктов быстрого питани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естационарных торговых объектов Вологодских товаропроизводите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. Мероприятия (результаты) проекта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"/>
        <w:gridCol w:w="60"/>
        <w:gridCol w:w="30"/>
        <w:gridCol w:w="3368"/>
        <w:gridCol w:w="34"/>
        <w:gridCol w:w="725"/>
        <w:gridCol w:w="123"/>
        <w:gridCol w:w="3026"/>
        <w:gridCol w:w="15"/>
        <w:gridCol w:w="1172"/>
        <w:gridCol w:w="69"/>
        <w:gridCol w:w="1016"/>
        <w:gridCol w:w="88"/>
        <w:gridCol w:w="1564"/>
        <w:gridCol w:w="52"/>
        <w:gridCol w:w="1308"/>
        <w:gridCol w:w="1214"/>
        <w:gridCol w:w="26"/>
        <w:gridCol w:w="1363"/>
        <w:gridCol w:w="25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задачи,</w:t>
            </w:r>
          </w:p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оприятия (результата) проект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sz w:val="22"/>
              </w:rPr>
              <w:t>Единица измерения (по ОКЕИ)</w:t>
            </w:r>
          </w:p>
        </w:tc>
        <w:tc>
          <w:tcPr>
            <w:tcW w:w="3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</w:t>
            </w:r>
          </w:p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азовое значение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ериод, го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sz w:val="22"/>
              </w:rPr>
              <w:t>Связь с показателями проекта/муниципальной программы окру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начение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социально-экономической эффективности функционирования потребительского рын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Субсидия предоставляется организациям и индивидуальным предпринимателям, в виде компенсации части фактических затрат произведённых при доставке и реализации продовольственных товаров в малонаселённые и (или) труднодоступные населённые пункты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т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я на возмещение части затрат организациям любых форм собственности и индивидуальным  предпринимателям, занимающимся доставкой и реализацией продовольственных тов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малонаселённые и труднодоступные населённые пунк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2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менее 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менее 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менее 5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предоставляется организациям любых форм собственности и индивидуальных предпринимателей, занимающихся доставкой продовольственных товаров в социально значимые магазины, расположенные в малонаселенных и труднодоступных населенных пункта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возмещение части затрат организациям любых форм собственности и индивидуальным предпринимателям, занимающимся</w:t>
            </w:r>
            <w:r>
              <w:rPr>
                <w:rFonts w:eastAsia="Tinos;Times New Roman"/>
                <w:color w:val="000000"/>
              </w:rPr>
              <w:t xml:space="preserve"> </w:t>
            </w:r>
            <w:r>
              <w:rPr>
                <w:color w:val="000000"/>
              </w:rPr>
              <w:t>доставкой продовольственных товаров в социально значимые</w:t>
            </w:r>
            <w:r>
              <w:rPr>
                <w:rFonts w:eastAsia="Tinos;Times New Roman"/>
                <w:color w:val="000000"/>
              </w:rPr>
              <w:t xml:space="preserve"> </w:t>
            </w:r>
            <w:r>
              <w:rPr>
                <w:color w:val="000000"/>
              </w:rPr>
              <w:t>магазины в малонаселённых и труднодоступных населённых пунктах. Компенсация составляет 60% от фактических затрат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им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я предоставляется  </w:t>
            </w:r>
            <w:r>
              <w:rPr>
                <w:bCs/>
                <w:color w:val="000000"/>
              </w:rPr>
              <w:t>организациям, индивидуальным предпринимателям на приобретение специализированного автотранспорта для мобильной торговли в малонаселённых и (или) труднодоступных населённых пунктах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я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единиц специализированного автотранспорта (автолавк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я предоставляется </w:t>
            </w:r>
            <w:r>
              <w:rPr>
                <w:bCs/>
                <w:color w:val="000000"/>
              </w:rPr>
              <w:t>организациям, индивидуальным предпринимателям на возмещение части затрат за проезд вдоль магистрального газопровода при доставке продовольственных товаро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субъектам малого предпринимательства имеющим стационарные торговые объекты и реализующие продовольственные товары, в части компенсации затрат за вдоль трассовый проезд магистрального газопровода СРТО-ТОРЖОК в размере 80% от стоимости проезд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поселка Ломоват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бсидия предоставляется субъектам малого предпринимательств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 возмещение части затрат субъектам при доставке продовольственных товаров автомобильным транспортом в условиях отсутствия паромной переправы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Предоставление субсиди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возмещение части затрат субъектам малого предпринимательства, осуществляющих деятельно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ализации продовольственных товаров в стационарной торговой сети сельсоветов Шемогодский, Парфеновский, Покровский, Викторовский, Сусоловский и поселка городского типа Кузино в условиях отсутствия паромной переправы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личество стационарных торгов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ъектов осуществляющих деятельность на территории сельсоветов Шемогодский, Парфеновский, Покровский, Викторовский, Сусолов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поселка городского типа Кузи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бсидия предоставляется субъектам малого предпринимательств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возмещение части затрат субъектам за услуги паромной переправы при доставке продовольственных товаров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предоставляется субъектам малого предпринимательства на возмещение части затрат на приобретение пунктов быстрого пит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Предоставление субсидии на возмещение части затрат на приобретени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унктов быстрого пита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tLeast" w:line="2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Финансовое обеспечение реализации проекта</w:t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092"/>
        <w:gridCol w:w="2669"/>
        <w:gridCol w:w="2376"/>
        <w:gridCol w:w="1635"/>
        <w:gridCol w:w="1166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>п/п</w:t>
            </w:r>
          </w:p>
        </w:tc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Объем финансового обеспечения по годам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ализации (тыс. рублей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Всего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(тыс. рублей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"/>
        <w:gridCol w:w="6840"/>
        <w:gridCol w:w="2668"/>
        <w:gridCol w:w="2433"/>
        <w:gridCol w:w="1584"/>
        <w:gridCol w:w="116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я на возмещение части затрат на горюче-смазочные материалы при доставке продовольственных товаров в малонаселенные и (или) труднодоступные населенные пункты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доставлены субсидии на возмещение части затрат на горюче-смазочные материалы при доставке продовольственных товаров в малонаселенные и (или) труднодоступные населенные пункты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95,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7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7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42,7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7,4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25,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45,3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убсидия на 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редоставлены субсидии на возмещение части затрат на доставку товаров в социально значимые магазины в малонаселенных и (или) труднодоступных населенных пунктах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99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0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0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07,5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0,4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19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58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5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37,1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Субсидия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lang w:eastAsia="ar-SA"/>
              </w:rPr>
              <w:t>Предоставлены субсидии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37"/>
        <w:gridCol w:w="2668"/>
        <w:gridCol w:w="2433"/>
        <w:gridCol w:w="1584"/>
        <w:gridCol w:w="1166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возмещение части затрат за проезд вдоль магистрального газопровода при доставке продовольственных товар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Предоставлены субсидии на возмещение части затрат за проезд вдоль магистрального газопровода при доставке продовольственных товаров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3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86,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3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86,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1.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1.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я на возмещение части затрат на горюче-смазочные материалы при доставке продовольственных товаров автомобильным транспортом  в условиях отсутствия паромной переправы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hd w:fill="FFFFFF" w:val="clear"/>
              </w:rPr>
              <w:t>Предоставлены субсидии на возмещение части затрат на горюче-смазочные материалы при доставке продовольственных товаров автомобильным транспортом  в условиях отсутствия паромной переправы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6,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6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2,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6,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6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2,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1.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1.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я возмещение части затрат за услуги паромной переправы при доставке продовольственных товаров автомобильным транспорто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.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Предоставлены субсидии возмещение части затрат за услуги паромной переправы при доставке продовольственных товаров автомобильным транспорто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91,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.1.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91,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.1.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6.1.1.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7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ы субсидии  на возмещение части затрат на приобретение мобильных пунктов быстрого питания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1.1.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550,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550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1.1.1.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10,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10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1.1.2.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440,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440,0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7.1.1.3.</w:t>
            </w:r>
          </w:p>
        </w:tc>
        <w:tc>
          <w:tcPr>
            <w:tcW w:w="6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  <w:tr>
        <w:trPr/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 по проек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A6A6" w:val="clear"/>
                <w:lang w:eastAsia="ar-SA"/>
              </w:rPr>
            </w:pPr>
            <w:r>
              <w:rPr>
                <w:shd w:fill="FFA6A6" w:val="clear"/>
                <w:lang w:eastAsia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A6A6" w:val="clear"/>
                <w:lang w:eastAsia="ar-SA"/>
              </w:rPr>
            </w:pPr>
            <w:r>
              <w:rPr>
                <w:shd w:fill="FFA6A6" w:val="clear"/>
                <w:lang w:eastAsia="ar-SA"/>
              </w:rPr>
            </w:r>
          </w:p>
        </w:tc>
      </w:tr>
      <w:tr>
        <w:trPr>
          <w:trHeight w:val="388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округа, в том числ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4570,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3203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217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9951</w:t>
            </w:r>
          </w:p>
        </w:tc>
      </w:tr>
      <w:tr>
        <w:trPr/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бственные доходы бюджета окру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285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134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2528,6</w:t>
            </w:r>
          </w:p>
        </w:tc>
      </w:tr>
      <w:tr>
        <w:trPr/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3284,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2068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206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7422,4</w:t>
            </w:r>
          </w:p>
        </w:tc>
      </w:tr>
      <w:tr>
        <w:trPr/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5. Прогнозная (справочная) оценка объемов привлече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редств регионального бюджета, физических и юридических лиц на решение задач проект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385"/>
        <w:gridCol w:w="2576"/>
        <w:gridCol w:w="2599"/>
        <w:gridCol w:w="2274"/>
        <w:gridCol w:w="1050"/>
      </w:tblGrid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6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я (результата) и источники финансирования</w:t>
            </w:r>
          </w:p>
        </w:tc>
        <w:tc>
          <w:tcPr>
            <w:tcW w:w="7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 расходов (тыс. руб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 год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стигнута численность занятых в сфере малого и среднего предпринимательства, включая индивидуаль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принимателей, до 7741 человек к 2027 году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Субсидия на возмещение части затрат организациям любых форм собственности и индивидуальным  предпринимателям, занимающимся доставкой и реализацией продовольственных товаров в малонаселённые и труднодоступные населённые пункты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.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.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убсидия на возмещение части затрат организациям любых форм собственности и индивидуальным  предпринимателям, занимающимся доставкой и реализацией продовольственных товаров в малонаселённые и труднодоступные населённые пункты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.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6410"/>
        <w:gridCol w:w="2566"/>
        <w:gridCol w:w="2548"/>
        <w:gridCol w:w="2324"/>
        <w:gridCol w:w="1051"/>
      </w:tblGrid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оставление субсидии на возмещение части затрат на приобретение специализированного автотранспорта для развития мобильной торговли в малонаселенных и (или) труднодоступных населенных пунктах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едоставление </w:t>
            </w:r>
            <w:r>
              <w:rPr>
                <w:rFonts w:eastAsia="Liberation Serif;Times New Roman"/>
                <w:color w:val="000000"/>
                <w:shd w:fill="FFFFFF" w:val="clear"/>
              </w:rPr>
              <w:t>субсидии на возмещение части  затрат за проезд вдоль магистрального газопровода при доставке продовольственных товаров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оставление субсидии на возмещение части затрат на горюче-смазочные материалы при доставке продовольственных товаров автомобильным транспортом в условиях отсутствия паромной переправы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и на возмещение части затрат за услуги паромной переправы при доставке продовольственных товаров автомобильным транспор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6404"/>
        <w:gridCol w:w="2601"/>
        <w:gridCol w:w="2513"/>
        <w:gridCol w:w="2324"/>
        <w:gridCol w:w="1051"/>
      </w:tblGrid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ластной бюдж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.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бюджетные источни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Итого по проекту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. Участники проекта</w:t>
      </w:r>
    </w:p>
    <w:p>
      <w:pPr>
        <w:pStyle w:val="Normal"/>
        <w:spacing w:lineRule="atLeast" w:line="24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2268"/>
        <w:gridCol w:w="3969"/>
        <w:gridCol w:w="425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ль в про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ar-SA"/>
              </w:rPr>
              <w:t>Фамилия, инициа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олжн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епосредствен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анятость </w:t>
            </w:r>
          </w:p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проекте (в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расов Игорь И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заместитель Главы Великоустюгского муниципальн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рамов И. 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Администратор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</w:rPr>
            </w:pPr>
            <w:r>
              <w:rPr>
                <w:iCs/>
              </w:rPr>
              <w:t>Гладышева О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iCs/>
              </w:rPr>
              <w:t xml:space="preserve">заместитель начальника управления экономического развития, начальник отдела экономи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/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дальцова И. 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альник отдела потребительского рынка управления экономического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ar-SA"/>
              </w:rPr>
              <w:t xml:space="preserve">Беляева Н.С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ar-SA"/>
              </w:rPr>
              <w:t xml:space="preserve">менеджер отдела экономики управления экономического </w:t>
            </w:r>
          </w:p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верина Л. 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енеджер отдела потребительского рынка управления экономическог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851" w:gutter="0" w:header="505" w:top="73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6"/>
          <w:szCs w:val="26"/>
          <w:lang w:eastAsia="ar-SA"/>
        </w:rPr>
        <w:t xml:space="preserve">7. </w:t>
      </w:r>
      <w:r>
        <w:rPr>
          <w:sz w:val="26"/>
          <w:szCs w:val="26"/>
        </w:rPr>
        <w:t>Сведения о порядке сбора информации и методик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а показателей проекта </w:t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7"/>
        <w:gridCol w:w="992"/>
        <w:gridCol w:w="1305"/>
        <w:gridCol w:w="1388"/>
        <w:gridCol w:w="1276"/>
        <w:gridCol w:w="1106"/>
        <w:gridCol w:w="4536"/>
        <w:gridCol w:w="1701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№ </w:t>
            </w:r>
            <w:r>
              <w:rPr>
                <w:sz w:val="22"/>
                <w:lang w:eastAsia="ar-S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Мет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Алгоритм формирования (формула) и пояснения к показат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Показатели, используемые в форму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Метод сбор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за сбор информац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озрастающий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приказом Минэкономразвития России от 1 ноября 2022 года № 594 «Об утверждении методики расчета показателя «Численность занятых в сфере малого и среднего предпринимательства, включая индивидуальных предпринимателей» федерального проекта «Акселерация субъектов малого и среднего предпринимательств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эконом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алонаселенных и (или) труднодоступных населенных пунктов, охваченных услугами мобиль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л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ar-SA"/>
              </w:rPr>
              <w:t>убывающ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оциально значимых магаз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л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275"/>
        <w:gridCol w:w="1418"/>
        <w:gridCol w:w="1134"/>
        <w:gridCol w:w="850"/>
        <w:gridCol w:w="3261"/>
        <w:gridCol w:w="1701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единиц специализированного автотранспорта (автола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ar-SA"/>
              </w:rPr>
              <w:t>дискрет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требительского рынка управления экономиче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стационарных торговых объектов осуществляющих деятельность на территории поселка Ломов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ar-SA"/>
              </w:rPr>
              <w:t>убывающ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стационарных торговых объектов осуществляющих деятельность на территории сельсоветов Шемогодский, Парфеновский, Покровский, Викторовский, Сусоловский и поселка городского типа Кузи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нктов быстр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дискре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дискр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требительского рынка управления экономиче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я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муниципального проект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>не связанного с региональным проектом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</w:rPr>
        <w:t>«Организация и проведение конкурса профессионального мастер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</w:rPr>
        <w:t>среди работников потребительского рын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 Основные положения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033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35"/>
        <w:gridCol w:w="1977"/>
        <w:gridCol w:w="1424"/>
        <w:gridCol w:w="1695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проекта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hd w:fill="FFFFFF" w:val="clear"/>
              </w:rPr>
              <w:t>Организация и проведение конкурса профессионального мастерства среди  работников потребительского рынк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ткое наименование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ек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ок реализации про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01.20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.12.202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оводитель проек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расов Игорь Иванович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 проек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Парфенова Н. А.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iCs/>
                <w:shd w:fill="FFFFFF" w:val="clear"/>
              </w:rPr>
              <w:t>Заместитель Главы Великоустюгского муниципального округа,  начальник управления экономического развит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вязь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муниципальными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граммами округа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hd w:fill="FFFFFF" w:val="clear"/>
              </w:rPr>
              <w:t>Муниципальная программа «Экономическое развитие Великоустюгского муниципального округа Вологодской области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hd w:fill="FFFFFF" w:val="clear"/>
              </w:rPr>
              <w:t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  <w:shd w:fill="FFD428" w:val="clear"/>
        </w:rPr>
      </w:pPr>
      <w:r>
        <w:rPr>
          <w:color w:val="000000"/>
          <w:sz w:val="26"/>
          <w:szCs w:val="26"/>
          <w:shd w:fill="FFD428" w:val="clear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color w:val="000000"/>
          <w:sz w:val="26"/>
          <w:szCs w:val="26"/>
          <w:shd w:fill="FFD428" w:val="clear"/>
        </w:rPr>
      </w:pPr>
      <w:r>
        <w:rPr>
          <w:color w:val="000000"/>
          <w:sz w:val="26"/>
          <w:szCs w:val="26"/>
          <w:shd w:fill="FFD428" w:val="clear"/>
        </w:rPr>
      </w:r>
    </w:p>
    <w:p>
      <w:pPr>
        <w:pStyle w:val="Style38"/>
        <w:spacing w:lineRule="atLeast" w:line="240" w:before="0" w:after="0"/>
        <w:jc w:val="center"/>
        <w:rPr/>
      </w:pPr>
      <w:r>
        <w:rPr/>
        <w:t>2. Показатели проекта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491"/>
        <w:gridCol w:w="1884"/>
        <w:gridCol w:w="1139"/>
        <w:gridCol w:w="1052"/>
        <w:gridCol w:w="1016"/>
        <w:gridCol w:w="1786"/>
        <w:gridCol w:w="1756"/>
        <w:gridCol w:w="1992"/>
      </w:tblGrid>
      <w:tr>
        <w:trPr>
          <w:trHeight w:val="2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дачи,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казатели проект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ровень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казателя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егиональной программы / регионального прое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Единица измерения (по ОКЕИ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азовое значение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иод, год</w:t>
            </w:r>
          </w:p>
        </w:tc>
      </w:tr>
      <w:tr>
        <w:trPr>
          <w:trHeight w:val="2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овышение социально-экономической эффективности функционирования потребительского ры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Организация и проведение конкурса профессионального мастерства для работников осуществляющих деятельность в отраслях потребительского рынка (продавцы, повара, бьюти сферы и т.д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тыс .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0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-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Мероприятия (результаты) проекта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267"/>
        <w:gridCol w:w="1165"/>
        <w:gridCol w:w="1512"/>
        <w:gridCol w:w="1152"/>
        <w:gridCol w:w="1252"/>
        <w:gridCol w:w="1385"/>
        <w:gridCol w:w="1425"/>
        <w:gridCol w:w="1591"/>
        <w:gridCol w:w="2747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Наименование задачи,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мероприятия (результата) проек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Единица измерения (по ОКЕИ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Тип 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мероприяти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Базовое значение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иод, го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значение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овышение социально-экономической эффективности функционирования потребительского рынк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роведен конкурс профессионального мастерства среди работников потребительского рынка ок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ед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Выплата грантов победителям конкурса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Количество конкурсов профессионального мастерства среди работников потребительского рынка округа</w:t>
            </w:r>
          </w:p>
        </w:tc>
      </w:tr>
    </w:tbl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4. Финансовое обеспечение реализации проекта</w:t>
      </w:r>
    </w:p>
    <w:p>
      <w:pPr>
        <w:pStyle w:val="Normal"/>
        <w:spacing w:lineRule="atLeast" w:line="240"/>
        <w:jc w:val="center"/>
        <w:rPr>
          <w:rFonts w:ascii="Liberation Serif;Times New Roman" w:hAnsi="Liberation Serif;Times New Roman" w:cs="Liberation Serif;Times New Roman"/>
          <w:color w:val="000000"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lang w:eastAsia="ar-SA"/>
        </w:rPr>
      </w:r>
    </w:p>
    <w:tbl>
      <w:tblPr>
        <w:tblW w:w="1551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5339"/>
        <w:gridCol w:w="2212"/>
        <w:gridCol w:w="2084"/>
        <w:gridCol w:w="2427"/>
        <w:gridCol w:w="2548"/>
      </w:tblGrid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6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ъем финансового обеспечения по годам реализации (тыс. рублей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4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профессионального мастерства для работников,  осуществляющих деятельность в отраслях потребительского рын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юджет округа, в том числе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1.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обственные доходы бюджета округ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2.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3.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того по проекту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  <w:lang w:eastAsia="ar-SA"/>
              </w:rPr>
            </w:pPr>
            <w:r>
              <w:rPr>
                <w:color w:val="000000"/>
                <w:shd w:fill="FFFF00" w:val="clear"/>
                <w:lang w:eastAsia="ar-SA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  <w:lang w:eastAsia="ar-SA"/>
              </w:rPr>
            </w:pPr>
            <w:r>
              <w:rPr>
                <w:color w:val="000000"/>
                <w:shd w:fill="FFFF00" w:val="clear"/>
                <w:lang w:eastAsia="ar-SA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  <w:lang w:eastAsia="ar-SA"/>
              </w:rPr>
            </w:pPr>
            <w:r>
              <w:rPr>
                <w:color w:val="000000"/>
                <w:shd w:fill="FFFF00" w:val="clear"/>
                <w:lang w:eastAsia="ar-SA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  <w:lang w:eastAsia="ar-SA"/>
              </w:rPr>
            </w:pPr>
            <w:r>
              <w:rPr>
                <w:color w:val="000000"/>
                <w:shd w:fill="FFFF00" w:val="clear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юджет округа, в том числе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обственные доходы бюджета округ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15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гнозная (справочная) оценка объемов привлечения</w:t>
      </w:r>
    </w:p>
    <w:p>
      <w:pPr>
        <w:pStyle w:val="Normal"/>
        <w:shd w:fill="FFFFFF" w:val="clear"/>
        <w:jc w:val="center"/>
        <w:rPr/>
      </w:pPr>
      <w:r>
        <w:rPr/>
        <w:t>средств регионального бюджета, физических и юридических лиц на решение задач проекта</w:t>
      </w:r>
    </w:p>
    <w:tbl>
      <w:tblPr>
        <w:tblW w:w="15788" w:type="dxa"/>
        <w:jc w:val="left"/>
        <w:tblInd w:w="-49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5"/>
        <w:gridCol w:w="7197"/>
        <w:gridCol w:w="1885"/>
        <w:gridCol w:w="1928"/>
        <w:gridCol w:w="1619"/>
        <w:gridCol w:w="2324"/>
      </w:tblGrid>
      <w:tr>
        <w:trPr>
          <w:trHeight w:val="2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7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6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расходов (тыс. руб.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тыс. рублей)</w:t>
            </w:r>
          </w:p>
        </w:tc>
      </w:tr>
      <w:tr>
        <w:trPr>
          <w:trHeight w:val="21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7 год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1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Проведение конкурса профессионального мастерства для работников, осуществляющих деятельность в отраслях потребительского рынка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г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1.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ластной бюдж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1.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небюджетные источни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             </w:t>
            </w:r>
            <w:r>
              <w:rPr>
                <w:color w:val="000000"/>
                <w:szCs w:val="26"/>
              </w:rPr>
              <w:t>Итого по проекту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0,00</w:t>
            </w:r>
          </w:p>
        </w:tc>
      </w:tr>
    </w:tbl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6. Участники проек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4536"/>
        <w:gridCol w:w="425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 xml:space="preserve">№ </w:t>
            </w:r>
            <w:r>
              <w:rPr>
                <w:color w:val="000000"/>
                <w:sz w:val="22"/>
                <w:szCs w:val="26"/>
                <w:lang w:eastAsia="ar-SA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>Роль в проек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 xml:space="preserve">Фамилия,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>иниц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 xml:space="preserve">Должн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>Непосредственный руко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 xml:space="preserve">Занятость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>в проект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6"/>
                <w:lang w:eastAsia="ar-SA"/>
              </w:rPr>
            </w:pPr>
            <w:r>
              <w:rPr>
                <w:color w:val="000000"/>
                <w:sz w:val="22"/>
                <w:szCs w:val="26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6"/>
                <w:lang w:eastAsia="ar-SA"/>
              </w:rPr>
              <w:t>(в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ководитель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арасов И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6"/>
              </w:rPr>
              <w:t>Первый заместитель Главы Великоустюгского муниципальн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брамов И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>Администратор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iCs/>
                <w:szCs w:val="26"/>
              </w:rPr>
              <w:t>Гладышева О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iCs/>
                <w:szCs w:val="26"/>
              </w:rPr>
              <w:t>Заместитель начальника управления экономического развития, начальник отдела эконом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Участники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Аверина Л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Cs w:val="26"/>
                <w:lang w:eastAsia="ar-SA"/>
              </w:rPr>
              <w:t xml:space="preserve">Менеджер отдела потребительского рынка управления экономическог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Удальцова И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iCs/>
                <w:color w:val="000000"/>
                <w:szCs w:val="26"/>
              </w:rPr>
              <w:t>начальник отдела потребительского рынка управления экономического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0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851" w:gutter="0" w:header="539" w:top="121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color w:val="000000"/>
          <w:sz w:val="26"/>
          <w:szCs w:val="26"/>
          <w:shd w:fill="FFFFFF" w:val="clear"/>
          <w:lang w:eastAsia="ar-SA"/>
        </w:rPr>
        <w:t xml:space="preserve">7. </w:t>
      </w:r>
      <w:r>
        <w:rPr>
          <w:color w:val="000000"/>
          <w:sz w:val="26"/>
          <w:szCs w:val="26"/>
          <w:shd w:fill="FFFFFF" w:val="clear"/>
        </w:rPr>
        <w:t>Сведения о порядке сбора информации и методике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расчета показателей проекта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7"/>
        <w:gridCol w:w="992"/>
        <w:gridCol w:w="1305"/>
        <w:gridCol w:w="1388"/>
        <w:gridCol w:w="1276"/>
        <w:gridCol w:w="1247"/>
        <w:gridCol w:w="41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 xml:space="preserve">№ </w:t>
            </w:r>
            <w:r>
              <w:rPr>
                <w:color w:val="000000"/>
                <w:sz w:val="22"/>
                <w:shd w:fill="FFFFFF" w:val="clear"/>
                <w:lang w:eastAsia="ar-S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Ти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  <w:lang w:eastAsia="ar-SA"/>
              </w:rPr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Метод расчета (накопительный, дискрет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Алгоритм формирования (формула) и пояснения к показател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Показатели, используемые в формул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Метод сбор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 xml:space="preserve">Ответственны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за сбор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онкурсов профессионального мастерства среди работников потребительского рынк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  <w:lang w:eastAsia="ar-SA"/>
              </w:rPr>
              <w:t>дискретн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дискр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hd w:fill="FFFFFF" w:val="clear"/>
              </w:rPr>
              <w:t>Отдел потребительского рынка управления экономического развития</w:t>
            </w:r>
          </w:p>
        </w:tc>
      </w:tr>
    </w:tbl>
    <w:p>
      <w:pPr>
        <w:pStyle w:val="Normal"/>
        <w:rPr>
          <w:strike/>
          <w:color w:val="000000"/>
          <w:sz w:val="26"/>
          <w:shd w:fill="FFFFFF" w:val="clear"/>
        </w:rPr>
      </w:pPr>
      <w:r>
        <w:rPr>
          <w:strike/>
          <w:color w:val="000000"/>
          <w:sz w:val="26"/>
          <w:shd w:fill="FFFFFF" w:val="clear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center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8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nos;Times New Roman" w:hAnsi="Tinos;Times New Roman" w:eastAsia="Arial" w:cs="Tinos;Times New Roman"/>
          <w:strike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strike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АСПОРТ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го проекта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связанного с региональным проектом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Развитие ярмарочной торговли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сновные положения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701"/>
        <w:gridCol w:w="1985"/>
        <w:gridCol w:w="1559"/>
        <w:gridCol w:w="155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прое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опаганда и популяризация предпринимательской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еятельности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раткое наименовани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31.12.202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ководитель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6"/>
              </w:rPr>
              <w:t>Тарасов Игорь Иванович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ервый заместитель Главы Великоустюгского муниципального округ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дминистратор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  <w:t>Парфенова Н. А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iCs/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вязь с муниципальными программами округ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Cs w:val="26"/>
              </w:rPr>
              <w:t>Муниципальная программа «Экономическое развитие Великоустюгского муниципального округа Вологодской области»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  <w:szCs w:val="26"/>
              </w:rPr>
              <w:t xml:space="preserve">Соглашение (дополнительное соглашение) о реализации на территории округа муниципальной программы округа, направленной на достижение целей и показателей региональной программ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казатели проекта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80"/>
        <w:gridCol w:w="2346"/>
        <w:gridCol w:w="1172"/>
        <w:gridCol w:w="1303"/>
        <w:gridCol w:w="912"/>
        <w:gridCol w:w="1043"/>
        <w:gridCol w:w="1143"/>
        <w:gridCol w:w="1028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,</w:t>
            </w:r>
          </w:p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проект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  <w:p>
            <w:pPr>
              <w:pStyle w:val="Style38"/>
              <w:spacing w:before="0" w:after="0"/>
              <w:jc w:val="center"/>
              <w:rPr/>
            </w:pPr>
            <w:r>
              <w:rPr>
                <w:color w:val="000000"/>
              </w:rPr>
              <w:t>региональной программы / регионального проект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color w:val="000000"/>
              </w:rPr>
              <w:t>Единица измерения (по ОКЕИ)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, год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универсальных и сельскохозяйственных ярмарок и конкурсов для участников ярмарк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Style38"/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Мероприятия (результаты) проекта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0"/>
        <w:gridCol w:w="744"/>
        <w:gridCol w:w="4965"/>
        <w:gridCol w:w="847"/>
        <w:gridCol w:w="962"/>
        <w:gridCol w:w="963"/>
        <w:gridCol w:w="1078"/>
        <w:gridCol w:w="932"/>
        <w:gridCol w:w="187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задачи,</w:t>
            </w:r>
          </w:p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ероприятия (результата) проект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Единица измерения (по ОКЕИ)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ип </w:t>
            </w:r>
          </w:p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зовое </w:t>
            </w:r>
          </w:p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иод,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Связь с показателями проекта/муниципальной программы округ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 xml:space="preserve">значение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социально-экономической эффективности функционирования потребительского рын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аны и проведены мероприятия (конкурсы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участ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 в рамках ярмарочных мероприят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личество универсальных, сельскохозяйственных ярмарок</w:t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ованы и проведены  универсальные сельскохозяйственные ярмарки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универсальных и сельскохозяйственных ярмарок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решений о проведении ярмаро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территории округа. Привлечение к участию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ярмарках Вологодских товаропроизводителей, фермерские хозяйства и личные подсоб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зяйств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ярмарочных мероприятий (конкурсов)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Финансовое обеспечение реализации проекта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910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36"/>
        <w:gridCol w:w="2573"/>
        <w:gridCol w:w="2445"/>
        <w:gridCol w:w="2088"/>
        <w:gridCol w:w="1252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Наименование мероприятия (результата) и источники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я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(тыс. рубле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лей)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универсальных и сельскохозяйственных ярмарок и конкурсов для участников ярмарки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ведение  конкурсов в рамках проведения ярмарочных мероприяти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10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0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округа, в том числ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.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доходы бюджета ок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.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и субсидии регионального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1.1.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безвозмездные поступления физических и юридических ли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роект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округа, в том числ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доходы бюджета ок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и субсидии регионального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физических и юридических ли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гнозная (справочная) оценка объемов привлечения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 регионального бюджета, физических и юридических лиц на решение задач проекта</w:t>
      </w:r>
    </w:p>
    <w:tbl>
      <w:tblPr>
        <w:tblW w:w="15067" w:type="dxa"/>
        <w:jc w:val="left"/>
        <w:tblInd w:w="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3619"/>
        <w:gridCol w:w="2996"/>
        <w:gridCol w:w="3461"/>
        <w:gridCol w:w="3133"/>
        <w:gridCol w:w="1156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 расходов (тыс. руб.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 го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6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7 год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универсальных и сельскохозяйственных ярмарок и конкурсов для участников ярмар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7" w:type="dxa"/>
        <w:jc w:val="left"/>
        <w:tblInd w:w="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522"/>
        <w:gridCol w:w="3013"/>
        <w:gridCol w:w="3461"/>
        <w:gridCol w:w="3116"/>
        <w:gridCol w:w="1173"/>
      </w:tblGrid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проекту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Участники проекта</w:t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0"/>
        <w:gridCol w:w="1595"/>
        <w:gridCol w:w="5037"/>
        <w:gridCol w:w="447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оль в проект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амилия, инициал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олжность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посредствен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ость в проекте (в 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ководитель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арасов И.И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color w:val="000000"/>
                <w:szCs w:val="26"/>
              </w:rPr>
              <w:t>Первый заместитель Главы Великоустюгского муниципального округа</w:t>
            </w:r>
            <w:r>
              <w:rPr>
                <w:iCs/>
                <w:color w:val="000000"/>
                <w:szCs w:val="26"/>
              </w:rPr>
              <w:t xml:space="preserve">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брамов И. А.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дминистратор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szCs w:val="26"/>
              </w:rPr>
            </w:pPr>
            <w:r>
              <w:rPr>
                <w:iCs/>
                <w:szCs w:val="26"/>
              </w:rPr>
              <w:t>Парфенова Н.А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/>
            </w:pPr>
            <w:r>
              <w:rPr>
                <w:iCs/>
                <w:szCs w:val="26"/>
              </w:rPr>
              <w:t>Заместитель начальника управления экономического развития, начальник отдела экономик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Участники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Удальцова И.Н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начальник отдела потребительского рынка управления экономического развит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меститель Главы Великоустюгского муниципального округа, начальник управления экономическ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верина Л.Н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менеджер отдела потребительского рынка управления экономического развит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заместитель Главы округа, начальник управления экономического разви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</w:tr>
    </w:tbl>
    <w:p>
      <w:pPr>
        <w:pStyle w:val="Style38"/>
        <w:spacing w:lineRule="atLeast" w:line="240"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38"/>
        <w:spacing w:before="0" w:after="0"/>
        <w:jc w:val="center"/>
        <w:rPr/>
      </w:pPr>
      <w:r>
        <w:rPr>
          <w:color w:val="000000"/>
        </w:rPr>
        <w:t xml:space="preserve">7. </w:t>
      </w:r>
      <w:r>
        <w:rPr>
          <w:color w:val="000000"/>
          <w:lang w:eastAsia="ru-RU"/>
        </w:rPr>
        <w:t xml:space="preserve">Сведения о порядке сбора информации и методике </w:t>
      </w:r>
      <w:r>
        <w:rPr>
          <w:color w:val="000000"/>
        </w:rPr>
        <w:t xml:space="preserve">расчета показателей проекта </w:t>
      </w:r>
    </w:p>
    <w:p>
      <w:pPr>
        <w:pStyle w:val="Style38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8"/>
        <w:gridCol w:w="992"/>
        <w:gridCol w:w="1305"/>
        <w:gridCol w:w="1388"/>
        <w:gridCol w:w="3374"/>
        <w:gridCol w:w="1559"/>
        <w:gridCol w:w="1134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я (возрастающий, убывающ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Метод расчета (накопительный, дискретный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Алгоритм формирования (формула) и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/>
            </w:pPr>
            <w:r>
              <w:rPr>
                <w:color w:val="000000"/>
              </w:rPr>
              <w:t>Метод сбора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</w:r>
          </w:p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бор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ярмароч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ющ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методическим указаниям, определенным Федеральной службой государственной статистики, статистическая форма 3Д «Ярмар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ческого развити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онкурсов в рамках ярмарочных мероприятий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ющи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ческого развития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color w:val="000000"/>
          <w:sz w:val="26"/>
          <w:szCs w:val="26"/>
          <w:shd w:fill="FFE994" w:val="clear"/>
          <w:lang w:eastAsia="ru-RU"/>
        </w:rPr>
      </w:r>
    </w:p>
    <w:p>
      <w:pPr>
        <w:pStyle w:val="Normal"/>
        <w:autoSpaceDE w:val="false"/>
        <w:jc w:val="right"/>
        <w:rPr>
          <w:rFonts w:ascii="Tinos;Times New Roman" w:hAnsi="Tinos;Times New Roman" w:eastAsia="Arial" w:cs="Tinos;Times New Roman"/>
          <w:color w:val="000000"/>
          <w:sz w:val="26"/>
          <w:szCs w:val="26"/>
          <w:shd w:fill="FFE994" w:val="clear"/>
          <w:lang w:eastAsia="ru-RU"/>
        </w:rPr>
      </w:pPr>
      <w:r>
        <w:rPr>
          <w:rFonts w:eastAsia="Arial" w:cs="Tinos;Times New Roman" w:ascii="Tinos;Times New Roman" w:hAnsi="Tinos;Times New Roman"/>
          <w:color w:val="000000"/>
          <w:sz w:val="26"/>
          <w:szCs w:val="26"/>
          <w:shd w:fill="FFE994" w:val="clear"/>
          <w:lang w:eastAsia="ru-RU"/>
        </w:rPr>
      </w:r>
    </w:p>
    <w:p>
      <w:pPr>
        <w:sectPr>
          <w:headerReference w:type="default" r:id="rId15"/>
          <w:type w:val="nextPage"/>
          <w:pgSz w:orient="landscape" w:w="16838" w:h="11906"/>
          <w:pgMar w:left="851" w:right="851" w:gutter="0" w:header="720" w:top="10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4678"/>
        <w:jc w:val="right"/>
        <w:rPr>
          <w:rFonts w:ascii="Times New Roman" w:hAnsi="Times New Roman" w:eastAsia="Arial" w:cs="Times New Roman"/>
          <w:color w:val="000000"/>
          <w:sz w:val="24"/>
          <w:szCs w:val="24"/>
          <w:shd w:fill="FFE994" w:val="clear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E994" w:val="clear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  <w:t xml:space="preserve">муниципального проекта, 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  <w:t xml:space="preserve">не  связанного с  региональным проектом,   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  <w:t xml:space="preserve">«Оказание информационно - консультационной </w:t>
      </w:r>
    </w:p>
    <w:p>
      <w:pPr>
        <w:pStyle w:val="Normal"/>
        <w:jc w:val="center"/>
        <w:rPr/>
      </w:pPr>
      <w:r>
        <w:rPr>
          <w:b/>
          <w:shd w:fill="FFFF00" w:val="clear"/>
        </w:rPr>
        <w:t xml:space="preserve"> </w:t>
      </w:r>
      <w:r>
        <w:rPr>
          <w:b/>
          <w:shd w:fill="FFFF00" w:val="clear"/>
        </w:rPr>
        <w:t>и финансовой поддержки субъектам малого и среднего предпринимательства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орг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025-2027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11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6"/>
          <w:type w:val="nextPage"/>
          <w:pgSz w:w="11906" w:h="16838"/>
          <w:pgMar w:left="851" w:right="851" w:gutter="0" w:header="720" w:top="83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1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21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672"/>
        <w:gridCol w:w="1954"/>
        <w:gridCol w:w="1595"/>
        <w:gridCol w:w="1075"/>
        <w:gridCol w:w="1014"/>
        <w:gridCol w:w="1642"/>
        <w:gridCol w:w="1980"/>
        <w:gridCol w:w="1713"/>
        <w:gridCol w:w="1746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(по ОКЕИ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&lt;1&gt;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 &lt;2&gt;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органы, ответственные за достижение показателя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Достижение объема инвестиций в основной капитал за счет всех источников финансирован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2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45"/>
        <w:gridCol w:w="989"/>
        <w:gridCol w:w="1412"/>
        <w:gridCol w:w="1853"/>
        <w:gridCol w:w="1140"/>
        <w:gridCol w:w="1139"/>
        <w:gridCol w:w="964"/>
        <w:gridCol w:w="1188"/>
        <w:gridCol w:w="1308"/>
        <w:gridCol w:w="1309"/>
        <w:gridCol w:w="170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ачи,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езультат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езультата)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&lt;1&gt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&lt;2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Базовое значение 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начение мероприятия (результата) по го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показателем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&lt;3&gt;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на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дача: Достижение объема инвестиций в основной капитал за счет всех источников финансирова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а информационно - консультационная поддержка субъектам малого и среднего предпринимательств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5-20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информационно- консультационной поддержки субъектам малого и среднего предприниматель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</w:t>
            </w:r>
          </w:p>
        </w:tc>
      </w:tr>
    </w:tbl>
    <w:p>
      <w:pPr>
        <w:pStyle w:val="ConsPlusNormal1"/>
        <w:tabs>
          <w:tab w:val="clear" w:pos="708"/>
          <w:tab w:val="left" w:pos="12480" w:leader="none"/>
        </w:tabs>
        <w:ind w:hanging="0"/>
        <w:rPr>
          <w:szCs w:val="26"/>
        </w:rPr>
      </w:pPr>
      <w:r>
        <w:rPr>
          <w:szCs w:val="26"/>
        </w:rPr>
        <w:tab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2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8"/>
        <w:gridCol w:w="6650"/>
        <w:gridCol w:w="1523"/>
        <w:gridCol w:w="1308"/>
        <w:gridCol w:w="1389"/>
        <w:gridCol w:w="103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точник финансового обеспечения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 финансового обеспеч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годам (тыс. руб.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униципальный проект, не  связанный с  региональным проектом,   «Оказание информационно- консультационной и финансовой поддержки субъектам малого и среднего предпринимательства»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4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4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консультационная поддержка субъектов малого и среднего предпринимательств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а информационно- консультационная поддержка субъектам малого и среднего предпринимательства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2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бъектам малого и среднего предпринимательства, оказывающим населению услуги бань в городе Красавино Великоустюгского муниципального округа, компенсированы недополученные доходы при предоставлении дополнительных мер социальной поддержки отдельным категориям граждан</w:t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00,0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00,0</w:t>
            </w:r>
          </w:p>
        </w:tc>
      </w:tr>
      <w:tr>
        <w:trPr>
          <w:trHeight w:val="49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/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ированы недополученные доходы при предоставлении дополнительных мер социальной поддержки отдельным категориям граждан</w:t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сего, в том числ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00,0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ственные доходы бюджета округ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1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00,0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федерального бюдж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бюджетные трансферты из регионального бюдж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звозмездные поступления физических и юридических лиц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5. Прогнозная (справочная) оценка объемов привлечения средств федерального бюджета,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 xml:space="preserve">бюджетов государственных внебюджетных фондов, местных бюджетов, физических и юридических лиц </w:t>
      </w:r>
    </w:p>
    <w:p>
      <w:pPr>
        <w:pStyle w:val="Normal"/>
        <w:shd w:fill="FFFFFF" w:val="clear"/>
        <w:jc w:val="center"/>
        <w:rPr/>
      </w:pPr>
      <w:r>
        <w:rPr/>
        <w:t>на решение задач комплекса процессных мероприятий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2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731"/>
        <w:gridCol w:w="1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 расходов по годам, тыс.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гиональный бюджет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6. Сведения о порядке сбора информации и методике расчёт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показателей </w:t>
      </w: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16080" w:type="dxa"/>
        <w:jc w:val="left"/>
        <w:tblInd w:w="-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84"/>
        <w:gridCol w:w="1311"/>
        <w:gridCol w:w="2668"/>
        <w:gridCol w:w="1579"/>
        <w:gridCol w:w="2321"/>
        <w:gridCol w:w="1705"/>
        <w:gridCol w:w="1970"/>
        <w:gridCol w:w="198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именова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оказател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мер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по ОКЕИ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&lt;1&gt;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&lt;2&gt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Алгоритм формирова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формула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 методологические поясн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 показателю &lt;3&gt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казатели, используемые в формуле &lt;4&gt;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етод сбора информации, индекс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ормы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чётности &lt;5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ветственный за сбор д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 показателю  &lt;6&gt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</w:tr>
      <w:tr>
        <w:trPr>
          <w:trHeight w:val="6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объема инвестиций в основной капитал за счет всех источников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ы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</w:tr>
    </w:tbl>
    <w:p>
      <w:pPr>
        <w:pStyle w:val="Normal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autoSpaceDE w:val="false"/>
        <w:jc w:val="right"/>
        <w:rPr>
          <w:b/>
          <w:b/>
          <w:spacing w:val="100"/>
          <w:sz w:val="26"/>
        </w:rPr>
      </w:pPr>
      <w:r>
        <w:rPr>
          <w:b/>
          <w:spacing w:val="1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плекса процессных мероприятий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» и расширена сеть магазинов производителей Вологод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0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, орга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ериод реализаци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025-2027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spacing w:lineRule="atLeast" w:line="240" w:before="0" w:after="0"/>
        <w:jc w:val="center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Показатели комплекса процессных мероприятий</w:t>
      </w:r>
    </w:p>
    <w:p>
      <w:pPr>
        <w:pStyle w:val="Style38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8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57"/>
        <w:gridCol w:w="1418"/>
        <w:gridCol w:w="1577"/>
        <w:gridCol w:w="1358"/>
        <w:gridCol w:w="1429"/>
        <w:gridCol w:w="1533"/>
        <w:gridCol w:w="1807"/>
        <w:gridCol w:w="1808"/>
        <w:gridCol w:w="16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(по ОКЕИ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&lt;1&gt;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 &lt;2&gt;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социально-экономической эффективности функционирования потребительского рын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нестационарных торговых объектов Вологодских товаропроизв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</w:tr>
    </w:tbl>
    <w:p>
      <w:pPr>
        <w:pStyle w:val="Style38"/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8"/>
        <w:spacing w:lineRule="atLeast" w:line="240"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еречень мероприятий (результатов) комплекса процессных мероприятий</w:t>
      </w:r>
    </w:p>
    <w:tbl>
      <w:tblPr>
        <w:tblW w:w="15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830"/>
        <w:gridCol w:w="1695"/>
        <w:gridCol w:w="2034"/>
        <w:gridCol w:w="1214"/>
        <w:gridCol w:w="1188"/>
        <w:gridCol w:w="912"/>
        <w:gridCol w:w="1412"/>
        <w:gridCol w:w="1085"/>
        <w:gridCol w:w="1136"/>
        <w:gridCol w:w="1532"/>
      </w:tblGrid>
      <w:tr>
        <w:trPr>
          <w:trHeight w:val="2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зультата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зультат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&lt;2&gt;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ОКЕИ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мероприятия (результата) по года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показател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3&gt;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Повышение социально-экономической эффективности функционирования потребительского рынка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величение количества нестационарных торговых объектов реализующих продукцию Вологодских товаропроизвод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-20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Создание условий для обеспечения жителей муниципального округа услугами торговл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производителей Вологодской области в ярмарочных мероприят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ткрытие магазинов или отделов «Настоящий Вологодский продукт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личество нестационарных торговых объектов Вологодских товаропроизв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84"/>
        <w:gridCol w:w="861"/>
        <w:gridCol w:w="1687"/>
        <w:gridCol w:w="3305"/>
        <w:gridCol w:w="1091"/>
        <w:gridCol w:w="1210"/>
        <w:gridCol w:w="941"/>
        <w:gridCol w:w="806"/>
        <w:gridCol w:w="807"/>
        <w:gridCol w:w="1033"/>
        <w:gridCol w:w="1257"/>
      </w:tblGrid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ивлечение производителей товаров, работ, услуг, мастера народных промыслов к  мероприятиям, способствующим продвижению вологодской продукции на потребительский рынок округа и обла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ы муниципальные преференции (производителям Вологодской области) в виде предоставления мест для размещения нестационарных торговых объектов либо мобильных торговых объектов на льготных услови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6"/>
          <w:szCs w:val="26"/>
          <w:lang w:eastAsia="ar-SA"/>
        </w:rPr>
        <w:t xml:space="preserve">4. Финансовое обеспечение реализации </w:t>
      </w:r>
      <w:r>
        <w:rPr>
          <w:sz w:val="26"/>
          <w:szCs w:val="26"/>
        </w:rPr>
        <w:t>комплекса процессных мероприятий</w:t>
      </w:r>
    </w:p>
    <w:p>
      <w:pPr>
        <w:pStyle w:val="Normal"/>
        <w:spacing w:lineRule="atLeast" w:line="24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tbl>
      <w:tblPr>
        <w:tblW w:w="1530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5441"/>
        <w:gridCol w:w="2457"/>
        <w:gridCol w:w="2273"/>
        <w:gridCol w:w="2770"/>
        <w:gridCol w:w="1586"/>
      </w:tblGrid>
      <w:tr>
        <w:trPr>
          <w:trHeight w:val="2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ar-SA"/>
              </w:rPr>
              <w:t>Наименование мероприятия (результата) и источники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инансирования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тыс. рублей)</w:t>
            </w:r>
          </w:p>
        </w:tc>
      </w:tr>
      <w:tr>
        <w:trPr>
          <w:trHeight w:val="16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5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6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27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4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 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» и расширена сеть магазинов производителей Вологодской области»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 количества нестационарных торговых объектов реализующих продукцию Вологодских товаропроизводителей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5"/>
        <w:gridCol w:w="6314"/>
        <w:gridCol w:w="2073"/>
        <w:gridCol w:w="2087"/>
        <w:gridCol w:w="2086"/>
        <w:gridCol w:w="1841"/>
      </w:tblGrid>
      <w:tr>
        <w:trPr>
          <w:trHeight w:val="2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</w:t>
            </w:r>
          </w:p>
        </w:tc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юджет округа, в том числ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1.</w:t>
            </w:r>
          </w:p>
        </w:tc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обственные доходы бюджета округ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2.</w:t>
            </w:r>
          </w:p>
        </w:tc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1.3.</w:t>
            </w:r>
          </w:p>
        </w:tc>
        <w:tc>
          <w:tcPr>
            <w:tcW w:w="6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того по проекту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юджет округа, в том числе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обственные доходы бюджета округ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венции и субсидии регионального бюджета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возмездные поступления физических и юридических лиц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гнозная (справочная) оценка объемов привлечения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 регионального бюджета, физических и юридических лиц на решение задач проекта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157" w:type="dxa"/>
        <w:jc w:val="left"/>
        <w:tblInd w:w="-85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7118"/>
        <w:gridCol w:w="2525"/>
        <w:gridCol w:w="2100"/>
        <w:gridCol w:w="2185"/>
        <w:gridCol w:w="1559"/>
      </w:tblGrid>
      <w:tr>
        <w:trPr>
          <w:trHeight w:val="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условий для продвижения продукции местного производства, в том числе маркируемой товарным знаком «Настоящий Вологодский продукт», на внутреннем и внешнем продовольственных рынках» и расширена сеть магазинов производителей Вологодской области»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того по проекту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pacing w:lineRule="atLeast" w:line="24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spacing w:lineRule="atLeast" w:line="24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eastAsia="ar-SA"/>
        </w:rPr>
        <w:t xml:space="preserve">6. </w:t>
      </w:r>
      <w:r>
        <w:rPr>
          <w:color w:val="000000"/>
          <w:sz w:val="26"/>
          <w:szCs w:val="26"/>
        </w:rPr>
        <w:t xml:space="preserve">Сведения о порядке сбора информации и методике расчета показателей </w:t>
      </w:r>
      <w:r>
        <w:rPr>
          <w:sz w:val="26"/>
          <w:szCs w:val="26"/>
        </w:rPr>
        <w:t>комплекса процессных мероприятий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7"/>
        <w:gridCol w:w="992"/>
        <w:gridCol w:w="1305"/>
        <w:gridCol w:w="1388"/>
        <w:gridCol w:w="2098"/>
        <w:gridCol w:w="1701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lang w:eastAsia="ar-SA"/>
              </w:rPr>
              <w:t>Единица измерения (по ОКЕ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lang w:eastAsia="ar-SA"/>
              </w:rPr>
              <w:t>Определение показ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инамика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ула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методологические поясн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сбор д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телю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нестационарных торговых объектов   Вологодских товаропроизводи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е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lang w:eastAsia="ar-SA"/>
              </w:rPr>
              <w:t>возрастающ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кре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Отдел потребительского рынка управления экономического развития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9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 xml:space="preserve">Развитие туристского потенциал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>Великоустюгского муниципального окру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0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тветственное структурное подразделение, орга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Cs w:val="26"/>
              </w:rPr>
              <w:t>Управление экономического развития администрации Великоустюгского муниципального округ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сполнитель мероприят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тдел туризма и межрегиональных связей управления экономического развит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ериод реализаци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025-2027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казатели комплекса процессных мероприят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391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771"/>
        <w:gridCol w:w="1265"/>
        <w:gridCol w:w="1595"/>
        <w:gridCol w:w="1266"/>
        <w:gridCol w:w="1274"/>
        <w:gridCol w:w="1515"/>
        <w:gridCol w:w="1652"/>
        <w:gridCol w:w="1681"/>
        <w:gridCol w:w="2917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(по ОКЕИ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&lt;1&gt;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 &lt;2&gt;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уктурные подразд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органы, ответственные за достижение показател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4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4"/>
        <w:gridCol w:w="1243"/>
        <w:gridCol w:w="1595"/>
        <w:gridCol w:w="1299"/>
        <w:gridCol w:w="1242"/>
        <w:gridCol w:w="1539"/>
        <w:gridCol w:w="1694"/>
        <w:gridCol w:w="1652"/>
        <w:gridCol w:w="2939"/>
      </w:tblGrid>
      <w:tr>
        <w:trPr/>
        <w:tc>
          <w:tcPr>
            <w:tcW w:w="16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стижение  увеличения  численности посетителей туристского потока за счет создание благоприятных условий для динамичного развития туризма на территории Великоустюгского муниципального округа, до 700 000,00 посетителей в 2027 году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о посетителей, всего по округ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П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 че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49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5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туризма и межрегиональных связей управления экономического развит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туристов, всего по округу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П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 чел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1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2,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3,0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туристских маршрутов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П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8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публикаций в СМИ и сети интернет в сфере туризм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П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50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(результатов) комплекса процессных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10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78"/>
        <w:gridCol w:w="762"/>
        <w:gridCol w:w="1166"/>
        <w:gridCol w:w="2245"/>
        <w:gridCol w:w="911"/>
        <w:gridCol w:w="1275"/>
        <w:gridCol w:w="1068"/>
        <w:gridCol w:w="1429"/>
        <w:gridCol w:w="1635"/>
        <w:gridCol w:w="1786"/>
        <w:gridCol w:w="121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и, 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зультата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зультат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&lt;2&gt;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ОКЕИ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мероприятия (результата) по год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показател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3&gt;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Задача: </w:t>
            </w:r>
            <w:r>
              <w:rPr>
                <w:color w:val="000000"/>
                <w:szCs w:val="26"/>
              </w:rPr>
              <w:t>Достижение увеличения численности посетителей туристского потока за счет создание благоприятных условий для динамичного развит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Cs w:val="26"/>
              </w:rPr>
              <w:t>туризма на территории Великоустюгского муниципального округ</w:t>
            </w:r>
            <w:r>
              <w:rPr>
                <w:color w:val="000000"/>
                <w:szCs w:val="26"/>
                <w:shd w:fill="FFFFFF" w:val="clear"/>
              </w:rPr>
              <w:t>а, до 700 000,00  посетителей в 2027 году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и проведение праздничных мероприятий на территории сельских поселений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текущей деятель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асширение спектра туристских услуг, занятость населения, сохранение, воссоздание культурного наследия, народной самобытности и тради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7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8"/>
        <w:gridCol w:w="833"/>
        <w:gridCol w:w="1116"/>
        <w:gridCol w:w="2160"/>
        <w:gridCol w:w="1016"/>
        <w:gridCol w:w="1200"/>
        <w:gridCol w:w="1073"/>
        <w:gridCol w:w="1412"/>
        <w:gridCol w:w="1708"/>
        <w:gridCol w:w="1751"/>
        <w:gridCol w:w="148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адров в сфере туриз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-20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уществление текуще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и участие в обучающих семинарах  для специалистов отдела туризма и работников туротрасли с привлечением профессиональных модераторов. Участие в выездных меропри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туристов, всего по округу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816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8"/>
        <w:gridCol w:w="848"/>
        <w:gridCol w:w="1157"/>
        <w:gridCol w:w="2160"/>
        <w:gridCol w:w="1017"/>
        <w:gridCol w:w="1200"/>
        <w:gridCol w:w="1073"/>
        <w:gridCol w:w="1298"/>
        <w:gridCol w:w="1822"/>
        <w:gridCol w:w="1694"/>
        <w:gridCol w:w="185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кламно-информационных материалов и приобретение сувенирной продукции в сфере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25-20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ламное продвижение туристского потенциала муниципального округа, в том числе, проекта «Великий Устюг – родина Деда Мороз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rPr/>
            </w:pPr>
            <w:r>
              <w:rPr>
                <w:color w:val="000000"/>
                <w:sz w:val="20"/>
                <w:szCs w:val="20"/>
              </w:rPr>
              <w:t>Число посетителей, всего по округу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личество туристов, всего по округу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личество туристских маршрутов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убликаций в СМИ и сети интернет в сфере туризм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их и региональных выставках, мероприят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25-20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вижение туристических возможностей Великоустюгского муниципаль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6"/>
        </w:rPr>
      </w:pPr>
      <w:r>
        <w:rPr>
          <w:sz w:val="22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6"/>
        </w:rPr>
        <w:t>&lt;1&gt; Указывается тип мероприятия в соответствии с перечнем типов мероприятий и их контрольных точек комплексов процессных мероприятий (приложение № 3 к поряд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6"/>
        </w:rPr>
        <w:t>&lt;2&gt; Приводится краткое описание мероприятия (результата), в том числе дополнительные качественные и количественные параметры, которым должно соответствовать такое мероприятие (результат). Формулировка характеристики должна уточнять такое мероприятие (результат) и не дублировать его наименование. В случае если выполнение мероприятия (достижение результата) предусмотрено по годам реализации комплекса процессных мероприятий, характеристика такого мероприятия (результата) должна уточнять его качественные и количественные параметры по каждому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6"/>
        </w:rPr>
        <w:t>&lt;3&gt; Указываются наименования показателей муниципальной программы, комплекса процессных мероприятий, достижение которых обеспечивается реализацией мероприятия.</w:t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ind w:firstLine="54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tbl>
      <w:tblPr>
        <w:tblW w:w="16565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157"/>
        <w:gridCol w:w="6134"/>
        <w:gridCol w:w="1678"/>
        <w:gridCol w:w="1412"/>
        <w:gridCol w:w="1317"/>
        <w:gridCol w:w="124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ового обеспечения по годам (тыс. руб.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туристского потенциала Великоустюгского муниципального округ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55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5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ультат: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конкурентоспособного персонала, повышение профессио-нального уровня специалистов.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кадров для качест-венного обеспечения туристского бизнеса и повышение профес-сионального уровня специалистов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00,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6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88"/>
        <w:gridCol w:w="6118"/>
        <w:gridCol w:w="1709"/>
        <w:gridCol w:w="1412"/>
        <w:gridCol w:w="1302"/>
        <w:gridCol w:w="123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зработка и проведение тематических праздников, в т.ч. организация мероприятий в рамках проекта «Великий Устюг – родина Деда Мороза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50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color w:val="000000"/>
                <w:shd w:fill="FFFFFF" w:val="clear"/>
              </w:rPr>
              <w:t>Участие во всероссийских и региональных выставках, мероприятиях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750,0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0,0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0</w:t>
            </w:r>
          </w:p>
        </w:tc>
      </w:tr>
    </w:tbl>
    <w:p>
      <w:pPr>
        <w:pStyle w:val="ConsPlusNormal1"/>
        <w:ind w:hanging="0"/>
        <w:jc w:val="center"/>
        <w:rPr/>
      </w:pPr>
      <w:r>
        <w:rPr/>
      </w:r>
    </w:p>
    <w:tbl>
      <w:tblPr>
        <w:tblW w:w="16549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162"/>
        <w:gridCol w:w="6055"/>
        <w:gridCol w:w="1756"/>
        <w:gridCol w:w="1428"/>
        <w:gridCol w:w="1349"/>
        <w:gridCol w:w="119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4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рганизация и проведение праздничных мероприятий на территори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Расширение спектра туристских услуг, занятость населения, сохранение, воссоздание культурного наследия, народной самобытности и традиций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федерального бюдж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регионального бюдж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физических и юрид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5. Прогнозная (справочная) оценка объемов привлечения средств федерального бюджета,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ов государственных внебюджетных фондов, местных бюджетов, физических и юридических лиц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на решение задач комплекса процессных мероприятий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3585"/>
        <w:gridCol w:w="3568"/>
      </w:tblGrid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 расходов по годам, тыс. руб.</w:t>
            </w:r>
          </w:p>
        </w:tc>
      </w:tr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ональный бюдж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6.  Прогнозная (справочная) оценка объемов привлече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редств регионального бюджета, физических и юридических лиц на решение задач проект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2"/>
        <w:gridCol w:w="7257"/>
        <w:gridCol w:w="1912"/>
        <w:gridCol w:w="1773"/>
        <w:gridCol w:w="2070"/>
        <w:gridCol w:w="1600"/>
      </w:tblGrid>
      <w:tr>
        <w:trPr>
          <w:trHeight w:val="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Оценка расходов (тыс. 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5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6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2027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6"/>
              </w:rPr>
              <w:t>Достигнуто увеличение численности посетителей туристского потока за счет создания благоприятных условий для динамичного развития туризма на территории Великоустюгского муниципального окру</w:t>
            </w:r>
            <w:r>
              <w:rPr>
                <w:szCs w:val="26"/>
                <w:shd w:fill="FFFFFF" w:val="clear"/>
              </w:rPr>
              <w:t>га, до 700 000,00 посетителей в 2027 году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1.1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>внебюджетные источни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6"/>
              </w:rPr>
            </w:pPr>
            <w:r>
              <w:rPr>
                <w:szCs w:val="26"/>
              </w:rPr>
              <w:t xml:space="preserve">              </w:t>
            </w:r>
            <w:r>
              <w:rPr>
                <w:szCs w:val="26"/>
              </w:rPr>
              <w:t>Итого по проекту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6. Сведения о порядке сбора информации и методике расчёта показателей </w:t>
      </w:r>
      <w:r>
        <w:rPr>
          <w:rFonts w:cs="Times New Roman" w:ascii="Times New Roman" w:hAnsi="Times New Roman"/>
          <w:color w:val="000000"/>
          <w:sz w:val="26"/>
          <w:szCs w:val="26"/>
        </w:rPr>
        <w:t>комплекса процессных мероприят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</w:p>
    <w:p>
      <w:pPr>
        <w:pStyle w:val="ConsPlusNormal1"/>
        <w:jc w:val="center"/>
        <w:rPr/>
      </w:pPr>
      <w:r>
        <w:rPr/>
      </w:r>
    </w:p>
    <w:tbl>
      <w:tblPr>
        <w:tblW w:w="159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95"/>
        <w:gridCol w:w="1294"/>
        <w:gridCol w:w="2450"/>
        <w:gridCol w:w="1590"/>
        <w:gridCol w:w="1953"/>
        <w:gridCol w:w="1701"/>
        <w:gridCol w:w="1733"/>
        <w:gridCol w:w="2993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ОКЕ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расчет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2&gt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формирова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ормула) 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ологические поясн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казателю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используемые в формуле &lt;4&gt;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сбора информации, индекс формы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ности &lt;5&gt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за сбор д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казателю  &lt;6&gt;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уристов, всего по округу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ов, всего по Великоустюгскому муниципальному округу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ый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уризма и межрегиональных связей управления экономического развития</w:t>
            </w:r>
          </w:p>
        </w:tc>
      </w:tr>
    </w:tbl>
    <w:p>
      <w:pPr>
        <w:pStyle w:val="ConsPlusNormal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93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95"/>
        <w:gridCol w:w="1299"/>
        <w:gridCol w:w="2443"/>
        <w:gridCol w:w="1587"/>
        <w:gridCol w:w="1928"/>
        <w:gridCol w:w="1751"/>
        <w:gridCol w:w="1701"/>
        <w:gridCol w:w="3014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сетителей, всего по округ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сетителей, всего по Великоустюгскому муниципальному округ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уризма и межрегиональных связей управления экономического развит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3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51"/>
        <w:gridCol w:w="1243"/>
        <w:gridCol w:w="2499"/>
        <w:gridCol w:w="1587"/>
        <w:gridCol w:w="1928"/>
        <w:gridCol w:w="1751"/>
        <w:gridCol w:w="1708"/>
        <w:gridCol w:w="3007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ских маршру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уристских маршрут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тдел туризма и межрегиональных связей управления экономического развития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убликаций в СМИ и сети интернет в сфере туризм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татей, публикаций в СМИ и сети Интернет в сфере туризм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hanging="0"/>
        <w:jc w:val="right"/>
        <w:rPr/>
      </w:pPr>
      <w:r>
        <w:rPr/>
      </w:r>
      <w:bookmarkStart w:id="0" w:name="P2240_Копия_1_Копия_1_Копия_1_Копия_1_Ко"/>
      <w:bookmarkStart w:id="1" w:name="P2240_Копия_1_Копия_1_Копия_1_Копия_1_Ко"/>
      <w:bookmarkEnd w:id="1"/>
    </w:p>
    <w:sectPr>
      <w:headerReference w:type="default" r:id="rId19"/>
      <w:type w:val="nextPage"/>
      <w:pgSz w:orient="landscape" w:w="16838" w:h="11906"/>
      <w:pgMar w:left="1134" w:right="1134" w:gutter="0" w:header="709" w:top="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Bookman Old Style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1">
    <w:name w:val="Заголовок 6 Знак"/>
    <w:qFormat/>
    <w:rPr>
      <w:sz w:val="24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1">
    <w:name w:val="Заголовок 8 Знак"/>
    <w:qFormat/>
    <w:rPr>
      <w:b/>
      <w:bCs/>
      <w:sz w:val="32"/>
      <w:szCs w:val="24"/>
    </w:rPr>
  </w:style>
  <w:style w:type="character" w:styleId="91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5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character" w:styleId="17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9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111">
    <w:name w:val="Знак сноски1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12">
    <w:name w:val="Знак концевой сноски1"/>
    <w:qFormat/>
    <w:rPr>
      <w:vertAlign w:val="superscript"/>
    </w:rPr>
  </w:style>
  <w:style w:type="character" w:styleId="113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3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5">
    <w:name w:val="Основной текст с отступом Знак1"/>
    <w:qFormat/>
    <w:rPr>
      <w:sz w:val="28"/>
      <w:szCs w:val="24"/>
      <w:lang w:eastAsia="zh-CN"/>
    </w:rPr>
  </w:style>
  <w:style w:type="character" w:styleId="116">
    <w:name w:val="Нижний колонтитул Знак1"/>
    <w:qFormat/>
    <w:rPr>
      <w:rFonts w:ascii="Calibri" w:hAnsi="Calibri" w:cs="Calibri"/>
      <w:lang w:eastAsia="zh-CN"/>
    </w:rPr>
  </w:style>
  <w:style w:type="character" w:styleId="117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8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9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20">
    <w:name w:val="Текст примечания Знак1"/>
    <w:qFormat/>
    <w:rPr>
      <w:lang w:eastAsia="zh-CN"/>
    </w:rPr>
  </w:style>
  <w:style w:type="character" w:styleId="121">
    <w:name w:val="Тема примечания Знак1"/>
    <w:qFormat/>
    <w:rPr>
      <w:b/>
      <w:bCs/>
      <w:lang w:val="en-US" w:eastAsia="zh-CN"/>
    </w:rPr>
  </w:style>
  <w:style w:type="character" w:styleId="Style3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10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1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1">
    <w:name w:val="Основной текст 22"/>
    <w:basedOn w:val="Normal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sz w:val="3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2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8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2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4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63">
    <w:name w:val="Название объекта6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Heading">
    <w:name w:val="Index Heading"/>
    <w:basedOn w:val="WW1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216">
    <w:name w:val="Заголовок таблицы ссылок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7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4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8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7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128">
    <w:name w:val="Текст сноски1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3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6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19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2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129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>
      <w:lang w:eastAsia="zh-CN"/>
    </w:rPr>
  </w:style>
  <w:style w:type="paragraph" w:styleId="130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220">
    <w:name w:val="Текст примечания2"/>
    <w:basedOn w:val="Normal"/>
    <w:qFormat/>
    <w:pPr/>
    <w:rPr>
      <w:sz w:val="20"/>
      <w:szCs w:val="20"/>
      <w:lang w:val="en-US" w:eastAsia="zh-CN"/>
    </w:rPr>
  </w:style>
  <w:style w:type="paragraph" w:styleId="Style48">
    <w:name w:val="Тема примечания"/>
    <w:basedOn w:val="127"/>
    <w:next w:val="127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4O4rz44441">
    <w:name w:val="О4Oс4・н~?о?вr?н~?о?йz ?т・4е?4к?4с4・т1"/>
    <w:basedOn w:val="Normal"/>
    <w:qFormat/>
    <w:pPr>
      <w:suppressAutoHyphens w:val="true"/>
      <w:autoSpaceDE w:val="false"/>
    </w:pPr>
    <w:rPr>
      <w:kern w:val="2"/>
      <w:sz w:val="26"/>
      <w:szCs w:val="20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Unformattext">
    <w:name w:val="unformattext"/>
    <w:basedOn w:val="Normal"/>
    <w:qFormat/>
    <w:pPr>
      <w:suppressAutoHyphens w:val="true"/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748&amp;date=18.09.2024" TargetMode="External"/><Relationship Id="rId4" Type="http://schemas.openxmlformats.org/officeDocument/2006/relationships/hyperlink" Target="https://login.consultant.ru/link/?req=doc&amp;base=LAW&amp;n=430625&amp;dst=100009&amp;field=134&amp;date=18.09.20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5:00Z</dcterms:created>
  <dc:creator>Чистяков С.С.</dc:creator>
  <dc:description/>
  <cp:keywords/>
  <dc:language>en-US</dc:language>
  <cp:lastModifiedBy>User</cp:lastModifiedBy>
  <cp:lastPrinted>2025-03-17T17:27:00Z</cp:lastPrinted>
  <dcterms:modified xsi:type="dcterms:W3CDTF">2025-03-19T13:25:00Z</dcterms:modified>
  <cp:revision>7</cp:revision>
  <dc:subject/>
  <dc:title> </dc:title>
</cp:coreProperties>
</file>