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ия проекта решения Великоустюгской Думы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оект внесен:</w:t>
      </w:r>
      <w:r>
        <w:rPr>
          <w:rFonts w:cs="Times New Roman" w:ascii="Times New Roman" w:hAnsi="Times New Roman"/>
          <w:sz w:val="26"/>
          <w:szCs w:val="26"/>
        </w:rPr>
        <w:t xml:space="preserve">  А</w:t>
      </w:r>
      <w:r>
        <w:rPr>
          <w:rFonts w:cs="Times New Roman" w:ascii="Times New Roman" w:hAnsi="Times New Roman"/>
          <w:sz w:val="26"/>
          <w:szCs w:val="26"/>
          <w:u w:val="single"/>
        </w:rPr>
        <w:t>дминистрация Великоустюгского муниципального округ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оект подготовлен: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Финансовое управление,</w:t>
      </w: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>Ермолина Е.М.  т.2 12 7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        </w:t>
      </w:r>
    </w:p>
    <w:p>
      <w:pPr>
        <w:pStyle w:val="ConsPlusNonformat"/>
        <w:widowControl/>
        <w:rPr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Normal"/>
        <w:ind w:right="-1" w:hanging="0"/>
        <w:jc w:val="both"/>
        <w:rPr>
          <w:u w:val="single"/>
        </w:rPr>
      </w:pPr>
      <w:r>
        <w:rPr>
          <w:u w:val="single"/>
        </w:rPr>
        <w:t>Наименование</w:t>
      </w:r>
      <w:r>
        <w:rPr>
          <w:sz w:val="26"/>
          <w:szCs w:val="26"/>
          <w:u w:val="single"/>
        </w:rPr>
        <w:t>: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>«О внесении изменений в решение Великоустюгской Думы от 10.12.2024 № 106 «О бюджете Великоустюгского муниципального округа на 2025 год и плановый период 2026 и 2027 годов»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роект  размещен  на  официальном  сайте органов местного самоуправл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&lt;*&gt;  "__"______________ 20__ года  в __ час. __ мин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   передан    в    Великоустюгскую   межрайонную   прокуратуру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__"_________ 20__ года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чальник организационно-правового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дела Великоустюгской Думы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tbl>
      <w:tblPr>
        <w:tblW w:w="93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380"/>
        <w:gridCol w:w="2520"/>
        <w:gridCol w:w="1980"/>
      </w:tblGrid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ередачи на согласование     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чания и предлож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ая подпись и дата</w:t>
              <w:br/>
              <w:t xml:space="preserve">согласова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Глава Великоустюгск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.А. Бык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еликоустюгского муниципального округа, начальник финансового упра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.М. Ермоли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заместителя Главы Великоустюгского муниципального округа, начальника правового управ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 Козули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-ционная экспертиза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Решение подлежит /не подлежит официальному опубликовани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чальник организационно-правового отдела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ешение подлежит/не подлежит размещению на официальном сайте органов местного  самоуправления Великоустюгского муниципального района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Начальник организационно-правового отдела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Контроль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имечание:  &lt;*&gt;  Данные  разделы  заполняются  только  на  нормативны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остановления Главы округа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ылка: 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00:00Z</dcterms:created>
  <dc:creator>1</dc:creator>
  <dc:description/>
  <cp:keywords/>
  <dc:language>en-US</dc:language>
  <cp:lastModifiedBy>Татьяна Бушковская</cp:lastModifiedBy>
  <cp:lastPrinted>2025-03-20T08:30:00Z</cp:lastPrinted>
  <dcterms:modified xsi:type="dcterms:W3CDTF">2025-06-26T07:59:00Z</dcterms:modified>
  <cp:revision>53</cp:revision>
  <dc:subject/>
  <dc:title>ЛИСТ</dc:title>
</cp:coreProperties>
</file>