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30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90" r="-10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</w:t>
        <w:tab/>
        <w:tab/>
        <w:t xml:space="preserve">   </w:t>
        <w:tab/>
        <w:tab/>
        <w:tab/>
        <w:tab/>
        <w:tab/>
        <w:tab/>
        <w:t xml:space="preserve">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Экономическое развитие Великоустюг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3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 и </w:t>
      </w:r>
      <w:r>
        <w:rPr>
          <w:bCs/>
          <w:color w:val="000000"/>
          <w:sz w:val="28"/>
          <w:szCs w:val="28"/>
        </w:rPr>
        <w:t>статья-ми</w:t>
      </w:r>
      <w:r>
        <w:rPr>
          <w:color w:val="000000"/>
          <w:sz w:val="28"/>
          <w:szCs w:val="28"/>
        </w:rPr>
        <w:t xml:space="preserve"> 33 и 38 Устава Великоустюгского муниципального округа Вологод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Экономическое развитие Великоустюгского муниципального округа Вологодской области на 2023-2027 годы», утверждённую постановлением администрации Великоустюгского муниципального округа от 24.01.2023 № 145 (далее Программа), следующие изменения: приложение № 1 к Программе, приложение № 5 к Программе, приложение № 1 к подпрограмме 1, приложение № 1 к подпрограмме 2, приложение № 1 к подпрограмме 3 изложить в прилагаемой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В паспорте Программы в строке «Объёмы финансового обеспечения Про</w:t>
      </w:r>
      <w:r>
        <w:rPr>
          <w:color w:val="000000"/>
          <w:sz w:val="26"/>
          <w:szCs w:val="26"/>
          <w:shd w:fill="FFFFFF" w:val="clear"/>
        </w:rPr>
        <w:t>граммы» цифры «30188,0» заменить цифрами «30190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 В паспорте Подпрограммы 1 «</w:t>
      </w:r>
      <w:r>
        <w:rPr>
          <w:sz w:val="26"/>
          <w:szCs w:val="26"/>
        </w:rPr>
        <w:t>Развитие малого и среднего предпринимательства</w:t>
      </w:r>
      <w:r>
        <w:rPr>
          <w:color w:val="000000"/>
          <w:sz w:val="26"/>
          <w:szCs w:val="26"/>
          <w:shd w:fill="FFFFFF" w:val="clear"/>
        </w:rPr>
        <w:t>» в строке «Объёмы финансового обеспечения подпрограммы 1» цифры «2090,9» заменить цифрами «2079,9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4. В паспорте Подпрограммы 2 «Развитие торговли» в строке «Объёмы финансового обеспечения подпрограммы 2» цифры «17512,5» заменить цифрами «17756,0»; цифры «10214,4» заменить цифрами «11013,9»; цифры «7298,1» заменить цифрами «6742,1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5.</w:t>
      </w:r>
      <w:r>
        <w:rPr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паспорте Подпрограммы 3 «Развитие туризма» в строке «Объёмы финансового обеспечения подпрограммы 3» цифры «10849,4» заменить цифрами «10354,2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6. Настоящее постановление вступает в силу после официального опублик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И.А. Абрам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034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1 к Программе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bCs/>
          <w:sz w:val="24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6"/>
          <w:shd w:fill="FFFFFF" w:val="clear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 Е Р Е Ч Е Н Ь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сновных мероприятий и финансовое обеспечение </w:t>
      </w:r>
      <w:r>
        <w:rPr>
          <w:rFonts w:cs="Times New Roman" w:ascii="Times New Roman" w:hAnsi="Times New Roman"/>
          <w:b/>
          <w:sz w:val="24"/>
          <w:shd w:fill="FFFFFF" w:val="clear"/>
        </w:rPr>
        <w:t>реализац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hd w:fill="FFFFFF" w:val="clear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275"/>
        <w:gridCol w:w="3119"/>
        <w:gridCol w:w="1110"/>
        <w:gridCol w:w="1111"/>
        <w:gridCol w:w="1110"/>
        <w:gridCol w:w="1111"/>
        <w:gridCol w:w="1110"/>
        <w:gridCol w:w="1111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ветственны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исполнитель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оисполнитель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именование основног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ероприятия, мероприятия муниципальной программы (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жидаемый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епосредственный результат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точник финансов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еспече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сег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ериод 2023-20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Программ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5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9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3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3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6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190,1</w:t>
            </w:r>
          </w:p>
        </w:tc>
      </w:tr>
      <w:tr>
        <w:trPr>
          <w:trHeight w:val="5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3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25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3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35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54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9059,2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541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7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77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9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013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31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43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4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4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079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1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4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962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7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одпрограмм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33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749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94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94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03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17756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2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08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1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742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 из областного бюдж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541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7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77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9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1013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одпрограмм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18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75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7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29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10354,2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8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75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7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0354,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8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4678" w:hanging="4678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widowControl/>
        <w:ind w:left="4678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ложение № 5 к Программе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Экономическое развитие Великоустюгского муниципальн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логодской области на 2023-2026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тыс. руб.)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654"/>
        <w:gridCol w:w="1156"/>
        <w:gridCol w:w="1156"/>
        <w:gridCol w:w="996"/>
        <w:gridCol w:w="1075"/>
        <w:gridCol w:w="74"/>
        <w:gridCol w:w="1119"/>
        <w:gridCol w:w="11"/>
      </w:tblGrid>
      <w:tr>
        <w:trPr>
          <w:trHeight w:val="299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тыс. руб.)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3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малого 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реднего предприниматель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17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1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17,0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торговли»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2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120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415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779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779,1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920,3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7756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95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4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43,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9,3</w:t>
            </w:r>
          </w:p>
        </w:tc>
      </w:tr>
      <w:tr>
        <w:trPr>
          <w:trHeight w:val="23" w:hRule="atLeast"/>
          <w:cantSplit w:val="true"/>
        </w:trPr>
        <w:tc>
          <w:tcPr>
            <w:tcW w:w="9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Развитие туризма»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4,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,0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190,1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2,8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91,8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38,1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38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9,3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1 к подпрограмме 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ых мероприятий и финансовое обеспечение реализации муниципальной подпрограммы 1 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84"/>
        <w:gridCol w:w="2693"/>
        <w:gridCol w:w="2268"/>
        <w:gridCol w:w="425"/>
        <w:gridCol w:w="1418"/>
        <w:gridCol w:w="983"/>
        <w:gridCol w:w="9"/>
        <w:gridCol w:w="974"/>
        <w:gridCol w:w="18"/>
        <w:gridCol w:w="965"/>
        <w:gridCol w:w="28"/>
        <w:gridCol w:w="955"/>
        <w:gridCol w:w="37"/>
        <w:gridCol w:w="946"/>
        <w:gridCol w:w="46"/>
        <w:gridCol w:w="938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исполнител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ного мероприятия, мероприят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грамм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(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жидаем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посредственный результат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финансов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5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за период 2023-20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того по муниципаль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, 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79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собственные доходы бюджета окр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62,9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 Формирование благоприятной внешней среды для субъектов малого и среднего предпринимательства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я,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труктурны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одразд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дение, социологических опросов с целью оценки деятельности субъектов малого и среднего предпринимательства, в том числе мониторинга проблем и препятствий, сдерживающих 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Увеличение количества субъектов малого и среднего предпринимательства (включ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«самозанятых» граждан) в расчёте на 10 тыс. чел. населения Великоустюгского округа - до 590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Анализ состоя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лого и среднего предпринимательства, определение перспективных направлений развития малого и среднего предпринимательства в округ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Увелич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количества субъектов малого и среднего предпринимательства (включ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«самозанятых» граждан) в расчёте на 10 тыс. чел. населения Великоустюгского округа - до 590 едини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рамка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сновной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Проведение заседаний Экономического совета при Главе Великоустюгского муниципального округа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ологод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 Оказание имущественной поддержки субъектам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митет п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ормирование и ведение перечня муниципального имущества, предназначенного для передачи во вла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(или) пользование субъектам мал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и среднего предпринимательств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«самозанятым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Увелич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количества субъектов малого и среднего предпринимательства (включая «самозанятых» граждан) в расчёте на 10 тыс. чел. населения Великоустюгского округа – до 590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рамка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сновной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митет п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азание субъектам малого и среднего предпринимательства, «самозанятым» гражданам имущественной поддержки в виде передачи в аренду муниципального имущества округа в соответствии с действующим законодательством и муниципаль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величение количества субъектов малого и среднего предпринимательства (включ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самозанятых» граждан) в расчёте на 10 тыс. чел. населения Великоустюгского округа – до 590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рамка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сновной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 Информационно-консульт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уктур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разд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и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ниторинг нормативных правовых актов в части поддержки малого и среднего предпринимательства (нормативно-правовая экспертиз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величение количества субъектов малого и среднего предпринимательства (включ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самозанятых» граждан) в расчёте на 10 тыс. чел. населения Великоустюгского округа – до 590 едини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рамка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сновной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экономического развития,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л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ормирование раз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вопросам деятельности субъектов малого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его предпринимательства на сайте администрации округа, организация и проведение мероприятий с целью решения проблем развития малого и среднего предпринимательства ок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экономического разви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ормационная поддержка субъектов малого и среднего предпринимательства, «самозанятых» граждан с целью улучшения благоприятного инвестиционного климата Великоустюгского муниципального округа Волог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велич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а субъектов малого и среднего предпринимательства (включая «самозанятых» граждан) в расчёте на 10 тыс. чел. населения Великоустюгского округа – до 590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23" w:hRule="atLeast"/>
        </w:trPr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 Пропаганда и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уктур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дразделения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йствие деятельности общественных объединений предпринимателей, Великоустюгского отделения Союза промышленников и предпринимателей Вологодской области по развитию малого и среднего предпринимательства в Великоустюгском муниципальном округ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а субъектов малого и среднего предпринимательства (включая «самозанятых» граждан) в расчёте на 10 тыс. чел. населения Великоустюгского округа - до 590 едини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я и проведение мероприятий, способствующих развитию инвестиционной активности субъектов предприниматель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уктур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дразделения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йствие организации участия субъектов МСП, «самозанятых» граждан округа в региональных и межрегиональных конкурсах малого и среднего предприним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а субъектов малого и среднего предпринимательства (включая «самозанятых» граждан) в расчёте на 10 тыс. человек населения Великоустюгского округа – до 590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мероприятий и конкурсов, направленных на популяризацию предпринимательск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уктур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разделения адми-нистрации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мощь в организации подготовки, переподготовки, повышения квалификации кадров субъектам малого и среднего предпринимательства, «самозанятым» граждан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 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экономического развит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по оказанию услуг бань при предоставлении дополнительных мер социальной поддержки отдельным категориям граждан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величение количества субъектов малого и среднего предпринимательства (включая «самозанятых» граждан) в расчёте на 10 тыс. человек населения Великоустюгского округа – до 590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ые дох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,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10348"/>
        <w:jc w:val="center"/>
        <w:rPr>
          <w:szCs w:val="26"/>
        </w:rPr>
      </w:pPr>
      <w:r>
        <w:rPr>
          <w:szCs w:val="26"/>
        </w:rPr>
        <w:t>Приложение № 1 к подпрограмме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сновных мероприятий и финансовое обеспечение реализации муниципальной программы подпрограммы 2 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1843"/>
        <w:gridCol w:w="1701"/>
        <w:gridCol w:w="996"/>
        <w:gridCol w:w="67"/>
        <w:gridCol w:w="1016"/>
        <w:gridCol w:w="47"/>
        <w:gridCol w:w="992"/>
        <w:gridCol w:w="71"/>
        <w:gridCol w:w="969"/>
        <w:gridCol w:w="94"/>
        <w:gridCol w:w="945"/>
        <w:gridCol w:w="118"/>
        <w:gridCol w:w="1063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Ответственный  исполнитель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исполнител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 мероприят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грамм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жидаем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 xml:space="preserve">непосредственный результа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финансов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за период 2023-202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того по муниципальной подпрограмме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95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43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43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39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56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собственные доходы бюджета окру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14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80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4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4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742,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межбюджетны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ферт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з областного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0,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15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9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9,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20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13,9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 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действие в участии субъектов мал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принимательства округа в электронной системе «Электронный магаз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2"/>
        <w:gridCol w:w="2693"/>
        <w:gridCol w:w="1701"/>
        <w:gridCol w:w="228"/>
        <w:gridCol w:w="1615"/>
        <w:gridCol w:w="1063"/>
        <w:gridCol w:w="1063"/>
        <w:gridCol w:w="1063"/>
        <w:gridCol w:w="1063"/>
        <w:gridCol w:w="991"/>
        <w:gridCol w:w="1200"/>
      </w:tblGrid>
      <w:tr>
        <w:trPr>
          <w:trHeight w:val="1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правления экономического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за проезд вдоль магистрального газопровода при доставке продовольственных товаров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вышение доступности товар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населения округ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ые дох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бюджета ок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3,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ещение части затрат за услуги паромной переправы при доставке продовольственных товаров автомобильным транспортом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2,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змещение части затрат   на горюче-смазочные материалы при доставке продовольствен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варов автомобильным транспортом в условиях отсутствия паромн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правы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6,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змещение части затрат  на приобретение специализированного автотранспорта для развития мобильной торговли в малонаселённых и (или) труднодоступ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селённых пунктах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,7</w:t>
            </w:r>
          </w:p>
        </w:tc>
      </w:tr>
      <w:tr>
        <w:trPr>
          <w:trHeight w:val="20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ы из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1,2</w:t>
            </w:r>
          </w:p>
        </w:tc>
      </w:tr>
      <w:tr>
        <w:trPr>
          <w:trHeight w:val="2086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озмещение части затрат  на приобретение специализированного автотранспорта для развития мобильной торговли в малонаселённых и (или) труднодоступ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селённых пунктах</w:t>
            </w:r>
          </w:p>
        </w:tc>
        <w:tc>
          <w:tcPr>
            <w:tcW w:w="19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качества обслуживания   и доступности товаров для населения округ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ы из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66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66,8</w:t>
            </w:r>
          </w:p>
        </w:tc>
      </w:tr>
      <w:tr>
        <w:trPr>
          <w:trHeight w:val="208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2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2,2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>
                <w:bCs/>
              </w:rPr>
              <w:t>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19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Обеспечение жителей малонаселенных и (или) труднодоступных населенных пунктов, в которых функционирует социальнозначимый магазин, продовольственными товарам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ы из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48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8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8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5,9</w:t>
            </w:r>
          </w:p>
        </w:tc>
      </w:tr>
      <w:tr>
        <w:trPr>
          <w:trHeight w:val="14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086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змещение части затрат на приобретение мобильных пунктов быстрого питания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овышение качества обслуживания и доступности товаров для населения округ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жбюджетные трансферы из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208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69" w:hRule="atLeast"/>
        </w:trPr>
        <w:tc>
          <w:tcPr>
            <w:tcW w:w="154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 Информационно-консульт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совещаний, семинаров, конференций с предприятиям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рговли, общественного питания, бытов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служива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вопросам изменен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законодательстве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вышение доступности товар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населения округ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ведение мероприятий по участи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 закупках товаро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бот и услуг через ЕИС и «Электронный магазин» малого и средн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знеса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лечение производителей товаров, рабо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и услуг, мастеров народных промысл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участию в ярмарочных мероприятиях, в том числе социаль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едпринимателе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самозанятых» граждан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уществление контроля за процессом формирования торговой инфраструктуры с учётом минимальных нормативов обеспеченности населения площадью торговых объект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 Пропаганда и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я проведения конкурса профессионального мастерства работников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Благоустройство ярмарочных домиков холодильным и торговым оборудованием для реализации фермерской продук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бственные доход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ру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15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Создание условий для продвижения продукции местного производства, в том числе маркируемо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оварным знаком «Настоящий Вологодский продукт», на внутреннем и внешнем продовольственных рынках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дение мероприятий, способствующих продвижению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логодской продук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потребительский рынок округа, в том числ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 увеличению количества магазинов «Настоящий Вологодск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дук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доступности товаров для населения округ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мка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ъектам МСП (производителям товаров) муниципальных преференций в виде предоставления мест для размещения нестационарных и мобильных торговых объектов на льготных условия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 к подпрограмме 3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основных мероприятий и финансовое обеспечение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>реализации подпрограммы 3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7"/>
        <w:gridCol w:w="2128"/>
        <w:gridCol w:w="2125"/>
        <w:gridCol w:w="2269"/>
        <w:gridCol w:w="1277"/>
        <w:gridCol w:w="1278"/>
        <w:gridCol w:w="1133"/>
        <w:gridCol w:w="1134"/>
        <w:gridCol w:w="1132"/>
      </w:tblGrid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 исполнитель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оисполнитель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ероприятия, мероприятия муниципаль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рограммы (подпрограм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жидаемый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епосредственный результат &lt;1&gt;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нансов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беспеч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за 2024-2027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6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354,2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6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354,2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Формирование комфортной туристской среды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гото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 установ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х карт-сх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Рекламное продвижение культурно исторических объектов туристского показа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формирование индивидуальных турис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30"/>
        <w:gridCol w:w="162"/>
        <w:gridCol w:w="2096"/>
        <w:gridCol w:w="2091"/>
        <w:gridCol w:w="2233"/>
        <w:gridCol w:w="1426"/>
        <w:gridCol w:w="1302"/>
        <w:gridCol w:w="1129"/>
        <w:gridCol w:w="1083"/>
        <w:gridCol w:w="1129"/>
        <w:gridCol w:w="236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Создание новых объектов показа и новых туристских маршру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9" w:firstLine="720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-тюгский культурно-досуговый центр», территориальные отдел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я и проведение праздничных мероприятий на территории сельских посел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Расширение спектра туристских услуг, занятость населения, сохранение, воссоздание культурного наследия, народной самобытности и тради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5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5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309,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Подготовка кадров для сферы туризм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я и участие в обучающих семинарах для специалистов отдела туризма и работников туротрасли с привлечением профессиональных модераторов. Участие в выездных мероприятия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конкурентоспособного персонала, повышение профессионального уровня специалисто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а кадров для качественного обеспечения туристского бизнеса и повышение профессионального уровня специалис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1"/>
        <w:gridCol w:w="2294"/>
        <w:gridCol w:w="2126"/>
        <w:gridCol w:w="2268"/>
        <w:gridCol w:w="1278"/>
        <w:gridCol w:w="1273"/>
        <w:gridCol w:w="1136"/>
        <w:gridCol w:w="1047"/>
        <w:gridCol w:w="9"/>
        <w:gridCol w:w="1217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5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е обеспечение туристской деятельности и движение туристского продукта округа</w:t>
            </w:r>
          </w:p>
        </w:tc>
      </w:tr>
      <w:tr>
        <w:trPr>
          <w:trHeight w:val="24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работка и проведение тематических праздников, в т.ч. организация мероприятий в рамках проекта «Великий Устюг – родина Деда Моро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рамок туристского сезона за счёт событийных мероприятий. Установление творческих и культурологических свя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3,2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тюгский культурно-досуговый центр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астие Великоустюгского муниципального округа в Русских Ганзейских Дня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4 год – город Вышний Волочек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 год – город Старая Русса и други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вижение туристских возможностей Великоустюгского муниципального округа и проекта «Великий Устюг – родина Деда Мороза» на межрегиональном уровне, установление связей в области тур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кламно-информационных материалов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обретение сувенирной продукции в сфере ту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ламное продвижение туристского потенциала муниципального округа, в том числе, проекта «Великий Устюг – родина Дед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1"/>
        <w:gridCol w:w="2294"/>
        <w:gridCol w:w="2126"/>
        <w:gridCol w:w="2268"/>
        <w:gridCol w:w="1278"/>
        <w:gridCol w:w="1273"/>
        <w:gridCol w:w="1136"/>
        <w:gridCol w:w="1056"/>
        <w:gridCol w:w="1217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, МБУК «Великоустюгский культурно-досуговый центр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курсов в рамках мероприя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Прокопиев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рмарка» и «Никольская ярмар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ы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ступности для населен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8,8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ческого развития, управление культуры, спорта и молодежной политики, МБУК «Великоустюгский культурно-досуговый центр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астие во всероссийских и региональных выставках  и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вижение туристских возможностей Великоустюг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юджет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31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2">
    <w:name w:val="Основной текст 2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5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6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19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1">
    <w:name w:val="Заголовок №2 (2)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2ArialNarrow10pt75">
    <w:name w:val="Основной текст (2) + Arial Narrow;10 pt;Полужирный;Масштаб 75%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PT Astra Serif" w:hAnsi="PT Astra Serif" w:cs="Noto Sans Devanagari"/>
      <w:lang w:val="zxx" w:bidi="zxx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ascii="PT Astra Serif" w:hAnsi="PT Astra Serif" w:cs="Noto Sans Devanagari"/>
      <w:lang w:val="zxx" w:bidi="zxx"/>
    </w:rPr>
  </w:style>
  <w:style w:type="paragraph" w:styleId="222">
    <w:name w:val="Основной текст 22"/>
    <w:basedOn w:val="Normal"/>
    <w:qFormat/>
    <w:pPr/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3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Style36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3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3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IndexHeading">
    <w:name w:val="Index Heading"/>
    <w:basedOn w:val="Style33"/>
    <w:pPr>
      <w:suppressLineNumbers/>
      <w:ind w:left="0" w:right="0" w:hanging="0"/>
    </w:pPr>
    <w:rPr>
      <w:b/>
      <w:bCs/>
      <w:sz w:val="32"/>
      <w:szCs w:val="32"/>
    </w:rPr>
  </w:style>
  <w:style w:type="paragraph" w:styleId="112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3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5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6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117">
    <w:name w:val="Текст сноски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44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outlineLvl w:val="1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1">
    <w:name w:val="s_3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BodyText23">
    <w:name w:val="Body Text 23"/>
    <w:basedOn w:val="Normal"/>
    <w:qFormat/>
    <w:pPr>
      <w:widowControl w:val="false"/>
      <w:suppressAutoHyphens w:val="true"/>
      <w:jc w:val="both"/>
    </w:pPr>
    <w:rPr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7:00Z</dcterms:created>
  <dc:creator>Чистяков С.С.</dc:creator>
  <dc:description/>
  <cp:keywords/>
  <dc:language>en-US</dc:language>
  <cp:lastModifiedBy>User</cp:lastModifiedBy>
  <cp:lastPrinted>2025-01-09T13:55:00Z</cp:lastPrinted>
  <dcterms:modified xsi:type="dcterms:W3CDTF">2025-01-09T11:06:00Z</dcterms:modified>
  <cp:revision>2</cp:revision>
  <dc:subject/>
  <dc:title> </dc:title>
</cp:coreProperties>
</file>