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6"/>
        </w:rPr>
      </w:pPr>
      <w:r>
        <w:rPr>
          <w:sz w:val="20"/>
          <w:lang w:eastAsia="ru-RU"/>
        </w:rPr>
        <w:drawing>
          <wp:inline distT="0" distB="0" distL="0" distR="0">
            <wp:extent cx="500380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9" t="-481" r="-429" b="-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6"/>
        </w:rPr>
        <w:t>АДМИНИСТРАЦИЯ ВЕЛИКОУСТЮГСКОГО МУНИЦИПАЛЬНОГО ОКРУГА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ВОЛОГ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_____________ </w:t>
        <w:tab/>
        <w:tab/>
        <w:t xml:space="preserve">                                    </w:t>
        <w:tab/>
        <w:tab/>
        <w:t xml:space="preserve"> </w:t>
        <w:tab/>
        <w:t xml:space="preserve">           № _____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Великий Устюг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Об утверждении перечня отдельных видов товаров, работ, услуг, их потребительских свойств и иных характеристик (в том числе предельные цены товаров, работ, услуг), закупаемых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комитетом по управлению имуществом администрации Великоустюгского муниципального округа Вологодской области</w:t>
      </w:r>
      <w:r>
        <w:rPr>
          <w:b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 w:tgtFrame="Федеральный закон от 05.04.2013 N 44-ФЗ (ред. от 30.12.2015) О контрактной системе в сфере закупок товаров, работ, услуг для обеспечения государственных и муниципальных нужд\">
        <w:r>
          <w:rPr>
            <w:rStyle w:val="InternetLink"/>
            <w:sz w:val="28"/>
            <w:szCs w:val="28"/>
          </w:rPr>
          <w:t>статьей 19</w:t>
        </w:r>
      </w:hyperlink>
      <w:r>
        <w:rPr>
          <w:sz w:val="28"/>
          <w:szCs w:val="28"/>
        </w:rPr>
        <w:t xml:space="preserve">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Великоустюгского муниципального округа от 14.06.2023 № 1666 «Об утверждении требований к порядку разработки и принятия правовых актов о нормировании в сфере закупок для обеспечения муниципальных нужд Великоустюгского муниципального округа, содержанию указанных актов и обеспечению их исполнения», постановлением администрации округа от 10.07.2023 № 1912 «Об утверждении правил определения требований к отдельным видам товаров, работ, услуг (в том числе предельные цены товаров, работ, услуг), закупаемых для обеспечения муниципальных нужд муниципального образования Великоустюгский муниципальный округ органами местного самоуправления, отраслевыми (функциональными) органами администрации  и подведомственными им казенными и бюджетными учреждениями, муниципальными унитарными предприятиями», руководствуясь статьями 34 и 38 Устава Великоустюгского муниципального округ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отдельных видов товаров, работ, услуг, их потребительских свойств и иных характеристик (в том числе предельные цены товаров, работ, услуг), закупаемых комитетом по управлению имуществом администрации Великоустюгского муниципального округа Вологодской области, согласно приложения к настоящему постановлению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ликоустюгского муниципального округа                                     И.А. Абрамов</w:t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  <w:i w:val="false"/>
      <w:sz w:val="24"/>
      <w:szCs w:val="24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36"/>
      <w:szCs w:val="24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b/>
      <w:bCs/>
      <w:sz w:val="26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9B4ADD0669D65B7E29CDD488D1B6FF14E46F6DA73BC4C366B364EAB2E2C45752CED9B9B5D289FC9e2pE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2:36:00Z</dcterms:created>
  <dc:creator>user</dc:creator>
  <dc:description/>
  <cp:keywords/>
  <dc:language>en-US</dc:language>
  <cp:lastModifiedBy>WIN10</cp:lastModifiedBy>
  <cp:lastPrinted>2023-12-11T15:42:00Z</cp:lastPrinted>
  <dcterms:modified xsi:type="dcterms:W3CDTF">2025-01-13T13:59:00Z</dcterms:modified>
  <cp:revision>9</cp:revision>
  <dc:subject/>
  <dc:title/>
</cp:coreProperties>
</file>