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от __________                            </w:t>
      </w:r>
      <w:r>
        <w:rPr>
          <w:sz w:val="24"/>
          <w:szCs w:val="24"/>
        </w:rPr>
        <w:t xml:space="preserve">                                     </w:t>
      </w:r>
      <w:r>
        <w:rPr>
          <w:sz w:val="28"/>
        </w:rPr>
        <w:t xml:space="preserve">                                №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 отчета об исполнен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юджета Великоустюгского муниципаль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одпункта 6.1.3  пункта 6.1 решения Великоустюгской Думы от 27.09.2022 года  № 22 «Об утверждении Положения о бюджетном процессе в Великоустюгском муниципальном округе Вологодской области»,</w:t>
      </w:r>
      <w:r>
        <w:rPr>
          <w:color w:val="000000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>статьями 33, 38 Устава Великоустюгского муниципального округа Вологодской области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 Утвердить отчет об исполнении бюджета Великоустюгского муниципального округа за 1 полугодие 2025 года по доходам в сумме          1 701 257,3 тыс. рублей, по расходам в сумме 1 662 695,7 тыс. рублей, с профицитом бюджета округа в сумме 38 561,6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исполнение бюджета Великоустюгского муниципального округа за 1 полугодие 2025 года:</w:t>
      </w:r>
    </w:p>
    <w:p>
      <w:pPr>
        <w:pStyle w:val="Normal"/>
        <w:ind w:firstLine="708"/>
        <w:jc w:val="both"/>
        <w:rPr/>
      </w:pPr>
      <w:r>
        <w:rPr>
          <w:sz w:val="28"/>
        </w:rPr>
        <w:t>1) по доходам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2) по расходам  по разделам, подразделам классификации расходов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) по  источникам внутреннего финансирования дефицита бюджета согласно приложению № 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 xml:space="preserve">                               И.А. 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5:00Z</dcterms:created>
  <dc:creator>Блинова</dc:creator>
  <dc:description/>
  <cp:keywords/>
  <dc:language>en-US</dc:language>
  <cp:lastModifiedBy>Татьяна Бушковская</cp:lastModifiedBy>
  <cp:lastPrinted>2023-04-07T08:09:00Z</cp:lastPrinted>
  <dcterms:modified xsi:type="dcterms:W3CDTF">2025-07-07T10:21:00Z</dcterms:modified>
  <cp:revision>101</cp:revision>
  <dc:subject/>
  <dc:title>ПРОЕКТ</dc:title>
</cp:coreProperties>
</file>