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3710" cy="562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2" r="-8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___________</w:t>
      </w:r>
      <w:r>
        <w:rPr>
          <w:sz w:val="28"/>
          <w:szCs w:val="28"/>
        </w:rPr>
        <w:t xml:space="preserve">        </w:t>
        <w:tab/>
        <w:tab/>
        <w:t xml:space="preserve">   </w:t>
        <w:tab/>
        <w:tab/>
        <w:tab/>
        <w:tab/>
        <w:tab/>
        <w:tab/>
        <w:t xml:space="preserve">                         № </w:t>
      </w:r>
      <w:r>
        <w:rPr>
          <w:sz w:val="28"/>
          <w:szCs w:val="28"/>
          <w:u w:val="none"/>
        </w:rPr>
        <w:t>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устюгского муниципального округа от 09.02.2023 № 288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аконности, правопорядка и общественной безопасности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еликоустюгском муниципальном округе на 2023-2027 годы</w:t>
      </w:r>
      <w:r>
        <w:rPr>
          <w:sz w:val="28"/>
          <w:szCs w:val="28"/>
        </w:rPr>
        <w:t xml:space="preserve">» 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6"/>
        </w:rPr>
      </w:pPr>
      <w:r>
        <w:rPr>
          <w:sz w:val="28"/>
          <w:szCs w:val="26"/>
        </w:rPr>
        <w:t>На основании статьи 179 Бюджетного кодекса Российской Федерации, решения Великоустюгской Думы Великоустюгского муниципального округа от 28.03.2025 № 27 «</w:t>
      </w:r>
      <w:r>
        <w:rPr>
          <w:sz w:val="28"/>
          <w:szCs w:val="28"/>
        </w:rPr>
        <w:t>О внесении изменений в решение Великоустюгской  Думы  от  10.12.2024   № 106 «О бюджете Великоустюгского муниципального округа на 2025 год и плановый период 2026 и 2027 годов»</w:t>
      </w:r>
      <w:r>
        <w:rPr>
          <w:sz w:val="28"/>
          <w:szCs w:val="26"/>
        </w:rPr>
        <w:t xml:space="preserve">, порядка принятия решений о разработке, формировании, реализации муниципальных программ </w:t>
      </w:r>
      <w:r>
        <w:rPr>
          <w:sz w:val="28"/>
          <w:szCs w:val="28"/>
        </w:rPr>
        <w:t>Великоустюгского муниципального округа</w:t>
      </w:r>
      <w:r>
        <w:rPr>
          <w:sz w:val="28"/>
          <w:szCs w:val="26"/>
        </w:rPr>
        <w:t xml:space="preserve"> и оценки их эффективности, утвержденного </w:t>
      </w:r>
      <w:r>
        <w:rPr>
          <w:sz w:val="28"/>
          <w:szCs w:val="28"/>
        </w:rPr>
        <w:t>постановлением администрации Великоустюгского муниципального округа от 30.05.2024 № 1526</w:t>
      </w:r>
      <w:r>
        <w:rPr>
          <w:sz w:val="28"/>
          <w:szCs w:val="26"/>
        </w:rPr>
        <w:t>, руководствуясь статьями 33 и 38 Устава Великоустюгского муниципального округа,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0" w:right="0"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1A1A1A"/>
          <w:sz w:val="28"/>
          <w:szCs w:val="28"/>
        </w:rPr>
        <w:t xml:space="preserve"> Внести в </w:t>
      </w:r>
      <w:r>
        <w:rPr>
          <w:rFonts w:cs="Times New Roman"/>
          <w:color w:val="1A1A1A"/>
          <w:sz w:val="28"/>
          <w:szCs w:val="28"/>
        </w:rPr>
        <w:t xml:space="preserve">постановление администрации </w:t>
      </w:r>
      <w:r>
        <w:rPr>
          <w:rFonts w:cs="Times New Roman"/>
          <w:sz w:val="28"/>
          <w:szCs w:val="28"/>
        </w:rPr>
        <w:t xml:space="preserve">Великоустюгского муниципального округа от 09.02.2023 № 288 «Об утверждении муниципальной программы «Обеспечение законности, правопорядка и общественной безопасности  </w:t>
      </w:r>
      <w:r>
        <w:rPr>
          <w:rFonts w:cs="Times New Roman"/>
          <w:color w:val="1A1A1A"/>
          <w:sz w:val="28"/>
          <w:szCs w:val="28"/>
        </w:rPr>
        <w:t>в Великоустюгском муниципальном округе на 2023-2027 годы</w:t>
      </w:r>
      <w:r>
        <w:rPr>
          <w:color w:val="1A1A1A"/>
          <w:sz w:val="28"/>
          <w:szCs w:val="28"/>
        </w:rPr>
        <w:t>» (далее - постановление) следующие изменения:</w:t>
      </w:r>
    </w:p>
    <w:p>
      <w:pPr>
        <w:pStyle w:val="Normal"/>
        <w:ind w:left="0" w:right="0"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ind w:left="0" w:right="0" w:firstLine="709"/>
        <w:jc w:val="both"/>
        <w:rPr/>
      </w:pPr>
      <w:r>
        <w:rPr>
          <w:color w:val="1A1A1A"/>
          <w:sz w:val="28"/>
          <w:szCs w:val="28"/>
        </w:rPr>
        <w:t>«Об утверждении муниципальной программы «</w:t>
      </w:r>
      <w:r>
        <w:rPr>
          <w:rFonts w:cs="Times New Roman"/>
          <w:color w:val="1A1A1A"/>
          <w:sz w:val="28"/>
          <w:szCs w:val="28"/>
        </w:rPr>
        <w:t>Обеспечение профилактики правонарушений, безопасности населения и территории Великоустюгского муниципального округа»»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rFonts w:cs="Times New Roman"/>
          <w:color w:val="1A1A1A"/>
          <w:sz w:val="28"/>
          <w:szCs w:val="28"/>
        </w:rPr>
      </w:pPr>
      <w:r>
        <w:rPr>
          <w:rFonts w:cs="Times New Roman"/>
          <w:color w:val="1A1A1A"/>
          <w:sz w:val="28"/>
          <w:szCs w:val="28"/>
        </w:rPr>
        <w:t>2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rFonts w:cs="Times New Roman"/>
          <w:color w:val="1A1A1A"/>
          <w:sz w:val="28"/>
          <w:szCs w:val="28"/>
        </w:rPr>
      </w:pPr>
      <w:r>
        <w:rPr>
          <w:rFonts w:cs="Times New Roman"/>
          <w:color w:val="1A1A1A"/>
          <w:sz w:val="28"/>
          <w:szCs w:val="28"/>
        </w:rPr>
        <w:t>1.2. Пункт 1 постановления изложить в новой редакции:</w:t>
      </w:r>
    </w:p>
    <w:p>
      <w:pPr>
        <w:pStyle w:val="Normal"/>
        <w:ind w:left="0" w:right="0" w:firstLine="709"/>
        <w:jc w:val="both"/>
        <w:rPr>
          <w:rFonts w:cs="Times New Roman"/>
          <w:color w:val="1A1A1A"/>
          <w:sz w:val="28"/>
          <w:szCs w:val="28"/>
        </w:rPr>
      </w:pPr>
      <w:r>
        <w:rPr>
          <w:rFonts w:cs="Times New Roman"/>
          <w:color w:val="1A1A1A"/>
          <w:sz w:val="28"/>
          <w:szCs w:val="28"/>
        </w:rPr>
        <w:t>«1. Утвердить прилагаемую муниципальную программу «Обеспечение профилактики правонарушений, безопасности населения и территории Великоустюгского муниципального округа»».</w:t>
      </w:r>
    </w:p>
    <w:p>
      <w:pPr>
        <w:pStyle w:val="Normal"/>
        <w:ind w:left="0" w:right="0" w:firstLine="709"/>
        <w:jc w:val="both"/>
        <w:rPr>
          <w:rFonts w:cs="Times New Roman"/>
          <w:color w:val="1A1A1A"/>
          <w:sz w:val="28"/>
          <w:szCs w:val="28"/>
        </w:rPr>
      </w:pPr>
      <w:r>
        <w:rPr>
          <w:rFonts w:cs="Times New Roman"/>
          <w:color w:val="1A1A1A"/>
          <w:sz w:val="28"/>
          <w:szCs w:val="28"/>
        </w:rPr>
        <w:t>1.3.  В муниципальной программе «Обеспечение профилактики правонарушений, безопасности населения и территории Великоустюгского муниципального округа» (далее - муниципальная программа):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color w:val="1A1A1A"/>
          <w:sz w:val="28"/>
          <w:szCs w:val="28"/>
        </w:rPr>
      </w:pPr>
      <w:r>
        <w:rPr>
          <w:rFonts w:cs="Times New Roman"/>
          <w:color w:val="1A1A1A"/>
          <w:sz w:val="28"/>
          <w:szCs w:val="28"/>
        </w:rPr>
        <w:t>а) раздел 4 паспорта «Финансовое обеспечение муниципальной программы» изложить в новой редакции согласно приложению № 1 к настоящему постановлению;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color w:val="1A1A1A"/>
          <w:sz w:val="28"/>
          <w:szCs w:val="28"/>
        </w:rPr>
      </w:pPr>
      <w:r>
        <w:rPr>
          <w:rFonts w:cs="Times New Roman"/>
          <w:b w:val="false"/>
          <w:bCs w:val="false"/>
          <w:color w:val="1A1A1A"/>
          <w:sz w:val="28"/>
          <w:szCs w:val="28"/>
        </w:rPr>
        <w:t>б) раздел паспорта «Характеристика направлений расходов финансовых мероприятий (результатов) структурных элементов проектной части муниципальной программы» изложить в новой редакции согласно приложению № 2 к настоящему постановлению;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color w:val="1A1A1A"/>
          <w:sz w:val="28"/>
          <w:szCs w:val="28"/>
        </w:rPr>
      </w:pPr>
      <w:r>
        <w:rPr>
          <w:rFonts w:cs="Times New Roman"/>
          <w:b w:val="false"/>
          <w:bCs w:val="false"/>
          <w:color w:val="1A1A1A"/>
          <w:sz w:val="28"/>
          <w:szCs w:val="28"/>
        </w:rPr>
        <w:t>в) раздел паспорта «Характеристика  направлений расходов финансовых мероприятий (результатов) комплексов процессных мероприятий муниципальной программы»  изложить в новой редакции согласно приложению № 3 к настоящему постановлению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 w:val="false"/>
          <w:bCs w:val="false"/>
          <w:color w:val="1A1A1A"/>
          <w:sz w:val="28"/>
          <w:szCs w:val="28"/>
        </w:rPr>
        <w:t xml:space="preserve">г) раздел 4 «Финансовое обеспечение реализации проекта» паспорта </w:t>
      </w:r>
      <w:r>
        <w:rPr>
          <w:rFonts w:cs="Times New Roman"/>
          <w:b w:val="false"/>
          <w:bCs w:val="false"/>
          <w:color w:val="1A1A1A"/>
          <w:sz w:val="28"/>
          <w:szCs w:val="28"/>
          <w:lang w:eastAsia="ru-RU"/>
        </w:rPr>
        <w:t xml:space="preserve">муниципального проекта, не связанного с реализацией регионального проекта </w:t>
      </w:r>
      <w:r>
        <w:rPr>
          <w:sz w:val="28"/>
          <w:szCs w:val="28"/>
        </w:rPr>
        <w:t>«Обеспечение пожарной безопасности на территории</w:t>
      </w:r>
      <w:r>
        <w:rPr>
          <w:rFonts w:cs="Times New Roman"/>
          <w:b w:val="false"/>
          <w:bCs w:val="false"/>
          <w:color w:val="1A1A1A"/>
          <w:sz w:val="28"/>
          <w:szCs w:val="28"/>
        </w:rPr>
        <w:t xml:space="preserve"> Великоустюгского муниципального округа» изложить в новой редакции:</w:t>
      </w:r>
    </w:p>
    <w:p>
      <w:pPr>
        <w:pStyle w:val="Style40"/>
        <w:spacing w:lineRule="atLeast" w:line="240" w:before="0" w:after="0"/>
        <w:jc w:val="center"/>
        <w:rPr/>
      </w:pPr>
      <w:r>
        <w:rPr/>
      </w:r>
    </w:p>
    <w:p>
      <w:pPr>
        <w:pStyle w:val="Style40"/>
        <w:spacing w:lineRule="atLeast" w:line="240" w:before="0" w:after="0"/>
        <w:jc w:val="center"/>
        <w:rPr/>
      </w:pPr>
      <w:r>
        <w:rPr/>
        <w:t>«4. Финансовое обеспечение реализации проекта</w:t>
      </w:r>
    </w:p>
    <w:p>
      <w:pPr>
        <w:pStyle w:val="Style40"/>
        <w:spacing w:lineRule="atLeast" w:line="240" w:before="0" w:after="0"/>
        <w:jc w:val="center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25"/>
        <w:gridCol w:w="887"/>
        <w:gridCol w:w="1023"/>
        <w:gridCol w:w="1035"/>
        <w:gridCol w:w="1115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Всего (тыс. рублей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Снижение к 2027 году количества погибших на пожарах до 3 %  по отношению к 2017 год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419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бюджет округа, в том числе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419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.1.1.1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419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.1.1.2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субвенции и субсидии регионального бюджет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1.1.1.3.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Итого по проекту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419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/>
            </w:pPr>
            <w:r>
              <w:rPr/>
              <w:t>3817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182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color w:val="1A1A1A"/>
          <w:sz w:val="28"/>
          <w:szCs w:val="28"/>
        </w:rPr>
      </w:pPr>
      <w:r>
        <w:rPr>
          <w:sz w:val="28"/>
          <w:szCs w:val="28"/>
        </w:rPr>
        <w:t xml:space="preserve">д) паспорт </w:t>
      </w:r>
      <w:r>
        <w:rPr>
          <w:sz w:val="26"/>
          <w:szCs w:val="26"/>
        </w:rPr>
        <w:t xml:space="preserve">комплекса процессных мероприятий «Обеспечение системы профилактики правонарушений» </w:t>
      </w:r>
      <w:r>
        <w:rPr>
          <w:rFonts w:cs="Times New Roman"/>
          <w:b w:val="false"/>
          <w:bCs w:val="false"/>
          <w:color w:val="1A1A1A"/>
          <w:sz w:val="28"/>
          <w:szCs w:val="28"/>
        </w:rPr>
        <w:t>изложить в новой редакции согласно приложению № 4 к настоящему постановлени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color w:val="1A1A1A"/>
          <w:sz w:val="28"/>
          <w:szCs w:val="28"/>
        </w:rPr>
        <w:t xml:space="preserve">е) паспорт </w:t>
      </w:r>
      <w:r>
        <w:rPr>
          <w:b w:val="false"/>
          <w:bCs w:val="false"/>
          <w:sz w:val="28"/>
          <w:szCs w:val="28"/>
        </w:rPr>
        <w:t xml:space="preserve">комплекса процессных мероприятий </w:t>
      </w:r>
      <w:r>
        <w:rPr>
          <w:rFonts w:cs="Times New Roman"/>
          <w:b w:val="false"/>
          <w:bCs w:val="false"/>
          <w:color w:val="1A1A1A"/>
          <w:sz w:val="28"/>
          <w:szCs w:val="28"/>
        </w:rPr>
        <w:t>«Обеспечение выплат отдельным категориям граждан»изложить в новой редакции согласно приложению № 5 к настоящему постано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И.А. Абрамов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textAlignment w:val="top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ложение № 1 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 постановлению администрации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ликоустюгского муниципального округа 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от №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Финансовое обеспечение муниципальной программы</w:t>
      </w:r>
    </w:p>
    <w:p>
      <w:pPr>
        <w:pStyle w:val="ConsPlusNormal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5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9700"/>
        <w:gridCol w:w="6862"/>
        <w:gridCol w:w="1238"/>
        <w:gridCol w:w="1200"/>
        <w:gridCol w:w="1075"/>
        <w:gridCol w:w="875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9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правление, структурный элемент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е (результат)</w:t>
            </w:r>
          </w:p>
        </w:tc>
        <w:tc>
          <w:tcPr>
            <w:tcW w:w="6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43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 (тыс. руб.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9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профилактики правонарушений, безопасности населения и территории Великоустюгского муниципального округа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82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41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14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40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5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2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7,7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авовое управление администрации Великоустюгского муниципального округа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3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7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3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,7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 муниципальной программы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12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2,6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6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72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27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20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7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5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(или) ремонт источников наружного водоснабжения для забора воды в целях пожаротушения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79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ru-RU"/>
              </w:rPr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3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5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не связанный с региональным проектом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Великоустюгского муниципального округа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3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7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8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62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9700"/>
        <w:gridCol w:w="6862"/>
        <w:gridCol w:w="1238"/>
        <w:gridCol w:w="1200"/>
        <w:gridCol w:w="1075"/>
        <w:gridCol w:w="962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9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забора воды в целях пожаротушения в населенных пунктах округа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 xml:space="preserve">Муниципальный проект, связанный с региональным проектом </w:t>
            </w:r>
          </w:p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«Обеспечение общественной безопасности на территории Великоустюгского муниципального округа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3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9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9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2,4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6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еспечено развитие и эксплуатация АПК «Безопасный город» в округе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9,7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2,4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9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6,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3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.2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омплекс процессных мероприятий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6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6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6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6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правонарушений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1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61,9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1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1,9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>Привлечены народные дружины к участию в охране общественного порядка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62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9700"/>
        <w:gridCol w:w="6862"/>
        <w:gridCol w:w="1238"/>
        <w:gridCol w:w="1200"/>
        <w:gridCol w:w="1012"/>
        <w:gridCol w:w="102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9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</w:p>
        </w:tc>
        <w:tc>
          <w:tcPr>
            <w:tcW w:w="6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.2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ы закупки товаров, работ, услуг для подготовки, издания и распространения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ы субсидии бюджетным учреждениям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истемы профилактики безнадзорности и правонарушений несовершеннолетних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5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Оказано содействие трудоустройству несовершеннолетних граждан</w:t>
            </w:r>
            <w:r>
              <w:rPr/>
              <w:t xml:space="preserve"> </w:t>
            </w:r>
            <w:r>
              <w:rPr>
                <w:color w:val="000000"/>
              </w:rPr>
              <w:t>в свободное от учёбы время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.2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мплекс процессных мероприятий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Обеспечение выплат отдельными категориями граждан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9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49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9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15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9700"/>
        <w:gridCol w:w="6862"/>
        <w:gridCol w:w="1238"/>
        <w:gridCol w:w="1200"/>
        <w:gridCol w:w="962"/>
        <w:gridCol w:w="988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9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.2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.3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.4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 xml:space="preserve">в выявлении и предотвращении правонарушений 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существлены закупки товаров, работ, услуг в целях обеспечение выплат отдельными категориями граждан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297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.1.</w:t>
            </w:r>
          </w:p>
        </w:tc>
        <w:tc>
          <w:tcPr>
            <w:tcW w:w="9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orient="landscape" w:w="23811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ложение № 2 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 постановлению администрации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ликоустюгского муниципального округа </w:t>
      </w:r>
    </w:p>
    <w:p>
      <w:pPr>
        <w:pStyle w:val="Style41"/>
        <w:ind w:left="4678" w:right="0" w:hanging="0"/>
        <w:jc w:val="center"/>
        <w:rPr>
          <w:rFonts w:cs="Times New Roman"/>
          <w:sz w:val="24"/>
        </w:rPr>
      </w:pPr>
      <w:r>
        <w:rPr>
          <w:rFonts w:cs="Times New Roman" w:ascii="Times New Roman" w:hAnsi="Times New Roman"/>
          <w:sz w:val="24"/>
          <w:szCs w:val="26"/>
        </w:rPr>
        <w:t>от №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282"/>
        <w:gridCol w:w="3638"/>
        <w:gridCol w:w="6975"/>
        <w:gridCol w:w="1187"/>
        <w:gridCol w:w="1138"/>
        <w:gridCol w:w="949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7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я (результата)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, вид расходов</w:t>
            </w:r>
          </w:p>
        </w:tc>
        <w:tc>
          <w:tcPr>
            <w:tcW w:w="6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Характерист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 &lt;1&gt;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7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7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6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21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, связанный с региональным проектом «Создание и (или) ремонт источников наружного водоснабжения для забора воды в целях пожаротушения»</w:t>
            </w:r>
          </w:p>
        </w:tc>
      </w:tr>
      <w:tr>
        <w:trPr/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1. </w:t>
            </w:r>
          </w:p>
        </w:tc>
        <w:tc>
          <w:tcPr>
            <w:tcW w:w="7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(или) отремонтированы источники наружного водоснабжения для забора воды в целях пожаротушения в населенных пунктах округа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роприятия </w:t>
            </w:r>
          </w:p>
        </w:tc>
        <w:tc>
          <w:tcPr>
            <w:tcW w:w="6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купка администрацией Великоустюгского муниципального округа, управлением строительства и жилищно-коммунального хозяйства администрации Великоустюгского муниципального округа, территориальными органами администрации Великоустюгского муниципального округа товаров, работ, услуг в целях обеспечения первичных мер пожарной безопасно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573,0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779,0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573,0</w:t>
            </w:r>
          </w:p>
        </w:tc>
      </w:tr>
      <w:tr>
        <w:trPr/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7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</w:tr>
      <w:tr>
        <w:trPr/>
        <w:tc>
          <w:tcPr>
            <w:tcW w:w="2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ый проект, не связанный с региональным проектом «Обеспечение пожарной безопасности на территории Великоустюгского муниципального округа»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и (или) отремонтированы источники водоснабжения для забора воды в целях пожаротушения в населенных пунктах округа, обеспечено содержание источников водоснабжения для забора воды в целях пожаротушения в населенных пунктах округ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6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купка администрацией Великоустюгского муниципального округа, управлением строительства и жилищно-коммунального хозяйства администрации Великоустюгского муниципального округа, территориальными органами администрации Великоустюгского муниципального округа товаров, работ, услуг в целях обеспечения первичных мер пожарной безопасност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,9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3</w:t>
            </w:r>
          </w:p>
        </w:tc>
      </w:tr>
      <w:tr>
        <w:trPr>
          <w:trHeight w:val="110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ниципальный проект, связанный с региональным проектом «Обеспечение общественной безопасности на территории Великоустюгского муниципального округа»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витие и эксплуатация АПК «Безопасный город» в округ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6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обретение товаров, работ, услуг для развития и эксплуатации АПК «Безопасный город» в округе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7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7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антитеррористическая защищенность мест массового пребывания людей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6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иобретение товаров, работ, услуг для обеспечения антитеррористической защищенности мест массового пребывания людей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Cs w:val="26"/>
        </w:rPr>
        <w:t>&lt;1&gt; Указывается в соответствии с приложением № 4 к настоящему порядку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23811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ложение № 3 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 постановлению администрации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ликоустюгского муниципального округа </w:t>
      </w:r>
    </w:p>
    <w:p>
      <w:pPr>
        <w:pStyle w:val="Style41"/>
        <w:ind w:left="467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№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правлений расходов финансовых мероприятий (результатов) комплексов процессных мероприяти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215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8"/>
        <w:gridCol w:w="7600"/>
        <w:gridCol w:w="3912"/>
        <w:gridCol w:w="6738"/>
        <w:gridCol w:w="962"/>
        <w:gridCol w:w="938"/>
        <w:gridCol w:w="850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7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я (результата)</w:t>
            </w:r>
          </w:p>
        </w:tc>
        <w:tc>
          <w:tcPr>
            <w:tcW w:w="3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, вид расходов</w:t>
            </w:r>
          </w:p>
        </w:tc>
        <w:tc>
          <w:tcPr>
            <w:tcW w:w="67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Характерист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правления расходов &lt;1&gt;</w:t>
            </w:r>
          </w:p>
        </w:tc>
        <w:tc>
          <w:tcPr>
            <w:tcW w:w="2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ъем финансового обеспечения по годам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тыс. 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7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5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 Комплекс процессных мероприятий «Организация и проведение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1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и проведены мероприятия в области гражданской обороны и мероприятия, направленные на предупреждение и ликвидацию чрезвычайных ситуаций природного и техногенного характера (за исключением безопасности на водных объектах), обеспечена подготовка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организации и проведения мероприятий в области гражданской обороны и мероприятий, направленных на предупреждение и ликвидацию чрезвычайных ситуаций природного и техногенного характера (за исключением безопасности на водных объектах), для обеспечения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0</w:t>
            </w:r>
          </w:p>
        </w:tc>
        <w:tc>
          <w:tcPr>
            <w:tcW w:w="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0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5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процессных мероприятий «Обеспечение системы профилактики правонарушений»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.1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народные дружины к участию в охране общественного порядка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некоммерческим организациям, участвующим</w:t>
            </w:r>
            <w:r>
              <w:rPr>
                <w:color w:val="000000"/>
              </w:rPr>
              <w:t xml:space="preserve"> в охране общественного порядка </w:t>
            </w:r>
            <w:r>
              <w:rPr/>
              <w:t>и не являющимся государственными (муниципальными) учреждениями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.2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 осуществлены закупки товаров, работ, услуг для подготовки, издания и распространения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купка товаров, работ, услуг для </w:t>
            </w:r>
            <w:r>
              <w:rPr>
                <w:rFonts w:cs="Times New Roman"/>
                <w:sz w:val="24"/>
                <w:szCs w:val="24"/>
              </w:rPr>
              <w:t>подготовки, издания и распространения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85,7</w:t>
            </w:r>
          </w:p>
        </w:tc>
        <w:tc>
          <w:tcPr>
            <w:tcW w:w="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124,7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124,7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 предоставлены субсидии бюджетным учреждениям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юрид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бюджетным учреждениям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275,9</w:t>
            </w:r>
          </w:p>
        </w:tc>
        <w:tc>
          <w:tcPr>
            <w:tcW w:w="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175,9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.3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юрид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учреждениям для организации и проведения общественных работ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5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8"/>
        <w:gridCol w:w="7600"/>
        <w:gridCol w:w="3912"/>
        <w:gridCol w:w="6738"/>
        <w:gridCol w:w="962"/>
        <w:gridCol w:w="963"/>
        <w:gridCol w:w="825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5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процессных мероприятий «Обеспечение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.1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о содействие трудоустройству несовершеннолетн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бодное от учёбы время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юрид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 учреждениям для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а несовершеннолетн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бодное от учёбы время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.2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о матер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я гражданам, участвующим в профилактике безнадзорности, преступлений и правонарушений несовершеннолетних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 Комплекс процессных мероприятий «Обеспечение выплат отдельным категориям граждан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я гражданам и добровольным пожарным, участвующим в профилактике и (или) тушении пожаров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единовременных денежных выплат, установленных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ыплат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выявлении и предотвращении правонарушений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ощрения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выявлении и предотвращении правонарушений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5. 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атериальной помощи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выплаты гражданам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еспечены выплаты отдельными категориями граждан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</w:t>
            </w:r>
            <w:r>
              <w:rPr>
                <w:rFonts w:cs="Times New Roman"/>
                <w:sz w:val="24"/>
                <w:szCs w:val="24"/>
              </w:rPr>
              <w:t>товаров, работ, услуг в целях обеспечения выплат отдельными категориями граждан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 Комплекс процессных мероприятий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7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мероприятия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67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реализации мероприятий по противодействию незаконному обороту наркотиков и профилактике злоупотребления наркотических средств и алкоголя</w:t>
            </w:r>
          </w:p>
        </w:tc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</w:p>
    <w:p>
      <w:pPr>
        <w:pStyle w:val="ConsPlusNormal1"/>
        <w:ind w:left="0" w:right="0" w:firstLine="709"/>
        <w:jc w:val="both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23811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ind w:left="4678" w:right="0" w:hanging="0"/>
        <w:jc w:val="center"/>
        <w:rPr>
          <w:rFonts w:cs="Times New Roman"/>
          <w:b/>
          <w:b/>
          <w:spacing w:val="100"/>
          <w:sz w:val="24"/>
          <w:szCs w:val="24"/>
        </w:rPr>
      </w:pPr>
      <w:r>
        <w:rPr>
          <w:rFonts w:cs="Times New Roman"/>
          <w:b/>
          <w:spacing w:val="100"/>
          <w:sz w:val="24"/>
          <w:szCs w:val="24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«Приложение № 4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Великоустюгского муниципального округа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от №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«Приложение № 5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0" w:hanging="0"/>
        <w:jc w:val="center"/>
        <w:rPr>
          <w:sz w:val="26"/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Обеспечение системы профилактики правонаруш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27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"/>
        <w:gridCol w:w="2241"/>
        <w:gridCol w:w="1588"/>
        <w:gridCol w:w="1187"/>
        <w:gridCol w:w="1138"/>
        <w:gridCol w:w="912"/>
        <w:gridCol w:w="963"/>
        <w:gridCol w:w="900"/>
        <w:gridCol w:w="2162"/>
        <w:gridCol w:w="1638"/>
        <w:gridCol w:w="172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 органы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ветственны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 достиже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Снижение к 2027 году количества зарегистрированных преступлений до 0,04 % по отношению к 2017 году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88"/>
        <w:gridCol w:w="937"/>
        <w:gridCol w:w="1938"/>
        <w:gridCol w:w="2487"/>
        <w:gridCol w:w="1200"/>
        <w:gridCol w:w="788"/>
        <w:gridCol w:w="737"/>
        <w:gridCol w:w="738"/>
        <w:gridCol w:w="787"/>
        <w:gridCol w:w="738"/>
        <w:gridCol w:w="1646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</w:t>
            </w:r>
          </w:p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вязь с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народные дружины к участию в охране общественного поряд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едоставление субсидий  некоммерческим организациям, участвующим</w:t>
            </w:r>
            <w:r>
              <w:rPr>
                <w:color w:val="000000"/>
              </w:rPr>
              <w:t xml:space="preserve"> в охране общественного порядка </w:t>
            </w:r>
            <w:r>
              <w:rPr/>
              <w:t>и не являющимся государственными (муниципальными)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учреждениям для организации оплачиваемых общественных рабо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9" w:type="dxa"/>
        <w:jc w:val="left"/>
        <w:tblInd w:w="-1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5"/>
        <w:gridCol w:w="2725"/>
        <w:gridCol w:w="900"/>
        <w:gridCol w:w="1963"/>
        <w:gridCol w:w="2462"/>
        <w:gridCol w:w="1200"/>
        <w:gridCol w:w="788"/>
        <w:gridCol w:w="737"/>
        <w:gridCol w:w="738"/>
        <w:gridCol w:w="787"/>
        <w:gridCol w:w="738"/>
        <w:gridCol w:w="1646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ы закупки товаров, работ, услуг  для подготовки, издания и распространения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товаров, работ, услу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купки для </w:t>
            </w:r>
            <w:r>
              <w:rPr>
                <w:rFonts w:cs="Times New Roman"/>
                <w:sz w:val="24"/>
                <w:szCs w:val="24"/>
              </w:rPr>
              <w:t>подготовки, издания и распространения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редоставлены субсидий бюджетным учреждениям </w:t>
            </w:r>
            <w:r>
              <w:rPr/>
              <w:t>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редоставление субсидий бюджетным учреждениям </w:t>
            </w:r>
            <w:r>
              <w:rPr/>
              <w:t>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autoSpaceDE w:val="false"/>
        <w:ind w:left="0" w:right="-227" w:firstLine="51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-170" w:firstLine="51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-17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63"/>
        <w:gridCol w:w="5925"/>
        <w:gridCol w:w="987"/>
        <w:gridCol w:w="975"/>
        <w:gridCol w:w="963"/>
        <w:gridCol w:w="1012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точник финансового обеспечения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сег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лекс процессных мероприяти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Обеспечение системы профилактики правонарушений»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1,9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1,9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240" w:before="0" w:after="0"/>
              <w:jc w:val="both"/>
              <w:rPr/>
            </w:pPr>
            <w:r>
              <w:rPr/>
              <w:t xml:space="preserve">Результат: </w:t>
            </w:r>
          </w:p>
          <w:p>
            <w:pPr>
              <w:pStyle w:val="Style40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ивлечены народные дружины к участию в охране общественного порядка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1.2.</w:t>
            </w:r>
          </w:p>
        </w:tc>
        <w:tc>
          <w:tcPr>
            <w:tcW w:w="4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езульта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 осуществлены закупки товаров, работ, услуг для подготовки, издания и распространения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</w:t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14971" w:type="dxa"/>
        <w:jc w:val="left"/>
        <w:tblInd w:w="-1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0"/>
        <w:gridCol w:w="4263"/>
        <w:gridCol w:w="5950"/>
        <w:gridCol w:w="1012"/>
        <w:gridCol w:w="975"/>
        <w:gridCol w:w="963"/>
        <w:gridCol w:w="1108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рамках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 профилактике правонарушений предоставлены субсидии бюджетным учреждениям для проведения мероприятий, направленных на культурное, спортивное, нравственное, патриотическое воспитание и правовое просвещение граждан по профилактике правонарушений</w:t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7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7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4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оплачиваемые общественные работы</w:t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7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,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843"/>
        <w:gridCol w:w="1843"/>
        <w:gridCol w:w="2976"/>
        <w:gridCol w:w="1843"/>
        <w:gridCol w:w="113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по ОКЕ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 методологические поясне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казателю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казатели, используемые в формуле &lt;4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чётности &lt;5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оказателю  &lt;6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7 году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по отношению к 2017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5395" cy="479425"/>
                      <wp:effectExtent l="0" t="0" r="0" b="0"/>
                      <wp:docPr id="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5320" cy="479520"/>
                                <a:chOff x="0" y="0"/>
                                <a:chExt cx="125532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5320" cy="4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840" y="5040"/>
                                  <a:ext cx="120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1240"/>
                                  <a:ext cx="38664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320" y="109800"/>
                                  <a:ext cx="216000" cy="11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345600"/>
                                  <a:ext cx="149760" cy="11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111240"/>
                                  <a:ext cx="5652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240840"/>
                                  <a:ext cx="111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80" y="92880"/>
                                  <a:ext cx="2635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" style="position:absolute;margin-left:0pt;margin-top:0pt;width:98.85pt;height:37.75pt" coordorigin="0,0" coordsize="1977,755">
                      <v:rect id="shape_0" ID="Rectangle 2" stroked="f" o:allowincell="t" style="position:absolute;left:0;top:0;width:1976;height:7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4,348" ID="Line 2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0;top:8;width:189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5;width:608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3;top:173;width:339;height:1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544;width:235;height:1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;top:175;width:88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8;top:379;width:175;height:29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;top:146;width:414;height:3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е управление  администрации Великоустюгского муниципального округ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1"/>
        <w:ind w:left="0" w:right="-34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ind w:left="0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-34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-34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-283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sectPr>
          <w:headerReference w:type="default" r:id="rId4"/>
          <w:type w:val="nextPage"/>
          <w:pgSz w:orient="landscape" w:w="16838" w:h="11906"/>
          <w:pgMar w:left="1134" w:right="85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-340" w:firstLine="737"/>
        <w:jc w:val="both"/>
        <w:rPr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«Приложение № 5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Великоустюгского муниципального округа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 xml:space="preserve">от № </w:t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678" w:right="0" w:hanging="0"/>
        <w:jc w:val="center"/>
        <w:rPr>
          <w:szCs w:val="26"/>
        </w:rPr>
      </w:pPr>
      <w:r>
        <w:rPr>
          <w:szCs w:val="26"/>
        </w:rPr>
        <w:t>«Приложение № 7</w:t>
      </w:r>
    </w:p>
    <w:p>
      <w:pPr>
        <w:pStyle w:val="Normal"/>
        <w:ind w:left="4678" w:right="0" w:hanging="0"/>
        <w:jc w:val="center"/>
        <w:rPr>
          <w:b/>
          <w:b/>
          <w:sz w:val="28"/>
          <w:szCs w:val="28"/>
        </w:rPr>
      </w:pPr>
      <w:r>
        <w:rPr>
          <w:szCs w:val="26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еспечение выплат отдельным категориям граждан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ражданской обороны и  чрезвычайных ситуаций администрации Великоустюгского муниципального округ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</w:tr>
    </w:tbl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4"/>
          <w:szCs w:val="24"/>
        </w:rPr>
        <w:t>2. Показатели комплекса процессных мероприятий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8"/>
        <w:gridCol w:w="1441"/>
        <w:gridCol w:w="1200"/>
        <w:gridCol w:w="1125"/>
        <w:gridCol w:w="1312"/>
        <w:gridCol w:w="963"/>
        <w:gridCol w:w="1300"/>
        <w:gridCol w:w="2612"/>
        <w:gridCol w:w="1925"/>
        <w:gridCol w:w="166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показате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змерения (по ОКЕ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азовое значение &lt;1&gt;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 показателя по годам &lt;2&gt;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и органы, ответственные за достижение показател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едеральной программы &lt;3&gt;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Связь с показателями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егиональной программы &lt;4&gt;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7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 Обеспечение 100% выплат отдельным категориями гражд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я произведенных выплат отдельными категориями гражд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дминистрации Великоустюгского муниципального окр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1&gt;  Указывается фактическое значение за год, предшествующий году разработки комплекса процессных мероприятий. В случае отсутствия фактических данных в качестве базового значения приводится плановое (прогнозное) значение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2&gt; Указываются конкретные годы периода реализации муниципальной программы (комплекс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федеральной программы или ее структурных элементов с указанием наименования федер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федер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  <w:t>&lt;4&gt; Указываются наименования показателей региональной программы или ее структурных элементов с указанием наименования региональной программы и ее структурного элемента (в случае, если показатель муниципальной программы (комплексной программы) связан с показателем структурного элемента региональной программы).</w:t>
      </w:r>
    </w:p>
    <w:p>
      <w:pPr>
        <w:pStyle w:val="Normal"/>
        <w:autoSpaceDE w:val="false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15"/>
        <w:gridCol w:w="1138"/>
        <w:gridCol w:w="1462"/>
        <w:gridCol w:w="3013"/>
        <w:gridCol w:w="962"/>
        <w:gridCol w:w="850"/>
        <w:gridCol w:w="788"/>
        <w:gridCol w:w="800"/>
        <w:gridCol w:w="850"/>
        <w:gridCol w:w="800"/>
        <w:gridCol w:w="152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ализац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1&gt;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&lt;2&gt;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(по ОКЕИ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азовое значение 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Значение мероприятия (результата) по годам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вязь с показателем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&lt;3&gt;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лачено материальное поощрение гражданам и добровольным пожарным, участвующим в профилактике и (или) тушении пожаров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а </w:t>
            </w:r>
            <w:r>
              <w:rPr>
                <w:color w:val="000000"/>
              </w:rPr>
              <w:t>материального поощрения гражданам и добровольным пожарным, участвующим в профилактике и (или) тушении пожар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17 год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овременная денежная выплата, установленная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29" w:type="dxa"/>
        <w:jc w:val="left"/>
        <w:tblInd w:w="-1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3238"/>
        <w:gridCol w:w="1137"/>
        <w:gridCol w:w="1463"/>
        <w:gridCol w:w="2837"/>
        <w:gridCol w:w="1138"/>
        <w:gridCol w:w="850"/>
        <w:gridCol w:w="787"/>
        <w:gridCol w:w="800"/>
        <w:gridCol w:w="788"/>
        <w:gridCol w:w="850"/>
        <w:gridCol w:w="154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>в выявлении и предотвращении правонарушен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та материального поощрения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</w:rPr>
              <w:t>в выявлении и предотвращении правонарушений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7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физическим лицам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материальной помощи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зарегистрированных преступлений по отношению к 2017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-340" w:firstLine="510"/>
        <w:jc w:val="both"/>
        <w:rPr>
          <w:szCs w:val="26"/>
        </w:rPr>
      </w:pPr>
      <w:r>
        <w:rPr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left="0" w:right="-340" w:firstLine="510"/>
        <w:jc w:val="both"/>
        <w:rPr>
          <w:szCs w:val="26"/>
        </w:rPr>
      </w:pPr>
      <w:r>
        <w:rPr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left="0" w:right="-340" w:firstLine="510"/>
        <w:jc w:val="both"/>
        <w:rPr>
          <w:szCs w:val="26"/>
        </w:rPr>
      </w:pPr>
      <w:r>
        <w:rPr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63"/>
        <w:gridCol w:w="5787"/>
        <w:gridCol w:w="1075"/>
        <w:gridCol w:w="800"/>
        <w:gridCol w:w="788"/>
        <w:gridCol w:w="1105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отдельными категориями граждан»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49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21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449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чено материальное поощрение гражданам и добровольным пожарным, участвующим в профилактике и (или) тушении пожаров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ы единовременные денежные выплаты, установленные решением Великоустюгской Думы Великоустюгского муниципального округа от 02.10.2023 № 116 «О дополнительной мере социальной поддержки в виде предоставления единовременной денежной выплаты»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,6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ы выплаты денежного вознаграждения за добровольную сдачу незаконно хранящегося огнестрельного, газового, холодного и иного оружия, боеприпасов, патронов к оружию, взрывных устройств и взрывчатых веществ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7" w:type="dxa"/>
        <w:jc w:val="left"/>
        <w:tblInd w:w="-9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5700"/>
        <w:gridCol w:w="5900"/>
        <w:gridCol w:w="1075"/>
        <w:gridCol w:w="800"/>
        <w:gridCol w:w="850"/>
        <w:gridCol w:w="904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плачено материальное поощрение гражданам, участвующим в охране общественного порядка и (или) оказывающим помощь правоохранительным органам </w:t>
            </w:r>
            <w:r>
              <w:rPr>
                <w:spacing w:val="2"/>
                <w:sz w:val="24"/>
                <w:szCs w:val="24"/>
              </w:rPr>
              <w:t xml:space="preserve">в выявлении и предотвращении правонарушений 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5.</w:t>
            </w:r>
          </w:p>
        </w:tc>
        <w:tc>
          <w:tcPr>
            <w:tcW w:w="5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чена материальная помощь в целях социальной адаптации и реабилитации лицам, освободившимся из мест лишения свободы, лицам, оказавшимся в трудной жизненной ситуации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5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уществлены закупки товаров, работ, услуг в целях обеспечение выплат отдельными категориями граждан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федерального бюджет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субсидии из регионального бюджета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ведения о порядке сбора информации и методике расчёт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ей комплекса процесс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75"/>
        <w:gridCol w:w="962"/>
        <w:gridCol w:w="2213"/>
        <w:gridCol w:w="1362"/>
        <w:gridCol w:w="2325"/>
        <w:gridCol w:w="2213"/>
        <w:gridCol w:w="1637"/>
        <w:gridCol w:w="185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КЕ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/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ула)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тодологические пояснения к показателю &lt;3&gt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 &lt;4&gt;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и &lt;5&gt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сбор данных </w:t>
            </w:r>
          </w:p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телю  &lt;6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1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зарегистрированных преступлений по отношению к 2017 году до 0,04 % к 2027 год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регистрированных преступлений по отношению к 2017 год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вающий / дискретны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4760" cy="478790"/>
                      <wp:effectExtent l="0" t="0" r="0" b="0"/>
                      <wp:docPr id="3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4600" cy="478800"/>
                                <a:chOff x="0" y="0"/>
                                <a:chExt cx="1254600" cy="47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4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2104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120" y="5040"/>
                                  <a:ext cx="1206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11240"/>
                                  <a:ext cx="3866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840" y="109800"/>
                                  <a:ext cx="216000" cy="11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ито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345600"/>
                                  <a:ext cx="149760" cy="11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i/>
                                        <w:kern w:val="2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на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11240"/>
                                  <a:ext cx="56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080" y="240840"/>
                                  <a:ext cx="1116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i/>
                                        <w:kern w:val="2"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80" y="92160"/>
                                  <a:ext cx="26352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eastAsia="zh-CN" w:bidi="ar-SA"/>
                                      </w:rPr>
                                      <w:t>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" style="position:absolute;margin-left:0pt;margin-top:0pt;width:98.8pt;height:37.7pt" coordorigin="0,0" coordsize="1976,754">
                      <v:rect id="shape_0" ID="Rectangle 23" stroked="f" o:allowincell="t" style="position:absolute;left:0;top:0;width:1975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5,348" to="1013,348" ID="Line 24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9;top:8;width:189;height:2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175;width:608;height:2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;top:173;width:339;height:1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ито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544;width:235;height:1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а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175;width:88;height:2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379;width:175;height:2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;top:145;width:414;height:3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итог</w:t>
            </w:r>
            <w:r>
              <w:rPr>
                <w:sz w:val="22"/>
                <w:szCs w:val="22"/>
              </w:rPr>
              <w:t xml:space="preserve"> - число зарегистрированных преступлений в отчётном году, ед.</w:t>
            </w:r>
          </w:p>
          <w:p>
            <w:pPr>
              <w:pStyle w:val="ConsPlusNormal1"/>
              <w:snapToGrid w:val="false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о зарегистрированных преступлений в 2017 году, ед. году, е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</w:t>
            </w:r>
          </w:p>
          <w:p>
            <w:pPr>
              <w:pStyle w:val="ConsPlusNormal1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администрации Великоустюгского муниципального округ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Характеристика содержания показателя, обеспечивающая однозначность понимания существа измеряемой характеристики процесса (объекта) наблюдения и (или) порядка её измерения.</w:t>
      </w:r>
    </w:p>
    <w:p>
      <w:pPr>
        <w:pStyle w:val="Normal"/>
        <w:autoSpaceDE w:val="false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&lt;2&gt; </w:t>
      </w:r>
      <w:r>
        <w:rPr>
          <w:szCs w:val="26"/>
        </w:rPr>
        <w:t>Указывается метод расчета показателя (накопительный итог или дискретный показатель), динамика показателя (убывающий или нарастающий)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Приводятся формула и краткий алгоритм расчёта. При описании формулы или алгоритма необходимо использовать буквенные обозначения показателей. Пояснения к показателю должны отражать методические рекомендации по сбору, обработке, интерпретации значений показателя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4&gt; Указываются наименование показателей, используемых в формуле в графе 6, их единицы измерения. 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1 - официальная статистическая информация; 2 - бухгалтерская и финансовая отчётность; 3 - ведомственная отчётность; 4 - прочие (указать). При наличии утверждённой формы статистического учёта по показателю, указанному в графе 7, приводится номер формы статистической отчётности, утверждённой приказом Росстата.</w:t>
      </w:r>
    </w:p>
    <w:p>
      <w:pPr>
        <w:pStyle w:val="ConsPlusNormal1"/>
        <w:ind w:left="0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Приводится наименование структурных подразделений и органов, ответственных за сбор данных по показателю.</w:t>
      </w:r>
    </w:p>
    <w:sectPr>
      <w:headerReference w:type="default" r:id="rId6"/>
      <w:type w:val="nextPage"/>
      <w:pgSz w:orient="landscape" w:w="16838" w:h="11906"/>
      <w:pgMar w:left="567" w:right="68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6">
    <w:name w:val="Основной шрифт абзаца6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1">
    <w:name w:val="Заголовок 6 Знак"/>
    <w:qFormat/>
    <w:rPr>
      <w:sz w:val="24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17">
    <w:name w:val="Знак сноски1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19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3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1">
    <w:name w:val="Основной текст с отступом Знак1"/>
    <w:qFormat/>
    <w:rPr>
      <w:sz w:val="28"/>
      <w:szCs w:val="24"/>
      <w:lang w:eastAsia="zh-CN"/>
    </w:rPr>
  </w:style>
  <w:style w:type="character" w:styleId="112">
    <w:name w:val="Нижний колонтитул Знак1"/>
    <w:qFormat/>
    <w:rPr>
      <w:rFonts w:ascii="Calibri" w:hAnsi="Calibri" w:cs="Calibri"/>
      <w:lang w:eastAsia="zh-CN"/>
    </w:rPr>
  </w:style>
  <w:style w:type="character" w:styleId="113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4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5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6">
    <w:name w:val="Текст примечания Знак1"/>
    <w:qFormat/>
    <w:rPr>
      <w:lang w:eastAsia="zh-CN"/>
    </w:rPr>
  </w:style>
  <w:style w:type="character" w:styleId="117">
    <w:name w:val="Тема примечания Знак1"/>
    <w:qFormat/>
    <w:rPr>
      <w:b/>
      <w:bCs/>
      <w:lang w:val="en-US" w:eastAsia="zh-CN"/>
    </w:rPr>
  </w:style>
  <w:style w:type="character" w:styleId="Garamond5pt">
    <w:name w:val="Основной текст + Garamond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0"/>
      <w:szCs w:val="1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Candara7pt">
    <w:name w:val="Основной текст + Candara;7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en-US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sz w:val="8"/>
      <w:szCs w:val="8"/>
      <w:u w:val="no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385pt1">
    <w:name w:val="Основной текст (3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sz w:val="30"/>
      <w:szCs w:val="30"/>
      <w:u w:val="none"/>
      <w:lang w:val="ru-RU"/>
    </w:rPr>
  </w:style>
  <w:style w:type="character" w:styleId="Style3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3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21">
    <w:name w:val="Основной текст 22"/>
    <w:basedOn w:val="Normal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2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4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63">
    <w:name w:val="Название объекта6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216">
    <w:name w:val="Заголовок таблицы ссылок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7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6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0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21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8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2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123">
    <w:name w:val="Текст сноски1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48">
    <w:name w:val="Заголовок таблицы"/>
    <w:basedOn w:val="Style45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6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219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312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4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25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220">
    <w:name w:val="Текст примечания2"/>
    <w:basedOn w:val="Normal"/>
    <w:qFormat/>
    <w:pPr/>
    <w:rPr>
      <w:sz w:val="20"/>
      <w:szCs w:val="20"/>
      <w:lang w:val="en-US" w:eastAsia="zh-CN"/>
    </w:rPr>
  </w:style>
  <w:style w:type="paragraph" w:styleId="Style50">
    <w:name w:val="Тема примечания"/>
    <w:basedOn w:val="122"/>
    <w:next w:val="122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1:00Z</dcterms:created>
  <dc:creator>Чистяков С.С.</dc:creator>
  <dc:description/>
  <dc:language>en-US</dc:language>
  <cp:lastModifiedBy/>
  <cp:lastPrinted>2025-04-23T11:39:00Z</cp:lastPrinted>
  <dcterms:modified xsi:type="dcterms:W3CDTF">2025-04-29T06:57:08Z</dcterms:modified>
  <cp:revision>11</cp:revision>
  <dc:subject/>
  <dc:title/>
</cp:coreProperties>
</file>