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9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8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54635</wp:posOffset>
            </wp:positionV>
            <wp:extent cx="7448550" cy="4313555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56355</wp:posOffset>
                </wp:positionH>
                <wp:positionV relativeFrom="paragraph">
                  <wp:posOffset>5588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303.65pt;margin-top:4.4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  <Pages>2</Pages>
  <Words>40</Words>
  <Characters>264</Characters>
  <CharactersWithSpaces>56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15:54Z</dcterms:modified>
  <cp:revision>52</cp:revision>
  <dc:subject/>
  <dc:title>Default</dc:title>
</cp:coreProperties>
</file>