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8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8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198120</wp:posOffset>
            </wp:positionV>
            <wp:extent cx="8187055" cy="475742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05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94355</wp:posOffset>
                </wp:positionH>
                <wp:positionV relativeFrom="paragraph">
                  <wp:posOffset>14224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43.65pt;margin-top:11.2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2</Pages>
  <Words>40</Words>
  <Characters>263</Characters>
  <CharactersWithSpaces>5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25:06Z</dcterms:modified>
  <cp:revision>52</cp:revision>
  <dc:subject/>
  <dc:title>Default</dc:title>
</cp:coreProperties>
</file>