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6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8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ский просп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9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7053580" cy="4540250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162560</wp:posOffset>
                </wp:positionV>
                <wp:extent cx="145415" cy="167640"/>
                <wp:effectExtent l="6985" t="6350" r="5715" b="6350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6776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11.65pt;margin-top:12.8pt;width:11.4pt;height:13.1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8</TotalTime>
  <Application>LibreOffice/7.4.7.2$Linux_X86_64 LibreOffice_project/40$Build-2</Application>
  <AppVersion>15.0000</AppVersion>
  <Pages>1</Pages>
  <Words>39</Words>
  <Characters>264</Characters>
  <CharactersWithSpaces>56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5:22:44Z</dcterms:modified>
  <cp:revision>52</cp:revision>
  <dc:subject/>
  <dc:title>Default</dc:title>
</cp:coreProperties>
</file>