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bookmarkStart w:id="0" w:name="Par45"/>
      <w:bookmarkEnd w:id="0"/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ОНЦЕССИОННОЕ СОГЛА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отношении комплекса имущества, предназначенного для оказания услуг по производству и реализации тепловой энергии в районе школы № 15 города Красави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Великий Устюг                                                                                                     «01» декабря 2016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Муниципальное образование «Великоустюгский муниципальный район» от имени, которого выступает </w:t>
      </w:r>
      <w:r>
        <w:rPr>
          <w:b/>
          <w:sz w:val="22"/>
          <w:szCs w:val="22"/>
        </w:rPr>
        <w:t>Комитет по управлению имуществом администрации Великоустюгского муниципального района</w:t>
      </w:r>
      <w:r>
        <w:rPr>
          <w:sz w:val="22"/>
          <w:szCs w:val="22"/>
        </w:rPr>
        <w:t xml:space="preserve"> в лице председателя комитета Боярской Ларисы Григорьевны действующей на основании Положения о комитете, именуемое   в   дальнейшем   «Концедент»,   с   одной стороны,   и </w:t>
      </w:r>
      <w:r>
        <w:rPr>
          <w:b/>
          <w:sz w:val="22"/>
          <w:szCs w:val="22"/>
        </w:rPr>
        <w:t xml:space="preserve">Общество с ограниченной ответственностью «Теплосервис», </w:t>
      </w:r>
      <w:r>
        <w:rPr>
          <w:sz w:val="22"/>
          <w:szCs w:val="22"/>
        </w:rPr>
        <w:t>в лице директора Швецова Александра Всеволодович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йствующего на основании Устава, именуемое в дальнейшем «Концессионер», с другой стороны, вместе именуемые «Стороны», заключили настоящее Соглашение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1" w:name="Par128"/>
      <w:bookmarkEnd w:id="1"/>
      <w:r>
        <w:rPr>
          <w:b/>
          <w:sz w:val="22"/>
          <w:szCs w:val="22"/>
        </w:rPr>
        <w:t>1. Предмет Соглаш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1. Концессионер обязуется за свой счет создать и реконструировать, недвижимое   имущество, состав и описание которого приведены  в разделе  2 настоящего Соглашения (далее - объект Соглашения), и осуществлять деятельность по производству, передаче и распределению тепловой энергии и отопления зданий с использованием объекта  Соглашения, а Концедент обязуется предоставить Концессионеру на срок, установленный    настоящим Соглашением, права владения и пользования объектом Соглашения  для осуществления указанной деятель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ъект Соглаш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1. </w:t>
      </w:r>
      <w:bookmarkStart w:id="2" w:name="Par162"/>
      <w:bookmarkEnd w:id="2"/>
      <w:r>
        <w:rPr>
          <w:sz w:val="22"/>
          <w:szCs w:val="22"/>
        </w:rPr>
        <w:t>Объектом Соглашения является недвижимое имущество комплекса имущества, предназначенного для оказания услуг по производству и реализации тепловой энергии в районе школы № 15 города Красавино балансовой стоимостью 301 510,00 рублей, которое подлежит созданию и реконстру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остав объекта Соглашения, его описание приведены в приложении № 1 к настоящему Соглашению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2. Концедент гарантирует, что на момент заключения настоящего Соглашения объект Соглашения свободен от прав третьих лиц и иных ограничений прав собственности Концедента на указанный объект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3" w:name="Par233"/>
      <w:bookmarkEnd w:id="3"/>
      <w:r>
        <w:rPr>
          <w:rFonts w:cs="Times New Roman" w:ascii="Times New Roman" w:hAnsi="Times New Roman"/>
          <w:b/>
          <w:sz w:val="22"/>
          <w:szCs w:val="22"/>
        </w:rPr>
        <w:t>3. Порядок передачи Концедентом Концессионер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ъектов имуществ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3.1. Концедент обязуется передать Концессионеру, а Концессионер обязуется принять Объект Соглашения, а также права владения и пользования   указанным объектом в срок, установленный в пункте 9.4,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3.2. Передача Концедентом Концессионеру объекта соглашения осуществляется по акту приема-передачи, подписываемому Сторон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3.3. Обязанность Концедента по передаче объекта Соглашения считается исполненной после принятия объекта Концессионером и подписания Сторонами акта приема-передач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3.4. Обязанность Концедента по передаче Концессионеру прав владения и пользования объектами недвижимого имущества, входящими в состав объекта Соглашения, считается исполненной со дня государственной регистрации указанных прав Концессионера.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bookmarkStart w:id="4" w:name="Par328"/>
      <w:bookmarkEnd w:id="4"/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3.5. Стороны обязуются осуществить действия, необходимые для государственной регистрации прав Концессионера на владение и пользование недвижимым имуществом, входящим в состав объекта Соглашения, в течение 2 (двух) месяцев со дня подписания настоящего Согла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6. Государственная регистрация прав, указанных в пункте 3.5 настоящего Соглашения, осуществляется за счет Концессионера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оздание и реконструкция объекта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4.1. Концессионер обязан достигнуть плановых значений показателей деятельности Концессионера, указанных в приложении № 2, к настоящему соглашению, в срок до 30.06.2026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2. Концессионер обязан за свой счет реконструировать объекты, входящие в объект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4.3. Перечень реконструируемых объектов, входящих в состав объекта Соглашения, устанавливается в соответствии с инвестиционными программами Концессионера, утверждаемыми в порядке, установленном законодательством Российской Федерации в сфере регулирования цен (тарифов) и является приложением № 3 к настоящему соглашению.</w:t>
      </w:r>
    </w:p>
    <w:p>
      <w:pPr>
        <w:pStyle w:val="ConsPlusNonformat"/>
        <w:jc w:val="both"/>
        <w:rPr/>
      </w:pPr>
      <w:bookmarkStart w:id="5" w:name="Par387"/>
      <w:bookmarkEnd w:id="5"/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4. Стороны обязуются осуществить действия, необходимые для государственной регистрации права собственности Концедента на реконструируемые объекты, а также прав Концессионера на владение и пользование указанными объектами в течение двух месяцев с момента завершения работ по их реконструкци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5. Государственная регистрация прав, указанных в пункте 4.4, настоящего Соглашения, осуществляется за счет Концессионера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6.  При необходимости Концессионер за свой счет осуществляет в отношении объектов движимого имущества замену морально устаревшего и физически изношенного оборудования новым, более производительным оборудова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7. Концессионер вправе привлекать к выполнению работ по реконструкции объекта Соглашения третьих лиц, за действия которых он отвечает, как за свои собственны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8. Концессионер обязан за свой счет разработать и согласовать с Концедентом проектную документацию, необходимую для реконструкции объекта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Проектная документация должна соответствовать требованиям, предъявляемым к Объекту Соглашения правилами СНИП, ГОСТ, в случае, если это предусмотрено законодательством, соответствовать иным нормам действующего законодательства Российской Федерации. Государственная экспертиза проектной документации осуществляется за счет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9. Концедент обязуется обеспечить Концессионеру необходимые условия для выполнения работ по реконструкции объекта Соглашения, в том числе принять необходимые меры по обеспечению свободного доступа Концессионера и уполномоченных им лиц к объекту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.10. Концедент обязуется оказывать Концессионеру содействие при выполнении работ по реконструкции объекта Соглашения путем осуществления следующих действий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- предоставить имеющуюся техническую документацию на объект Соглаш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- выдать разрешение на реконструкцию объекта Соглаш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- обеспечить согласование границ предоставляемых земельных участков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оказывать иную помощь, связанную с эксплуатацией объекта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11. Концедент обязуется оказывать Концессионеру содействие при выполнении работ по реконструкции, замене морально устаревшего и физически изношенного оборудования новым, более производительным оборудованием, осуществлению мероприятий по улучшению характеристик и эксплуатационных свойств движимого имуществ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12. При обнаружении Концессионером несоответствия проектной документации условиям, установленным настоящим Соглашением, требованиям технических регламентов и иных нормативных правовых актов Российской Федерации Концессионер обязуется немедленно предупредить об этом Концедента и на основании решения Концедента до момента внесения необходимых изменений в проектную документацию приостановить работу по реконструкции объекта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.13. При обнаружении Концессионером независящих от Сторон обстоятельств, делающих невозможным реконструкцию и ввод в эксплуатацию объекта Соглашения в сроки, установленные настоящим Соглашением, и (или) использование (эксплуатацию) объекта Соглашения,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14. Концессионер обязан приступить к использованию (эксплуатации) Объектов входящих в состав объекта Соглашения в срок, указанный в пункте 9.3,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15. Предельный размер расходов на создание и (или) реконструкцию объекта Соглашения, осуществляемых в течение всего срока действия Соглашения Концессионером, равен 1 000 000,00 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Задание и основные мероприятия, предусмотренные статьей 22 Федерального закона «О концессионных соглашениях», с описанием основных характеристик таких мероприятий приведены в приложении № 3 к настоящему Соглашени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.16. Объем и источники инвестиций, привлекаемых Концессионером в целях реконструкции объекта Соглашения, определяются в соответствии с инвестиционными программами Концессионера на текущий год, утвержденными в   порядке, установленном   законодательством Российской Федерации в сфере регулирования цен (тарифов)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При изменении инвестиционной программы объем инвестиций, которые Концессионер обязуется привлечь для финансирования инвестиционной программы, изменению не подлежит. При прекращении действия Соглашения возврат Концессионеру инвестированного капитала не производи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.17. Завершение Концессионером работ по реконструкции объекта Соглашения оформляется подписываемым Сторонами документом об исполнении Концессионером своих обязательств по реконструкции, объекта Соглашения (объектов, входящих в состав объекта Соглашения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.18. Завершение Концессионером работ по модернизации, замене морально устаревшего и физически изношенного оборудования новым, более производительным оборудованием, осуществлению мероприятий по улучшению характеристик и эксплуатационных свойств движимого имущества, оформляется подписываемым Сторонами документом об исполнении Концессионером своих обязательств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6" w:name="Par657"/>
      <w:bookmarkEnd w:id="6"/>
      <w:r>
        <w:rPr>
          <w:b/>
          <w:sz w:val="22"/>
          <w:szCs w:val="22"/>
        </w:rPr>
        <w:t>5. Порядок предоставления Концессионеру земельных участк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1. Концессионер обязуется заключить с Концедентом договор аренды земельных участков, на которых располагается объект Соглашения в течение 30 (тридцати) календарных дней с момента государственной регистрации настоящего Согла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2. В ходе исполнения настоящего Соглашения Концессионер обязуется заключить с Концедентом договор аренды земельных участков, на которых располагается объект Соглашения в течение 60 (шестидесяти) календарных дней с даты оформления права собственности Концедента на соответствующие земельные участ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3. Описание земельных участков, в том числе их кадастровый номер, местоположение, площадь, описание границ, выписка из государственного земельного кадастра, приведено в приложении № 4 к настоящему Соглашению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4. Договор аренды земельных участков подлежит государственной регистрации в установленном законодательством Российской Федерации порядке и вступает в силу с момента данной регистрации. Государственная регистрация указанного договора осуществляется за счет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5.5. Концессионер не вправе передавать свои права по договору аренды земельных участков третьим лицам и сдавать земельный участок в субаренду, если иное не предусмотрено договором аренды земельных участк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5.6. Прекращение настоящего Соглашения является основанием для прекращения договора аренды земельных участк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5.7. Концессионер не вправе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озводить на земельном участке, находящемся в собственности Концедента, объекты недвижимого имущества, не входящие в состав объекта Соглашения, предназначенные для использования при осуществлении Концессионером деятельности, предусмотренной настоящим Соглашение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7" w:name="Par722"/>
      <w:bookmarkEnd w:id="7"/>
      <w:r>
        <w:rPr>
          <w:b/>
          <w:sz w:val="22"/>
          <w:szCs w:val="22"/>
        </w:rPr>
        <w:t>6. Владение, пользование и распоряжение объектами имущества, предоставляемыми Концессионеру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1. Концессионер обязан использовать (эксплуатировать) объект Соглашения в установленном настоящим Соглашением порядке в целях осуществления деятельности, указанной в пункте 1.1, настояще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2. Концессионер обязан поддерживать объект Соглашения в исправном состоянии, производить за свой счет текущий и капитальный ремонт, нести расходы на содержание объекта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6.3.  Концессионер имеет право с согласия Концедента передавать объект Соглашения в пользование третьим лицам на срок, не превышающий срока действия настоящего Соглашения, указанного в пункте 9.1, настоящего Соглашения, при условии соблюдения обязательств Концессионера, предусмотренных настоящим Соглашением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Прекращение настоящего Соглашения является основанием для прекращения прав пользования третьих лиц объектом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6.4. Передача Концессионером в залог или отчуждение объекта Соглашения (объекта или части объекта, входящего в состав объекта Соглашения) не допуска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6.5. Продукция и доходы, полученные Концессионером в результате осуществления деятельности по настоящему Соглашению, являются собственностью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6.6. Недвижимое имущество, которое создано Концессионером с согласия Концедента при осуществлении деятельности, предусмотренной настоящим Соглашением, не относящееся к объекту Соглашения, является собственностью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6.7. Недвижимое имущество, которое создано Концессионером без согласия Концедента при осуществлении деятельности, предусмотренной настоящим Соглашением, не относящееся к объекту Соглашения, является собственностью Концедента. Стоимость такого имущества Концедентом возмещению не подлежит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6.8. Движимое имущество, которое создано и (или) приобретено Концессионером при выполнении работ, указанных в п. 4.2, 4.6 настоящего Соглашения, является собственностью Концессионе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6.9. Концессионер обязан учитывать объект Соглашения на своем балансе отдельно от своего имущества и производить соответствующее начисление амортизаци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6.10. Риск случайной гибели или случайного повреждения объекта Соглашения (объектов, входящих в состав объекта Соглашения), с момента подписания Сторонами акта приема-передачи, несет Концессионер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8" w:name="Par828"/>
      <w:bookmarkEnd w:id="8"/>
      <w:r>
        <w:rPr>
          <w:rFonts w:cs="Times New Roman" w:ascii="Times New Roman" w:hAnsi="Times New Roman"/>
          <w:b/>
          <w:sz w:val="22"/>
          <w:szCs w:val="22"/>
        </w:rPr>
        <w:t>7. Порядок передачи Концессионером Концедент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ъектов имуществ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7.1. Концессионер обязан передать Концеденту, а Концедент обязан принять объект Соглашения (объекты, входящие в состав объекта Соглашения) в срок, указанный в пункте 9.5.  настоящего Соглашения. Передаваемый Концессионером объект Соглашения (объекты, входящие в состав объекта Соглашения) должен быть пригодным для осуществления деятельности, указанной в пункте 1.1 настоящего Соглашения, и не должен быть обременен правами третьих лиц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7.2. Передача Концессионером Концеденту объектов, указанных в пункте 7.1, настоящего Соглашения, осуществляется по акту приема-передачи, подписываемому Сторон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7.3. Концессионер передает Концеденту документы, относящиеся к передаваемому объекту Соглашения (объектам, входящим в состав объекта Соглашения), в том числе проектную документацию на объект Соглашения (при наличии) и техническую документацию, необходимую для эксплуатации объекта, одновременно с передачей имущества.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7.4. Обязанность Концессионера по передаче объекта Соглашения (объекта, входящего в состав объекта Соглашения), считается исполненной с момента подписания Сторонами акта приема-передач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При уклонении Концедента от подписания акта приема-передачи, обязанность Концессионера по передаче объектов считается исполненной, если Концессионер направил Концеденту акт приема-передачи и не получил мотивировочного отказа Концедента от его подписания в течение 10 (десяти) рабочих дней со дня получения акта приема-передачи последним.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7.5. В процессе капитального ремонта, реконструкции и эксплуатации объекта Соглашения, может быть произведено его списание, с заменой на новое имущество. Списание имущества производится с согласия Концедента. Для списания имущества Концессионер обязан представить документы, подтверждающие необходимость списание имущества, а также передать Концеденту новое имущество в соответствии с положениями данного раздела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7.6. Концессионер имеет право, с письменного согласия Концедента, списать объекты, входящие в объект Соглашения </w:t>
      </w:r>
      <w:r>
        <w:rPr>
          <w:rFonts w:cs="Times New Roman" w:ascii="Times New Roman" w:hAnsi="Times New Roman"/>
          <w:sz w:val="22"/>
          <w:szCs w:val="22"/>
        </w:rPr>
        <w:t>без замены на новое имущество, только в случае если отпала потребность в их эксплуат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7.7. Прекращение прав Концессионера на владение и пользование объектом Соглашения (объектами недвижимого имущества, входящими в состав объекта Соглашения), подлежит государственной регистрации в установленном законодательством Российской Федерации порядке.      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Государственная регистрация прекращения указанных прав осуществляется за счет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Стороны обязуются осуществить действия, необходимые для государственной регистрации прекращения указанных прав Концессионера, в течение 10 (десяти) рабочих дней со дня прекращен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bookmarkStart w:id="9" w:name="Par910"/>
      <w:bookmarkEnd w:id="9"/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8. Порядок осуществления Концессионером деятельности, предусмотренной Соглашение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8.1.  В соответствии с настоящим Соглашением Концессионер обязан на условиях, предусмотренных настоящим Соглашением, осуществлять деятельность, указанную в пункте 1.1 настоящего Соглашения, и не прекращать (не приостанавливать) эту деятельность без согласия Концедента, за исключением случаев, установленных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8.2. Концессионер обязан осуществлять деятельность по использованию (эксплуатации) объекта Соглашения в соответствии с требованиями, установленными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8.3. Концессионер обязан осуществлять деятельность, указанную в пункте 1.1 настоящего Соглашения, с момента передачи объекта Соглашения по акту приема-передачи и до окончания срока, указанного в пункте 9.6, настояще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8.4. Концессионер обязан за свой счет принимать необходимые меры по своевременной ликвидации (в течение 24 часов) аварий и повреждений объектов концессионного соглашения. При невозможности устранить аварию в течение 24 часов, в письменной форме согласовать срок устранения аварии с Концедент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8.5. Концессионер имеет право исполнять настоящее Соглашение, включая осуществление деятельности, указанной в пункте 1.1 настоящего Соглашения, своими силами и (или) с привлечением других лиц. При этом Концессионер несет ответственность за действия других лиц как за свои собственны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8.6. Концессионер обязан предоставлять потребителям установленные федеральными законами, законами субъекта Российской Федерации, нормативными правовыми актами органов местного самоуправления льготы, в том числе льготы по оплате товаров, работ и услуг.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8.7. Концессионер обязан при осуществлении деятельности, указанной в пункте 1.1 настоящего Соглашения, осуществлять реализацию производимых коммунальных услуг по регулируемым ценам (тарифам) и (или) в соответствии с установленными надбавками к ценам (тарифам)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8.8. Регулирование тарифов на производимые Концессионером услуги осуществляется в соответствии с методом индексаци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</w:p>
    <w:p>
      <w:pPr>
        <w:pStyle w:val="ConsPlusNonformat"/>
        <w:jc w:val="center"/>
        <w:rPr/>
      </w:pPr>
      <w:bookmarkStart w:id="10" w:name="Par1054"/>
      <w:bookmarkEnd w:id="10"/>
      <w:r>
        <w:rPr>
          <w:rFonts w:cs="Times New Roman" w:ascii="Times New Roman" w:hAnsi="Times New Roman"/>
          <w:b/>
          <w:sz w:val="22"/>
          <w:szCs w:val="22"/>
        </w:rPr>
        <w:t>9. Сроки, предусмотренные настоящим Соглашение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1. Настоящее Соглашение вступает в силу со дня его подписания. Окончание срока действия концессионного соглашения 30.06.2026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2. Срок создания и реконструкции объекта Соглашения (недвижимого имущества, входящего в состав объекта Соглашения) – 01.10.2020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3. Срок использования (эксплуатации) Концессионером объекта Соглашения с момента подписания актов приема-передачи объекта Соглашения до окончания действ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4. Срок передачи Концедентом Концессионеру объекта Соглашения - в течение 3 (трех) рабочих дней с момента подписан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5. Срок передачи Концессионером Концеденту объекта Соглашения - в течение 10 (десяти) рабочих дней после окончания срока реконструкции, в течение 3 (трех) рабочих дней после окончания срока использования (эксплуатации) объекта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9.6. Срок осуществления Концессионером деятельности, указанной в пункте 1.1 настоящего Соглашения, с момента передачи объекта Соглашения по акту приема-передачи и до окончания действ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1" w:name="Par1141"/>
      <w:bookmarkStart w:id="12" w:name="Par1112"/>
      <w:bookmarkEnd w:id="11"/>
      <w:bookmarkEnd w:id="12"/>
      <w:r>
        <w:rPr>
          <w:rFonts w:cs="Times New Roman" w:ascii="Times New Roman" w:hAnsi="Times New Roman"/>
          <w:b/>
          <w:sz w:val="22"/>
          <w:szCs w:val="22"/>
        </w:rPr>
        <w:t>10. Исключительные права на результат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теллектуальной деятель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10.1. Исключительные права на результаты интеллектуальной деятельности, полученные Концессионером за свой счет при исполнении настоящего Соглашения принадлежат Концессионеру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3" w:name="Par1169"/>
      <w:bookmarkEnd w:id="13"/>
      <w:r>
        <w:rPr>
          <w:rFonts w:cs="Times New Roman" w:ascii="Times New Roman" w:hAnsi="Times New Roman"/>
          <w:b/>
          <w:sz w:val="22"/>
          <w:szCs w:val="22"/>
        </w:rPr>
        <w:t>11. Порядок осуществления Концедентом контрол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 соблюдением Концессионером условий настоящего Соглаш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1.1. Права и обязанности Концедента осуществляются Комитетом по управлению имуществом администрации Великоустюгского муниципального района в соответствии с законодательством Российской Федерации, законодательством субъектов Российской Федерации и нормативными правовыми актами органов местного самоуправления.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1.2. Проверка объемов выполненных работ по инвестиционным программам осуществляется МКУ «Горстройзаказчик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ходе проверки осуществляется: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роверка объекта до начала его реконструкции (ремонта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роверка выполненных работ по факт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роверка соответствия стоимости выполненных работ и использованных материалов согласно представленным документам (справки о стоимости выполненных работ – КС-3 и акта приема выполненных работ КС-2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одписание проверенных докумен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цессионер уведомляет Концедента о начале поведения работ и об их завершении. Концедент обязан в течение 3 дней уведомить МКУ «Горстройзаказчик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1.3. Концедент осуществляет контроль за соблюдением Концессионером условий настоящего Соглашения, в том числе обязательств по осуществлению деятельности, указанной в пункте 1.1 настоящего Соглашения, обязательств по использованию (эксплуатации) объекта Соглашения в соответствии с целями, установленными   настоящим   Соглашением, а   также   сроков   исполнения обязательств, указанных в разделе 9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1.4. Концессионер обязан обеспечить представителям Концедента беспрепятственный доступ на объект Соглашения, а также к документации, относящейся к осуществлению деятельности, указанной в пункте 1.1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1.5. Концедент имеет право запрашивать у Концессионера, а Концессионер обязан в течение 5 (пяти) рабочих дней со дня направления запроса предоставить информацию об исполнении Концессионером обязательств, предусмотренных настоящим Соглашением.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1.6. Концедент не вправе вмешиваться в осуществление хозяйственной деятельности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1.7. Представители уполномоченных Концедентом органов или юридических лиц не вправе разглашать сведения, отнесенные настоящим Соглашением к сведениям, являющимся коммерческой тайно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1.8. При обнаружении Концедентом в ходе осуществления контроля за деятельностью Концессионера нарушений, которые могут существенно повлиять на соблюдение Концессионером условий настоящего Соглашения, Концедент обязан сообщить об этом Концессионеру в течение 3 (трех) календарных дней со дня обнаружения указанных наруше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1.9. Результаты осуществления контроля за соблюдением Концессионером условий настоящего Соглашения оформляются актом о результатах контрол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Акт о результатах контроля подлежит размещению Концедентом в течение 5 (пяти) рабочих дней со дня составления указанного акта на официальном сайте Концедента в сети Интернет. Доступ к указанному акту обеспечивается в течение срока действия настоящего Соглашения и после дня окончания его срока действия в течение 3 (трех) ле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Акт о результатах контроля не размещается в сети Интернет в случаях, установленных действующим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1.10. Стороны обязаны своевременно предоставлять друг другу информацию, необходимую для исполнения обязанностей, предусмотренных настоящим Соглашением, и незамедлительно уведомлять друг друга о наступлении существенных событий, способных повлиять на надлежащее исполнение указанных обязанностей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4" w:name="Par1245"/>
      <w:bookmarkEnd w:id="14"/>
      <w:r>
        <w:rPr>
          <w:rFonts w:cs="Times New Roman" w:ascii="Times New Roman" w:hAnsi="Times New Roman"/>
          <w:b/>
          <w:sz w:val="22"/>
          <w:szCs w:val="22"/>
        </w:rPr>
        <w:t>12. Ответственность Сторон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2.1. За неисполнение или ненадлежащее исполнение обязательств, предусмотренных настоящим Соглашением, Стороны несут ответственность, предусмотренную законодательством Российской Федерации и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2.2. Концессионер несет ответственность перед Концедентом за допущенное при реконструкции объекта Соглашения нарушение требований, установленных настоящим Соглашением, требований технических регламентов, проектной документации, иных обязательных требований к качеству объекта Согла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2.3. В случае нарушения требований настоящего Соглашения, Концедент обязан в течение 5 (пяти) рабочи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(или) документа, требования которых нарушены. При этом срок для устранения нарушения указывается в требовании Концедента и составляет не менее 5 (пяти) рабочих дне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2.4. Концедент вправе потребовать от Концессионера возмещения причиненных   Концеденту убытков, вызванных нарушением Концессионером требований, настоящего Соглашения, если эти нарушения не были устранены Концессионером в срок, определенный Концедентом в требовании об устранении нарушений, предусмотренном пунктом 12.3, настояще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2.5. Концессионер несет перед Концедентом ответственность за качество работ по созданию и реконструкции объекта Соглашения в течение 5 (пяти) лет со дня передачи объекта Соглашения Концедент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2.6. Концедент имеет право на возмещение убытков, возникших в результате неисполнения или ненадлежащего исполнения Концессионером обязательств по настоящему Соглашению, указанных в разделе 6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2.7. Концессионер имеет право на возмещение убытков, возникших в результате неисполнения или ненадлежащего исполнения Концедентом обязательств, предусмотренных настоящим Соглашением, указанных в пунктах 3.1, 3.5,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2.8. Концессионер обязан уплатить Концеденту в бюджет Великоустюгского муниципального района неустойку в виде штрафа в случае неисполнения или ненадлежащего исполнения Концессионером обязательств, установленных пунктами 5.2, 8.4 настоящего Соглашения, в том числе в случае нарушения сроков исполнения указанных обязательств, в размере 20 000 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2.9. Возмещение Сторонами настоящего Соглашения убытков и уплата неустойки в случае неисполнения или ненадлежащего исполнения обязательств, предусмотренных настоящим Соглашением, не освобождают соответствующую Сторону от исполнения этого обязательства в натур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2.10. Сторона, не исполнившая или исполнившая ненадлежащим образом свои обязательства, предусмотренные настоящим Соглашением, несет ответственность, предусмотренную законодательством Российской Федерации и настоящим Соглашением, если не докажет, что надлежащее исполнение указанных обязательств оказалось невозможным вследствие наступления обстоятельств непреодолимой силы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5" w:name="Par1315"/>
      <w:bookmarkEnd w:id="15"/>
      <w:r>
        <w:rPr>
          <w:rFonts w:cs="Times New Roman" w:ascii="Times New Roman" w:hAnsi="Times New Roman"/>
          <w:b/>
          <w:sz w:val="22"/>
          <w:szCs w:val="22"/>
        </w:rPr>
        <w:t>13. Порядок взаимодействия Сторон при наступл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стоятельств непреодолимой сил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3.1. Сторона, нарушившая условия настоящего Соглашения в результате наступления обстоятельств непреодолимой силы, обязан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а) в письменной форме уведомить другую Сторону о наступлении указанных обстоятельств не позднее 5 (пяти) календарных дней со дня их наступления и представить необходимые документальные подтвержд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б) в письменной форме уведомить другую Сторону о возобновлении исполнения своих обязательств, предусмотренных настоящим Соглашение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3.2. Стороны обязаны предпринять все разумные меры для устранения последствий, причиненных наступлением обстоятельств непреодолимой силы, послуживших препятствием к исполнению или надлежащему исполнению обязательств, предусмотренных настоящим Соглашением, а также до устранения этих последствий выполнить в кротчайшие сроки согласованные мероприят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6" w:name="Par1336"/>
      <w:bookmarkEnd w:id="16"/>
      <w:r>
        <w:rPr>
          <w:rFonts w:cs="Times New Roman" w:ascii="Times New Roman" w:hAnsi="Times New Roman"/>
          <w:b/>
          <w:sz w:val="22"/>
          <w:szCs w:val="22"/>
        </w:rPr>
        <w:t>14. Изменение Соглаш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4.1. Настоящее Соглашение может быть изменено по соглашению его Сторон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Условия настоящего Соглашения, определенные на основании решения о заключении настоящего Соглашения и конкурсного предложения, не могут быть изменены по соглашению Сторон, за исключением случаев, предусмотренных Федеральным законом «О концессионных соглашениях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14.2. Изменение настоящего Соглашения осуществляется в письменной форме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14.3. Изменение условий настоящего Соглашения осуществляется по согласованию с антимонопольным органом в случаях, предусмотренных Федеральным законом «О концессионных соглашениях"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Согласие антимонопольного органа получается в порядке и на условиях, утверждаемых Прави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14.4.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14.5. Сторона в течение 10 (десяти) рабочих дней со дня получения указанного предложения рассматривает его и принимает решение о согласии или о мотивированном отказе внести изменения в условия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4.6. Настоящее Соглашение может быть изменено по требованию одной из Сторон по решению суда по основаниям, предусмотренным Гражданским кодекс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7" w:name="Par1374"/>
      <w:bookmarkEnd w:id="17"/>
      <w:r>
        <w:rPr>
          <w:rFonts w:cs="Times New Roman" w:ascii="Times New Roman" w:hAnsi="Times New Roman"/>
          <w:b/>
          <w:sz w:val="22"/>
          <w:szCs w:val="22"/>
        </w:rPr>
        <w:t>15. Прекращение Соглаш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5.1. Настоящее Соглашение прекращае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а) по истечении срока действ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б) по соглашению Сторон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в) на основании судебного решения о его досрочном расторжен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5.2.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, существенного изменения обстоятельств, из которых Стороны исходили при его заключении, а также по иным основаниям, предусмотренным федеральными законами и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5.3. К существенным нарушениям Концессионером условий настоящего Соглашения относя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а) использование (эксплуатация) объекта Соглашения в целях, не установленных настоящим Соглашение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б) нарушение установленного настоящим Соглашением порядка использования (эксплуатации) объекта Соглаш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в) прекращение или приостановление Концессионером деятельности, предусмотренной настоящим Соглашением, без согласия Концедента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г) нарушение Концессионером сроков выполнения работ по реконструкции объектов указанных в п. 4.3 и 9.2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5.4.  К существенным нарушениям Концедентом условий настоящего Соглашения относя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а) невыполнение в срок, установленный в пункте 9.4 настоящего Соглашения, обязанности по передаче Концессионеру объекта Соглаш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5.5. Порядок и условия возмещения расходов Сторон, связанных с досрочным расторжением настоящего Соглашения, определяется в соответствии с настоящим Соглашением и действующим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8" w:name="Par1483"/>
      <w:bookmarkEnd w:id="18"/>
      <w:r>
        <w:rPr>
          <w:rFonts w:cs="Times New Roman" w:ascii="Times New Roman" w:hAnsi="Times New Roman"/>
          <w:b/>
          <w:sz w:val="22"/>
          <w:szCs w:val="22"/>
        </w:rPr>
        <w:t>16. Гарантии осуществления Концессионером деятельности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усмотренной Соглашение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6.1. В соответствии с законодательством о концессионных соглашениях органы в области регулирования цен (тарифов), надбавок к ценам (тарифам) на производимую и реализуемую Концессионером тепловую энергию устанавливают цены (тарифы) и (или) надбавки к ценам (тарифам) исходя из определенных настоящим Соглашением объема инвестиций, предусмотренного пунктом 4.15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стоящего Соглашения, и сроков их осуществления и иными параметрами долгосрочного регулирова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6.2. Установление, изменение, корректировка регулируемых цен (тарифов) на производимую и реализуемую Концессионером тепловую энергию осуществляются по правилам, действовавшим на момент заключения настоящего Соглашения и предусмотренным федеральными законами, иными нормативными правовыми актами Российской Федерации, законами субъекта Российской Федерации, иными нормативными правовыми актами субъекта Российской Федерации, правовыми актами органов местного самоуправл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9" w:name="Par1547"/>
      <w:bookmarkEnd w:id="19"/>
      <w:r>
        <w:rPr>
          <w:rFonts w:cs="Times New Roman" w:ascii="Times New Roman" w:hAnsi="Times New Roman"/>
          <w:b/>
          <w:sz w:val="22"/>
          <w:szCs w:val="22"/>
        </w:rPr>
        <w:t>17. Разрешение споро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7.1. Споры и разногласия между Сторонами по настоящему Соглашению или в связи с ним разрешаются путем переговор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7.2. В случае не достижения согласия в результате проведенных переговоров Сторона, заявляющая о существовании спора или разногласий по настоящему Соглашению, направляет другой Стороне письменную претензию, ответ на которую должен быть представлен заявителю в течение 10 (десяти) рабочих со дня ее получ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Претензия (ответ на претензию) направляется с уведомлением о вручении или иным способом, обеспечивающим получение Стороной такого сообщ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7.3. В случае если ответ не представлен в указанный срок, претензия считается принятой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7.4. В случае не достижения Сторонами согласия споры, возникшие между Сторонами, разрешаются в соответствии с законодательством Российской Федерации в Арбитражном суде Вологод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20" w:name="Par1567"/>
      <w:bookmarkEnd w:id="20"/>
      <w:r>
        <w:rPr>
          <w:rFonts w:cs="Times New Roman" w:ascii="Times New Roman" w:hAnsi="Times New Roman"/>
          <w:b/>
          <w:sz w:val="22"/>
          <w:szCs w:val="22"/>
        </w:rPr>
        <w:t>18. Размещение информации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8.1. Настоящее Соглашение, за исключением сведений, составляющих государственную и коммерческую тайну, подлежит размещению на официальном сайте Концедента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vumr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jc w:val="center"/>
        <w:rPr/>
      </w:pPr>
      <w:bookmarkStart w:id="21" w:name="Par1578"/>
      <w:bookmarkEnd w:id="21"/>
      <w:r>
        <w:rPr>
          <w:rFonts w:cs="Times New Roman" w:ascii="Times New Roman" w:hAnsi="Times New Roman"/>
          <w:b/>
          <w:sz w:val="22"/>
          <w:szCs w:val="22"/>
        </w:rPr>
        <w:t>19. Заключительные полож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9.1. Сторона, изменившая свое местонахождение и (или) реквизиты, обязана сообщить об этом другой Стороне в течение 5 (пяти) календарных дней со дня этого измен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9.2. Настоящее Соглашение составлено на русском языке в 3 (трех) подлинных экземплярах, имеющих равную юридическую силу (по одному для каждой Стороны, 1 экз. – Управлению Федеральной службы государственной регистрации, кадастра и картографии по Вологодской области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9.3. Все приложения и дополнительные соглашения к настоящему Соглашению, заключенные, как при подписании настоящего Соглашения, так и после вступления в силу настоящего Соглашения, являются его неотъемлемой частью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Указанные приложения и дополнительные соглашения подписываются уполномоченными представителями Сторон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22" w:name="Par1592"/>
      <w:bookmarkEnd w:id="22"/>
      <w:r>
        <w:rPr>
          <w:rFonts w:cs="Times New Roman" w:ascii="Times New Roman" w:hAnsi="Times New Roman"/>
          <w:b/>
          <w:sz w:val="22"/>
          <w:szCs w:val="22"/>
        </w:rPr>
        <w:t>21. Адреса и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цед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по управлению имуществом администрации Великоустюгского муниципального 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390, Вологодская область, г. Великий Устюг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тский пр., д. 107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3526007773, КПП 35260100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 40204810100000000043, 02996050000 УФК по ВО Финансовое управление (Комитет по управлению имуществом администрации ВМР л/сч 804015051) в Отделении Вологда г. Вологда, БИК 04190900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седатель комитет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управлению имуществом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Л.Г. Боярская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цессионе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ерви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41, Вологод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авино, Советский проспект, д.148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5260225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352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 407028107002800012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ПАО «БАНК СГБ» г. Волог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 30101810800000000786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19097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В. Швецов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926" w:gutter="0" w:header="525" w:top="581" w:footer="1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104140</wp:posOffset>
              </wp:positionV>
              <wp:extent cx="605790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pt" to="476.95pt,8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</w:rPr>
    </w:pPr>
    <w:r>
      <w:rPr>
        <w:sz w:val="16"/>
      </w:rPr>
      <w:t xml:space="preserve">          </w:t>
    </w:r>
    <w:r>
      <w:rPr>
        <w:sz w:val="16"/>
      </w:rPr>
      <w:drawing>
        <wp:inline distT="0" distB="0" distL="0" distR="0">
          <wp:extent cx="248920" cy="255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89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АДМИНИСТРАЦИЯ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4"/>
      </w:rPr>
      <w:t>ВЕЛИКОУСТЮГСКОГО  МУНИЦИПАЛЬНОГО  РАЙОНА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КОМИТЕТ ПО УПРАВЛЕНИЮ ИМУЩЕСТВОМ</w:t>
    </w:r>
  </w:p>
  <w:p>
    <w:pPr>
      <w:pStyle w:val="Header"/>
      <w:jc w:val="center"/>
      <w:rPr>
        <w:sz w:val="14"/>
      </w:rPr>
    </w:pPr>
    <w:r>
      <w:rPr>
        <w:sz w:val="14"/>
      </w:rPr>
      <w:t xml:space="preserve">162390 Российская Федерация, Вологодская область </w:t>
    </w:r>
  </w:p>
  <w:p>
    <w:pPr>
      <w:pStyle w:val="Header"/>
      <w:jc w:val="center"/>
      <w:rPr>
        <w:sz w:val="14"/>
      </w:rPr>
    </w:pPr>
    <w:r>
      <w:rPr>
        <w:sz w:val="14"/>
      </w:rPr>
      <w:t>город Великий Устюг, Советский проспект, 107</w:t>
    </w:r>
  </w:p>
  <w:p>
    <w:pPr>
      <w:pStyle w:val="Header"/>
      <w:jc w:val="center"/>
      <w:rPr>
        <w:b/>
        <w:b/>
        <w:bCs/>
        <w:sz w:val="14"/>
        <w:lang w:val="en-US" w:eastAsia="en-US"/>
      </w:rPr>
    </w:pPr>
    <w:r>
      <w:rPr>
        <w:b/>
        <w:bCs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60579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76.95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24:00Z</dcterms:created>
  <dc:creator>Юротдел</dc:creator>
  <dc:description/>
  <cp:keywords/>
  <dc:language>en-US</dc:language>
  <cp:lastModifiedBy>User</cp:lastModifiedBy>
  <cp:lastPrinted>2016-12-08T13:48:00Z</cp:lastPrinted>
  <dcterms:modified xsi:type="dcterms:W3CDTF">2018-10-25T07:44:00Z</dcterms:modified>
  <cp:revision>93</cp:revision>
  <dc:subject/>
  <dc:title>ДОГОВОР</dc:title>
</cp:coreProperties>
</file>