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водоснабжению на территории города Красави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Великий Устюг                                                                                                    «21» июн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Красавинские электротеплосети», в лице директора Швецова Александра Всеволодовича, действующего на основании Устава именуемый в дальнейшем «Концессионер», с другой стороны, вместе именуемые «Стороны», в соответствии с протоколом конкурсной комиссии от «19» мая 2016 года № 4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создать и реконструировать, недвижимое   имущество, состав и описание которого приведены в разделе 2 настоящего Соглашения (далее - объект Соглашения), и осуществлять деятельность по водоснабжению с использованием объекта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для осуществления указанн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 Объектом Соглашения является комплекс имущества, предназначенный для оказания услуг по водоснабжению на территории города Красавино балансовой стоимостью 13 430 339,94 рублей, который подлежит созданию и реконструк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bidi w:val="0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Инвестиционная программа на 2016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Инвестиционные программы подлежит утверждению в соответствии с действующим законодательством.</w:t>
      </w:r>
    </w:p>
    <w:p>
      <w:pPr>
        <w:pStyle w:val="ConsPlusNonformat"/>
        <w:bidi w:val="0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Государственная регистрация прав, указанных в пункте 4.5, настоящего Соглашения,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 Концессионер обязан за свой счет осуществить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в отношении движимого имуществ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4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 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6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2 030 928,04 рублей (двенадцать миллионов тридцать тысяч девятьсот двадцать восемь рублей 04 коп.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4.20. Концессионер обязан принимать необходимые меры по своевременной ликвидации аварий и повреждений имущества в течение 24 часов. При невозможности устранить аварию в течение 24 часов, в письменной форме согласовать срок устранения аварии с Концедентом. Во время устранения аварии Концессионер обязан доставлять питьевую воду в цистернах два раза в сутк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осуществлении деятельности, предусмотренной настоящим Соглашением, является собственностью Концессионера. Движимое имущество, которое создано и (или) приобретено Концессионером при выполнении работ, указанных в пунктах 4.2., 4.7. настоящего Соглашения является собственностью Концеден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.1, настоящего Соглашения, и не должен быть обременен правами третьих лиц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движим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движим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или состав </w:t>
      </w:r>
      <w:r>
        <w:rPr>
          <w:rFonts w:cs="Times New Roman" w:ascii="Times New Roman" w:hAnsi="Times New Roman"/>
          <w:sz w:val="22"/>
          <w:szCs w:val="22"/>
        </w:rPr>
        <w:t>иного имущества (водопроводная башня, водопроводная сеть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,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432 470,00 рубл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 и распространяет свое действие на правоотношения возникшие с 06.06.2016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устанавливается инвестиционными программам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1" w:name="Par1112"/>
      <w:bookmarkStart w:id="12" w:name="Par1141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4.4,, 5.1, 5.2, 8.4 настоящего Соглашения, в том числе в случае нарушения сроков исполнения указанных обязательств, в размере 50 000,00 (пятьдесят тысяч) рубле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е) не выполнение сроков инвестиционной программы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5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оставляемую Концессионером воду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в области водоснабжения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vumr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НЦЕДЕНТ:                                                                             КОНЦЕССИОНЕ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540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управлению имуществом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Великоустюгского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390, Вологодская область, г.Великий Устюг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ский  пр., д.107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220" w:leader="none"/>
                <w:tab w:val="left" w:pos="5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526007773, КПП 352601001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204810100000000043, 02996050000 УФК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ВО Финансовое управление (Комитет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0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правлению имуществом администрации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Р л/сч 804015051) в Отделении Вологда г.Вологда, БИК 041909001</w:t>
            </w:r>
          </w:p>
        </w:tc>
        <w:tc>
          <w:tcPr>
            <w:tcW w:w="4878" w:type="dxa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расавинские электротеплосети»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2341, Вологодская область, г.Красавино, Советский пр., 148-а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3526018341, КПП 352601001            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02810400280001147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4962" w:leader="none"/>
                <w:tab w:val="left" w:pos="5245" w:leader="none"/>
              </w:tabs>
              <w:ind w:left="374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Банк СГБ»  г. Вологда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/сч 30101810800000000786, БИК 04190978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тета                                                                 Директор ООО «Красавинские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 управлению имущества                                                           электротеплосет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52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Л.Г. Боярская                        _______________________ А.В. Швецо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28575" t="28575" r="28575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b/>
        <w:b/>
        <w:bCs/>
        <w:sz w:val="14"/>
      </w:rPr>
    </w:pPr>
    <w:r>
      <w:rPr/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7" r="-3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29210" t="28575" r="2857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cap="sq"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dc:language>en-US</dc:language>
  <cp:lastModifiedBy/>
  <cp:lastPrinted>2016-05-27T14:50:00Z</cp:lastPrinted>
  <dcterms:modified xsi:type="dcterms:W3CDTF">2019-04-08T08:26:47Z</dcterms:modified>
  <cp:revision>63</cp:revision>
  <dc:subject/>
  <dc:title>ДОГОВОР</dc:title>
</cp:coreProperties>
</file>