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bookmarkStart w:id="0" w:name="Par45"/>
      <w:bookmarkEnd w:id="0"/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глашен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концессионному соглашению</w:t>
      </w:r>
    </w:p>
    <w:p>
      <w:pPr>
        <w:pStyle w:val="Normal"/>
        <w:jc w:val="center"/>
        <w:rPr/>
      </w:pPr>
      <w:r>
        <w:rPr>
          <w:sz w:val="26"/>
          <w:szCs w:val="26"/>
        </w:rPr>
        <w:t>в отношении комплекса имущества, предназначенного для оказания услуг по водоснабжению на территории сельских поселений Самотовинское, Трегубовское от 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ликий Устюг                                                                          «26» октября 2015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общество с ограниченной ответственностью «Новатор-Сервис» в лице директора Кострова Андрея Викторовича, действующего на основании Устава, именуемый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128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 Дополнить приложение № 3 к концессионному соглашению таблицей следующего содержания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змер расходов концессионера на создание и реконструкцию объектов соглашения: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875"/>
        <w:gridCol w:w="2917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№ </w:t>
            </w:r>
            <w:r>
              <w:rPr>
                <w:sz w:val="26"/>
                <w:szCs w:val="26"/>
                <w:lang w:eastAsia="ar-SA"/>
              </w:rPr>
              <w:t>п/п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змер расходов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.ч. 2015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4441,2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.ч. 2016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191,9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3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.ч. 2017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051,5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.ч. 2018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254,13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5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.ч. 2019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16,8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.ч. 2020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757,68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7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.ч. 2021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95,5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8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.ч. 2022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50,34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9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.ч. 2023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042,86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в т.ч. 2024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95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1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.ч. 2025 го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414,88</w:t>
            </w:r>
          </w:p>
        </w:tc>
      </w:tr>
      <w:tr>
        <w:trPr/>
        <w:tc>
          <w:tcPr>
            <w:tcW w:w="6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  <w:t>ИТОГО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3612,0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3. Настоящее соглашение составлено в 2 (двух) экземплярах, имеющих одинаковую юридическую силу, по одному экземпляру для каждой Стороны.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/>
      </w:pPr>
      <w:bookmarkStart w:id="2" w:name="Par1592"/>
      <w:bookmarkEnd w:id="2"/>
      <w:r>
        <w:rPr>
          <w:rFonts w:cs="Times New Roman" w:ascii="Times New Roman" w:hAnsi="Times New Roman"/>
          <w:b/>
          <w:sz w:val="26"/>
          <w:szCs w:val="26"/>
        </w:rPr>
        <w:t>4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Концедент:   </w:t>
      </w:r>
      <w:r>
        <w:rPr>
          <w:b/>
          <w:sz w:val="26"/>
          <w:szCs w:val="26"/>
        </w:rPr>
        <w:t xml:space="preserve">Комитет по управлению имуществом администрации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Великоустюгского  муниципального 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162390, Вологодская обл., г.Великий Устюг, Советский пр.,107</w:t>
      </w:r>
    </w:p>
    <w:p>
      <w:pPr>
        <w:pStyle w:val="Normal"/>
        <w:tabs>
          <w:tab w:val="clear" w:pos="708"/>
          <w:tab w:val="left" w:pos="540" w:leader="none"/>
        </w:tabs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НН 3526007773, КПП 3526010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р/с 40204810100000000043, 02996050000 УФК по ВО Финансовое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управление  (Комитет по управлению имуществом администрации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ВМР л/сч 804015051)   в Отделении Вологда г.Вологда,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 xml:space="preserve">БИК 041909001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ind w:left="432" w:hanging="432"/>
        <w:outlineLvl w:val="0"/>
        <w:rPr/>
      </w:pPr>
      <w:r>
        <w:rPr>
          <w:sz w:val="26"/>
          <w:szCs w:val="26"/>
        </w:rPr>
        <w:t>Концессионер: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Общество с ограниченной ответственность «Новатор-Сервис»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ологодская область, Великоустюгский район, п. Новатор, </w:t>
      </w:r>
    </w:p>
    <w:p>
      <w:pPr>
        <w:pStyle w:val="Normal"/>
        <w:numPr>
          <w:ilvl w:val="0"/>
          <w:numId w:val="0"/>
        </w:numPr>
        <w:ind w:left="1800" w:hanging="0"/>
        <w:outlineLvl w:val="0"/>
        <w:rPr>
          <w:sz w:val="26"/>
          <w:szCs w:val="26"/>
        </w:rPr>
      </w:pPr>
      <w:r>
        <w:rPr>
          <w:sz w:val="26"/>
          <w:szCs w:val="26"/>
        </w:rPr>
        <w:t>ул. Советская, 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НН 3526018126, КПП 3526010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/с 40702810911000000785 в Великоустюгском филиал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ind w:left="180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АО «БАНК «СГБ»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к/сч 30101810500000000733, БИК 04190873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нцедент:                                                                        Концессионер:</w:t>
      </w: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седатель комитета                                                     Директор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управлению имуществом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Л.Г. Боярская                                                ____________А.В.Костров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4:00Z</dcterms:created>
  <dc:creator>Юротдел</dc:creator>
  <dc:description/>
  <cp:keywords/>
  <dc:language>en-US</dc:language>
  <cp:lastModifiedBy>Username</cp:lastModifiedBy>
  <cp:lastPrinted>2015-08-26T11:16:00Z</cp:lastPrinted>
  <dcterms:modified xsi:type="dcterms:W3CDTF">2015-10-26T07:24:00Z</dcterms:modified>
  <cp:revision>52</cp:revision>
  <dc:subject/>
  <dc:title>ДОГОВОР</dc:title>
</cp:coreProperties>
</file>