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ОНЦЕССИОННОЕ СОГЛА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отношении комплекса имущества, предназначенного для оказания услуг по водоснабжению на территории сельских поселений Самотовинское, Трегубовск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Великий Устюг                                                                             «_____» __________201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униципальное образование «Великоустюгский муниципальный район» от имени, которого выступает Комитет по управлению имуществом администрации Великоустюгского муниципального района в лице председателя комитета Боярской Ларисы Григорьевны действующей на основании Положения о комитете именуемое   в   дальнейшем   «Концедент»,   с   одной стороны,   и ___________________________________________ в лице ________________________, действующего на основании _______________________ именуемый в дальнейшем «Концессионер», с другой стороны, вместе именуемые «Стороны», в соответствии с протоколом конкурсной комиссии о результатах проведения конкурса от «__» _________ 2015 г. № _____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1" w:name="Par128"/>
      <w:bookmarkEnd w:id="1"/>
      <w:r>
        <w:rPr>
          <w:b/>
          <w:sz w:val="24"/>
          <w:szCs w:val="24"/>
        </w:rPr>
        <w:t>1. Предме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водоснабжению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ъект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1. Объектом Соглашения является недвижимое имущество комплекса имущества, предназначенного для оказания услуг по водоснабжению на территории сельских поселений Самотовинское, Трегубовское балансовой стоимостью 32 704 931,00 рублей, которое подлежит созданию и реконстру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ConsPlusNonformat"/>
        <w:jc w:val="both"/>
        <w:rPr/>
      </w:pPr>
      <w:bookmarkStart w:id="2" w:name="Par162"/>
      <w:bookmarkEnd w:id="2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4"/>
          <w:szCs w:val="24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язанность  Концедента по передаче Концессионеру прав владения и пользования иным имуществом, входящим в состав объекта Соглашения,  считается исполненной после принятия этого имущества Концессионером и подписания Сторонами акта приема-передачи.</w:t>
      </w:r>
    </w:p>
    <w:p>
      <w:pPr>
        <w:pStyle w:val="ConsPlusNonformat"/>
        <w:jc w:val="both"/>
        <w:rPr/>
      </w:pPr>
      <w:bookmarkStart w:id="4" w:name="Par328"/>
      <w:bookmarkEnd w:id="4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ым  имуществом, 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здание и реконструкция объекта Соглаш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1. Концессионер обязан достигнуть плановых значений показателей деятельности Концессионера, указанных в приложении № 2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Инвестиционная программа на 2015 год должна быть разработана Концессионером и представлена для согласования Концеденту в течение 2 (двух) месяцев с момента подписан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последствии инвестиционные программы разрабатываются Концессионером и представляются Концеденту до 01 марта соответствующего г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вестиционные программы подлежит утверждению в соответствии с действующим законодательством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5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6. Государственная регистрация прав, указанных в пункте 4.5.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7. 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8. Концессионер вправе привлекать к выполнению работ по реконструкции объекта Соглашения третьих лиц, за действия которых он отвечает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9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иметь положительное заключение Государственной экспертизы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0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 обеспечению  свободного  доступ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нцедент обязуется обеспечить Концессионеру необходимые условия для выполнения работ по реконструкции, замене морально устаревшего и физически изношенного оборудования новым, осуществлению мероприятий по улучшению характеристик и эксплуатационных свойств в отношении иного имущества, в том числе принять необходимые меры по обеспечению  свободного доступа Концессионера и уполномоченных им лиц к иному имуществ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1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едоставить имеющуюся техническую документацию на объект Соглашения и на иное имущество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беспечить согласование границ предоставляемых земельных участк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2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в отношении ин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3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14. При обнаружении Концессионером независящих от Сторон обстоятельств, делающих невозможным реконструкцию и ввод в  эксплуатацию  объекта Соглашения в сроки, установленные настоящим   Соглашением, и (или) использование (эксплуатацию) объекта Соглашения,  Концессионер обязуется немедленно уведомить Концедента об указанных 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5. Концессионер обязан приступить к использованию (эксплуатации) Объектов входящих в состав объекта Соглашения в срок, указанный в пункте 9.3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6. Предельный размер расходов на создание и (или) реконструкцию объекта Соглашения, осуществляемых в течение всего срока действия  Соглашения Концессионером, равен 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7. Объем и источники инвестиций, привлекаемых Концессионером в целях реконструкции объекта  Соглашения,  определяются в соответствии с   инвестиционными программами Концессионера на текущий год, утвержденными  в   порядке,   установленном   законодательством  Российск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и в сфере регулирования цен (тарифов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 изменении инвестиционной программы объем инвестиций, которы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ссионер обязуется привлечь для финансирования инвестиционной программы, изменению не подлежит. При прекращении действия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8. Завершение Концессионером работ по реконструкции объекта 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19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иного имущества, объектов, входящих в состав ин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6" w:name="Par657"/>
      <w:bookmarkEnd w:id="6"/>
      <w:r>
        <w:rPr>
          <w:b/>
          <w:sz w:val="24"/>
          <w:szCs w:val="24"/>
        </w:rPr>
        <w:t>5. Порядок предоставления Концессионеру земельных учас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5. Концессионер не вправе передавать свои права по договору аренд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водить на земельном участке,  находящемся  в собственности Концедента, объекты  недвижимого 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7" w:name="Par722"/>
      <w:bookmarkEnd w:id="7"/>
      <w:r>
        <w:rPr>
          <w:b/>
          <w:sz w:val="24"/>
          <w:szCs w:val="24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Концессионер обязан использовать (эксплуатировать) объект Соглашения, и иное имущество в установленном настоящим Соглашением порядке в целях осуществления деятельности, указанной в пункте 1.1. настояще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2. Концессионер обязан поддерживать объект Соглашения в исправном состоянии,    производить за свой счет текущий и капитальный ремонт, нести расходы на содержание    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3.  Концессионер имеет право с согласия Концедента передавать объек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Концессионер имеет право с согласия Концедента передавать иное имущество в пользование третьим лицам на срок, не превышающий срока действия настоящего Соглашения, указанного в пункте 9.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кращение настоящего Соглашения является основанием для прекращения прав пользования третьих лиц иным имуществ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5. Передача Концессионером в залог или отчуждение объекта Соглашения (объекта или части объекта, входящего в состав объекта Соглашения) и объекта иного имущества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 Продукция и доходы, полученные Концессионером в результате 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7. Недвижимое имущество, которое создано Концессионером с соглас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дента при осуществлении деятельности, предусмотренной настоящим Соглашением, не относящееся к объекту Соглашения и не входящее в состав иного имущества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8. Недвижимое имущество, которое создано Концессионером без согласия Концедента при осуществлении деятельности, предусмотренной  настоящим Соглашением, не относящееся к объекту Соглашения и не входящее в состав иного имущества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9. Движимое имущество, которое создано и (или) приобретено Концессионером при осуществлении деятельности, предусмотренной настоящим Соглашением, и не входит в состав иного имущества, является собственностью Концессионе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10.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11. Риск случайной гибели или случайного повреждения объекта Соглашения (объектов, входящих в состав объекта Соглашения) и иного имущества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12  Концессионер обязан возмещать Концеденту сумму, уплаченную Концедентом транспортного налога в денежной форме равными долями ежеквартально до 20-го числа следующего за отчетным месяцем в соответствии с налоговым законодательством РФ по выставленным счетам-фактура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4"/>
          <w:szCs w:val="24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имущест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и иное имущество в срок,  указанный в пункте  9.5.  настоящего Соглашения. Передаваемый Концессионером объект Соглашения (объекты, входящие в состав объекта Соглашения) должен находиться в состоянии, указанном в приложении № 5 к настоящему Соглашению, быть пригодным для осуществления деятельности, указанной в пункте 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7.2. Передача Концессионером Концеденту объектов, указанных в пункте 7.1.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иному имуществу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. Обязанность Концессионера по передаче объекта Соглашения (объекта, входящего в состав объекта Соглашения), иного имущества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5. В процессе капитального ремонта, реконструкции и эксплуатации объекта Соглашения, иного имущества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7.6. Концессионер имеет право, с письменного согласия Концедента,  списать объекты, входящие в объект Соглашения или состав </w:t>
      </w:r>
      <w:r>
        <w:rPr>
          <w:rFonts w:cs="Times New Roman" w:ascii="Times New Roman" w:hAnsi="Times New Roman"/>
          <w:sz w:val="24"/>
          <w:szCs w:val="24"/>
        </w:rPr>
        <w:t>иного имущества (водопроводная башня, водопроводная сеть и т.д.) 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осударственная регистрация прекращения указанных прав     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ороны обязуются осуществить действия, необходимые для государственной регистрации прекращения указанных прав Концессионера, в  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 настоящего Соглашения, и не прекращать 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3. Концессионер обязан осуществлять деятельность, указанную в пункте 1 настоящего Соглашения, с момента передачи объекта Соглашения по акту приема-передачи и до окончания срока, указанного в пункте 9.6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4. Концессионер обязан за свой счет принимать необходимые меры по своевременной ликвидации (в течение 3 (трех) календарных дней) аварий и повреждений объектов концессионного соглашения. При невозможности устранить аварию в течение 3 (трех) календарных дней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5. Концессионер имеет право исполнять настоящее Соглашение, включая осуществление деятельности, указанной в пункте 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7. Концессионер обязан при осуществлении деятельности, указанной в пункте 1 настоящего Соглашения, осуществлять реализацию производимых коммунальных услуг по регулируемым ценам (тарифам) и (или) в  соответствии  с 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9. Концессионер имеет право передавать с согласия Концедента третьим лицам свои права и обязанности, предусмотренные настоящим Соглашением, с момента ввода в эксплуатацию объекта Соглашения путем уступки требования или перевода долга в соответствии с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8.10. Концессионер обязан предоставить обеспечение исполнения обязательств, предусмотренных настоящим Соглашением в виде безотзывной банковской гарантией сроком действия 3 (три) года (с последующей пролонгацией) в размере 130 659,00 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4"/>
          <w:szCs w:val="24"/>
        </w:rPr>
        <w:t>9. Сроки, предусмотренные настоящим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1. Настоящее Соглашение вступает в силу со дня его подписания и действует до 30 июня 2025 г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2. Срок создания и реконструкции объекта Соглашения (недвижимого имущества, входящего в состав объекта Соглашения устанавливается инвестиционными програм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4. Срок передачи Концедентом Концессионеру объекта Соглашения и иного имущества 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9.5. Срок передачи Концессионером Концеденту объекта Соглашения и иного имущества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6. Срок осуществления Концессионером деятельности, указанной в пункте 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ллектуаль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4"/>
          <w:szCs w:val="24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1. Права и обязанности 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 законодательством субъектов Российской Федерации и нормативными 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ходе проверки осуществляется: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верка объекта до начала его реконструкции (ремонта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выполненных работ по ф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дписание проверенных документ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,  указанной  в пункте 1 настоящего Соглашения, обязательств п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ю  (эксплуатации)  объекта  Соглашения в соответствии с целям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ными   настоящим   Соглашением,   а   также   сроков   исполн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 в требовании об устранении нарушений, предусмотренном пунктом 12.3. настояще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.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2.8. Концессионер обязан уплатить Концеденту в районный бюджет неустойку в виде штрафа в случае неисполнения или ненадлежащего исполнения Концессионером обязательств,  установленных пунктами 4.4,5.1,5.2,8.4 настоящего Соглашения, в том числе в случае нарушения сроков исполнения указанных обязательств, в размере 50 000,00 (пятьдесят тысяч)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4"/>
          <w:szCs w:val="24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тоятельств непреодолимой силы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1. Сторона, нарушившая условия настоящего Соглашения в результат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б) 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3.2. Стороны обязаны предпринять все разумные меры для устран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4"/>
          <w:szCs w:val="24"/>
        </w:rPr>
        <w:t>14. Измен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4.5. Сторона в течение 10 (десяти)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4.6. Настоящее  Соглашение  может быть изменено по требованию одной из Сторон 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4"/>
          <w:szCs w:val="24"/>
        </w:rPr>
        <w:t>15. Прекращение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3. К существенным нарушениям Концессионером условий настояще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) нарушение Концессионером сроков разработки и представления инвестиционной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) не выполнение сроков инвестиционной программ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передача Концессионеру объекта Соглашения по описанию, технико-экономическим показателям и назначению и в состоянии, не соответствующем установленному приложением № 6 к настоящему Соглашению, в случае, если такое несоответствие выявлено в течение одного года с момента подписания сторонами Соглашения акта приема-передачи и не могло быть выявлено при передаче объекта Соглашения и возникло по вине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5.5. Порядок и условия возмещения расходов Сторон, связанных с досрочным расторжением настоящего Соглашения, 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4"/>
          <w:szCs w:val="24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усмотренной Соглашением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оставляемую Концессионером воду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4"/>
          <w:szCs w:val="24"/>
        </w:rPr>
        <w:t>17. Разрешение споров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тензия (ответ на претензию) направляется с уведомлением о вруч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4"/>
          <w:szCs w:val="24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vum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4"/>
          <w:szCs w:val="24"/>
        </w:rPr>
        <w:t>19. Заключительные полож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22" w:name="Par1592"/>
      <w:bookmarkEnd w:id="22"/>
      <w:r>
        <w:rPr>
          <w:rFonts w:cs="Times New Roman" w:ascii="Times New Roman" w:hAnsi="Times New Roman"/>
          <w:b/>
          <w:sz w:val="24"/>
          <w:szCs w:val="24"/>
        </w:rPr>
        <w:t>21. Адреса и реквизиты Сторон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24:00Z</dcterms:created>
  <dc:creator>Юротдел</dc:creator>
  <dc:description/>
  <cp:keywords/>
  <dc:language>en-US</dc:language>
  <cp:lastModifiedBy>Username</cp:lastModifiedBy>
  <cp:lastPrinted>2014-10-14T11:18:00Z</cp:lastPrinted>
  <dcterms:modified xsi:type="dcterms:W3CDTF">2015-06-19T10:33:00Z</dcterms:modified>
  <cp:revision>50</cp:revision>
  <dc:subject/>
  <dc:title>ДОГОВОР</dc:title>
</cp:coreProperties>
</file>