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5"/>
      <w:bookmarkEnd w:id="0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глашение №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концессионному соглашению</w:t>
      </w:r>
    </w:p>
    <w:p>
      <w:pPr>
        <w:pStyle w:val="Normal"/>
        <w:jc w:val="center"/>
        <w:rPr/>
      </w:pPr>
      <w:r>
        <w:rPr>
          <w:sz w:val="24"/>
          <w:szCs w:val="24"/>
        </w:rPr>
        <w:t>в отношении комплекса имущества, предназначенного для оказания услуг по водоснабжению на территории сельских поселений Самотовинское, Трегубовское от 29.09.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еликий Устюг                                                                                         «18» августа 2016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с одной стороны,   и общество с ограниченной ответственностью «Новатор-Сервис» в лице директора Кострова Андрея Викторовича, действующего на основании Устава, именуемый в дальнейшем «Концессионер», с другой стороны, вместе именуемые «Стороны», заключили настоящее Соглашение о нижеследующем: 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>1. В пункте 2.1. концессионного соглашения текст «32 737 153,00 рублей»  заменить  текстом: «32 719 233,0 рублей»</w:t>
      </w:r>
    </w:p>
    <w:p>
      <w:pPr>
        <w:pStyle w:val="ConsPlusNonformat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28"/>
      <w:bookmarkEnd w:id="1"/>
      <w:r>
        <w:rPr>
          <w:rFonts w:cs="Times New Roman" w:ascii="Times New Roman" w:hAnsi="Times New Roman"/>
          <w:sz w:val="24"/>
          <w:szCs w:val="24"/>
        </w:rPr>
        <w:t xml:space="preserve">2. В приложении 1 к концессионному соглашению исключить пункт 30 следующего содержания:  </w:t>
      </w:r>
    </w:p>
    <w:tbl>
      <w:tblPr>
        <w:tblW w:w="105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59"/>
        <w:gridCol w:w="3155"/>
        <w:gridCol w:w="1965"/>
        <w:gridCol w:w="1526"/>
        <w:gridCol w:w="1509"/>
      </w:tblGrid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ный колодец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д. Подсосень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12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7 92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0,00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соглашение составлено в 2 (двух) экземплярах, имеющих одинаковую юридическую силу, по одному экземпляру для каждой Стороны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" w:name="Par1592"/>
      <w:bookmarkEnd w:id="2"/>
      <w:r>
        <w:rPr>
          <w:rFonts w:cs="Times New Roman" w:ascii="Times New Roman" w:hAnsi="Times New Roman"/>
          <w:b/>
          <w:sz w:val="24"/>
          <w:szCs w:val="24"/>
        </w:rPr>
        <w:t>3. Адреса и реквизиты Стор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Концедент:   </w:t>
      </w:r>
      <w:r>
        <w:rPr>
          <w:b/>
          <w:sz w:val="22"/>
          <w:szCs w:val="22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Великоустюгского  муниципального  района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162390, Вологодская обл., г. Великий Устюг, Советский пр., 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Н 3526007773, КПП 3526010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ВМР л/сч 804015051)   в Отделении Вологда г. Вологда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БИК 041909001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2"/>
          <w:szCs w:val="22"/>
        </w:rPr>
        <w:t>Концессионер:</w:t>
      </w:r>
      <w:r>
        <w:rPr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Общество с ограниченной ответственность «Новатор-Сервис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Вологодская область, Великоустюгский район, п. Новатор, 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2"/>
          <w:szCs w:val="22"/>
        </w:rPr>
      </w:pPr>
      <w:r>
        <w:rPr>
          <w:sz w:val="22"/>
          <w:szCs w:val="22"/>
        </w:rPr>
        <w:t>ул. Советская,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НН 3526018126, КПП 352601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/с 40702810911000000785 в Великоустюгском филиал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ОАО «БАНК «СГБ»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к/сч 30101810500000000733, БИК 04190873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4"/>
          <w:szCs w:val="24"/>
        </w:rPr>
        <w:t>Концедент:                                                                        Концессионер: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тета                                                     Директор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sz w:val="24"/>
          <w:szCs w:val="24"/>
        </w:rPr>
        <w:t xml:space="preserve">____________Л.Г. Боярская                                                ____________А.В. Костров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</cp:lastModifiedBy>
  <cp:lastPrinted>2018-02-02T11:26:00Z</cp:lastPrinted>
  <dcterms:modified xsi:type="dcterms:W3CDTF">2018-02-02T08:26:00Z</dcterms:modified>
  <cp:revision>62</cp:revision>
  <dc:subject/>
  <dc:title>ДОГОВОР</dc:title>
</cp:coreProperties>
</file>