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Par45"/>
      <w:bookmarkEnd w:id="0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глашение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концессионному соглашению</w:t>
      </w:r>
    </w:p>
    <w:p>
      <w:pPr>
        <w:pStyle w:val="Normal"/>
        <w:jc w:val="center"/>
        <w:rPr/>
      </w:pPr>
      <w:r>
        <w:rPr>
          <w:sz w:val="24"/>
          <w:szCs w:val="24"/>
        </w:rPr>
        <w:t>в отношении комплекса имущества, предназначенного для оказания услуг по водоснабжению на территории сельских поселений Самотовинское, Трегубовское от 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Великий Устюг                                                                                      «17» декабря 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с одной стороны,   и общество с ограниченной ответственностью «Новатор-Сервис» в лице директора Кострова Андрея Викторовича, действующего на основании Устава, именуемый в дальнейшем «Концессионер»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bookmarkStart w:id="1" w:name="Par128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/>
        <w:t>Дополнить в приложение № 1 к концессионному соглашению столбец «Остаточная стоимость» следующего содержания:</w:t>
      </w:r>
    </w:p>
    <w:tbl>
      <w:tblPr>
        <w:tblW w:w="105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59"/>
        <w:gridCol w:w="3155"/>
        <w:gridCol w:w="1965"/>
        <w:gridCol w:w="1526"/>
        <w:gridCol w:w="1509"/>
      </w:tblGrid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ая характеристика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алансовая стоимость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таточная стоимость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 к зданию конторы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Советская, 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76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5,00р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88,0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Трегубовский с/с, д. Морозовица,ул. Почтовая, 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4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87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70,0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Трегубовский с/с, д. Морозовица,ул.Центральная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7 кв.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24 928,64р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24 928,64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 №2860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52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8 14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140,0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онторы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Советская, 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102,9 кв.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989,00р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8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Киров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140,1 кв.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208,00р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881,0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 №2856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Советская, 6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46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5 53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3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590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070,00р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582,72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ые сети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3579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 906,00р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 351,78</w:t>
            </w:r>
          </w:p>
        </w:tc>
      </w:tr>
      <w:tr>
        <w:trPr>
          <w:trHeight w:val="17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Советская, Боровая, Лесная, Молодежная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511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2 222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62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Боровая, 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0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 33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3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Боровая, 6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0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 33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3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Боровая, 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7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 27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0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Боровая, 1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7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 27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Лесная, 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4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 53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3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Лесная, 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7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 6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0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Лесная, 2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4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 2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Лесная, 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6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 46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6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Лесная, 4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31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4 46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6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Лесная, 4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7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 6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0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Лесная, 5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6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7 46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6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Лесная, 1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7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 6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0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Лесная, 1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2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 6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Лесная, 1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7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 6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0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Лесная, 1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1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 13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30,0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Молодежная,7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7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 27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0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Молодежная,9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7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 27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7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Советская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559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87 61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610,0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роводная сеть  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Новатор, ул. Советская,5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2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 6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тный колодец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д. Подсосенье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12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7 92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92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 № 2711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Трегубовский с/с, д. Морозовиц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34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863,00р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863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Трегубовский с/с, д. Морозовиц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1015 м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383 837,88р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297 162,88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Трегубовский с/с, д. Морозовиц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15 куб.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953,00р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напорная башня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Трегубовский с/с, д. Морозовиц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532,48р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532,48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Трегубовский с/с, д. Белозерово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24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562,00р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215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Трегубовский с/с, д. Белозерово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80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 316,00р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821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зианская скважина №74238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Энергетиков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ина 35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33 30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30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Энергетиков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45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2 23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2 230,00</w:t>
            </w:r>
          </w:p>
        </w:tc>
      </w:tr>
      <w:tr>
        <w:trPr>
          <w:trHeight w:val="11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ые сети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Самотовинский с/с, п. Валг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5 580,0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 580,0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водопровода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., Великоустюгский район, Трегубовский с/с, д. Морозовица, ул. Почтовая, 1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2 м.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800,00р.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556,74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соглашение составлено в 2 (двух) экземплярах, имеющих одинаковую юридическую силу, по одному экземпляру для каждой Стороны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" w:name="Par1592"/>
      <w:bookmarkEnd w:id="2"/>
      <w:r>
        <w:rPr>
          <w:rFonts w:cs="Times New Roman" w:ascii="Times New Roman" w:hAnsi="Times New Roman"/>
          <w:b/>
          <w:sz w:val="24"/>
          <w:szCs w:val="24"/>
        </w:rPr>
        <w:t>4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Концедент:   </w:t>
      </w:r>
      <w:r>
        <w:rPr>
          <w:b/>
          <w:sz w:val="24"/>
          <w:szCs w:val="24"/>
        </w:rPr>
        <w:t xml:space="preserve">Комитет по управлению имуществом администрации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b/>
          <w:sz w:val="24"/>
          <w:szCs w:val="24"/>
        </w:rPr>
        <w:t>Великоустюгского  муниципального 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162390, Вологодская обл., г.Великий Устюг, Советский пр.,107</w:t>
      </w:r>
    </w:p>
    <w:p>
      <w:pPr>
        <w:pStyle w:val="Normal"/>
        <w:tabs>
          <w:tab w:val="clear" w:pos="708"/>
          <w:tab w:val="left" w:pos="540" w:leader="none"/>
        </w:tabs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НН 3526007773, КПП 352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р/с 40204810100000000043, 02996050000 УФК по ВО Финансовое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управление  (Комитет по управлению имуществом администрации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ВМР л/сч 804015051)   в Отделении Вологда г.Вологда,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БИК 04190900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sz w:val="24"/>
          <w:szCs w:val="24"/>
        </w:rPr>
        <w:t>Концессионер: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Общество с ограниченной ответственность «Новатор-Сервис»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ологодская область, Великоустюгский район, п. Новатор, 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4"/>
          <w:szCs w:val="24"/>
        </w:rPr>
      </w:pPr>
      <w:r>
        <w:rPr>
          <w:sz w:val="24"/>
          <w:szCs w:val="24"/>
        </w:rPr>
        <w:t>ул. Советская,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ИНН 3526018126, КПП 3526010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/с 40702810911000000785 в Великоустюгском филиал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АО «БАНК «СГБ»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/сч 30101810500000000733, БИК 04190873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цедент:                                                                        Концессионер: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комитета                                                     Директор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Л.Г. Боярская                                                ____________А.В.Костров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cp:keywords/>
  <dc:language>en-US</dc:language>
  <cp:lastModifiedBy>User</cp:lastModifiedBy>
  <cp:lastPrinted>2015-08-26T11:16:00Z</cp:lastPrinted>
  <dcterms:modified xsi:type="dcterms:W3CDTF">2018-01-31T13:04:00Z</dcterms:modified>
  <cp:revision>58</cp:revision>
  <dc:subject/>
  <dc:title>ДОГОВОР</dc:title>
</cp:coreProperties>
</file>