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3"/>
        <w:gridCol w:w="364"/>
        <w:gridCol w:w="5212"/>
      </w:tblGrid>
      <w:tr>
        <w:trPr>
          <w:trHeight w:val="3674" w:hRule="atLeast"/>
        </w:trPr>
        <w:tc>
          <w:tcPr>
            <w:tcW w:w="4867" w:type="dxa"/>
            <w:gridSpan w:val="3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>
                <w:lang w:val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02920" cy="594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8" t="-182" r="-358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6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ВЕЛИКОУСТЮГ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ОЛОГОДСКОЙ ОБЛАСТИ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jc w:val="center"/>
              <w:rPr/>
            </w:pPr>
            <w:r>
              <w:rPr/>
              <w:t>ПО УПРАВЛЕНИЮ ИМУЩЕ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етский пр., 10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. Великий Устюг, 1623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 2-18-79, факс 2-18-79</w:t>
            </w:r>
          </w:p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kumi@vumr.ru</w:t>
              </w:r>
            </w:hyperlink>
          </w:p>
          <w:p>
            <w:pPr>
              <w:pStyle w:val="Normal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2"/>
                <w:u w:val="single"/>
              </w:rPr>
              <w:t>09.06.2021</w:t>
            </w:r>
            <w:r>
              <w:rPr>
                <w:sz w:val="28"/>
                <w:szCs w:val="22"/>
              </w:rPr>
              <w:t xml:space="preserve">   </w:t>
            </w:r>
            <w:r>
              <w:rPr>
                <w:sz w:val="28"/>
                <w:szCs w:val="22"/>
                <w:u w:val="single"/>
              </w:rPr>
              <w:t>№ 1</w:t>
            </w:r>
          </w:p>
          <w:p>
            <w:pPr>
              <w:pStyle w:val="Normal"/>
              <w:jc w:val="center"/>
              <w:rPr>
                <w:sz w:val="28"/>
                <w:szCs w:val="22"/>
                <w:u w:val="single"/>
              </w:rPr>
            </w:pPr>
            <w:r>
              <w:rPr>
                <w:sz w:val="28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г. Великий Устюг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21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31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дминистр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управлению имуществ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Боярская Л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«____» ____________ 2021 г.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 результатах проведения проверки выполнения ООО «Электротеплосеть» работ по строительству крытой автостоянки</w:t>
            </w:r>
          </w:p>
        </w:tc>
        <w:tc>
          <w:tcPr>
            <w:tcW w:w="557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, нижеподписавшиеся, рабочая группа в состав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оярская Л.Г. – заместитель руководителя администрации, председатель комитета по управлению имуществом администрации Великоустюгского муниципального района, председатель рабочей групп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елозеров В.В. – начальник отдела собственности комитета по управлению имуществом администрации Великоустюг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летова Е.Л. - консультант отдела собственности комитета по управлению имуществом администрации Великоустюгского муниципального район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Ордин И.В. – директор ООО «Электротеплосеть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тавили настоящий акт о том, что 9 июня 2021 года рабочей группой была проведена проверка выполнения ООО «Электротеплосеть» работ по строительству крытой автостоянк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>Срок выполнения работ по концессионному соглашению до 29.12.2017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ОО «Электротеплосеть» представлены следующие документ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опия выписки из Единого государственного реестра недвижимости от 29.04.2021г. на земельный участок с кадастровым номером 35:10:0105022:30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пия выписки из Единого государственного реестра недвижимости от 29.04.2021г. на нежилое здание с кадастровым номером 35:10:0105022:8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В 2017 году </w:t>
      </w:r>
      <w:r>
        <w:rPr>
          <w:sz w:val="28"/>
        </w:rPr>
        <w:t xml:space="preserve">ООО «Электротеплосеть» завершило строительство крытой автостоянки площадью 379,2 кв.м. Данный объект был передан в собственность </w:t>
      </w:r>
      <w:r>
        <w:rPr>
          <w:sz w:val="28"/>
          <w:szCs w:val="28"/>
        </w:rPr>
        <w:t>администрации Великоустюгского муниципального района</w:t>
      </w:r>
      <w:r>
        <w:rPr>
          <w:sz w:val="28"/>
        </w:rPr>
        <w:t xml:space="preserve"> в 2019 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ответствии с приложением №3 концессионного соглашения, общая площадь объекта должна была составлять не менее 670 кв.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вязи с этим, ООО «Электротеплосеть» приобрело здание автостоянки, назначение: нежилое, площадь 319,1 кв.м., количество этажей 1, адрес (местоположение) объекта: Вологодская область, г. Великий Устюг, ул. Васендина, д. 3, кадастровый номер: </w:t>
      </w:r>
      <w:r>
        <w:rPr>
          <w:sz w:val="28"/>
          <w:szCs w:val="28"/>
        </w:rPr>
        <w:t>35:10:0105022:8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омитету по управлению имуществ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одготовить и подписать акты приемки выполненных рабо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ООО «Электротеплосеть» осуществить регистрацию муниципальной собственности на нежилое здание с кадастровым № 35:10:0105022:83 и земельный участок с кадастровым номером  35:10:0105022:3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рабочей группы:                                                      Л.Г. Бояр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В.В. Белозё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Е.Л. Налетова 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ind w:left="570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И.В. Ордин</w:t>
      </w:r>
    </w:p>
    <w:p>
      <w:pPr>
        <w:pStyle w:val="Normal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 в 2 экземплярах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-й экземпляр – Комитет по управлению имуществом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-й экземпляр – ООО «Электротеплосеть».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36"/>
      <w:szCs w:val="24"/>
    </w:rPr>
  </w:style>
  <w:style w:type="character" w:styleId="6">
    <w:name w:val="Заголовок 6 Знак"/>
    <w:qFormat/>
    <w:rPr>
      <w:sz w:val="24"/>
    </w:rPr>
  </w:style>
  <w:style w:type="character" w:styleId="3">
    <w:name w:val="Основной текст 3 Знак"/>
    <w:qFormat/>
    <w:rPr>
      <w:sz w:val="3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mi@vum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1:57:00Z</dcterms:created>
  <dc:creator>user</dc:creator>
  <dc:description/>
  <cp:keywords/>
  <dc:language>en-US</dc:language>
  <cp:lastModifiedBy>admin</cp:lastModifiedBy>
  <cp:lastPrinted>2021-07-20T09:09:00Z</cp:lastPrinted>
  <dcterms:modified xsi:type="dcterms:W3CDTF">2021-07-20T06:35:00Z</dcterms:modified>
  <cp:revision>20</cp:revision>
  <dc:subject/>
  <dc:title> </dc:title>
</cp:coreProperties>
</file>