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ШЕНИЕ № 2</w:t>
      </w:r>
    </w:p>
    <w:p>
      <w:pPr>
        <w:pStyle w:val="Normal"/>
        <w:jc w:val="center"/>
        <w:rPr/>
      </w:pPr>
      <w:r>
        <w:rPr/>
        <w:t>о внесении изменений в концессионное соглашение в отношении комплекса имущества, предназначенного для оказания услуг по транспортировке электрической энергии на территории  муниципального образования «Город Великий Устюг», сельского поселения Самотовинское, сельского поселения Трегубовское</w:t>
      </w:r>
    </w:p>
    <w:p>
      <w:pPr>
        <w:pStyle w:val="Normal"/>
        <w:jc w:val="center"/>
        <w:rPr/>
      </w:pPr>
      <w:r>
        <w:rPr/>
        <w:t>от 31 января 2012 года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>г. Великий Устюг                                                                                     25 декабря 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/>
      </w:pPr>
      <w:r>
        <w:rPr>
          <w:b/>
        </w:rPr>
        <w:t>Комитет по управлению имуществом администрации Великоустюгского муниципального района</w:t>
      </w:r>
      <w:r>
        <w:rPr/>
        <w:t xml:space="preserve">, в лице  председателя комитета Боярской Ларисы Григорьевны, действующей на основании Положения о комитете и прав по должности, именуемый в дальнейшем «Концедент», с одной стороны, и </w:t>
      </w:r>
      <w:r>
        <w:rPr>
          <w:b/>
        </w:rPr>
        <w:t>общество с ограниченной ответственностью «Электротеплосеть»</w:t>
      </w:r>
      <w:r>
        <w:rPr/>
        <w:t>, в лице директора Пестовского Дмитрия Александровича, действующего на основании Устава, именуемое в дальнейшем «Концессионер», с другой стороны, вместе именуемые «Стороны», в соответствии с пунктами 5.9. и 11.1. концессионного соглашения,  заключили настоящее соглашение о нижеследующ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2.2. концессионного соглашения текст: «27 253 374 (двадцать семь миллионов двести пятьдесят три тысячи триста семьдесят четыре ) рублей 59 копейки» заменить текстом: «26 211 946,59 (двадцать шесть миллионов двести одиннадцать тысяч девятьсот сорок шесть) рублей 59 копейк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В приложении 2 к концессионному соглашению («перечень имущества») исключить пункты   следующего содержания:</w:t>
      </w:r>
    </w:p>
    <w:p>
      <w:pPr>
        <w:pStyle w:val="Normal"/>
        <w:ind w:left="795" w:hanging="0"/>
        <w:jc w:val="both"/>
        <w:rPr/>
      </w:pPr>
      <w:r>
        <w:rPr/>
      </w:r>
    </w:p>
    <w:tbl>
      <w:tblPr>
        <w:tblW w:w="965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70"/>
        <w:gridCol w:w="2693"/>
        <w:gridCol w:w="1250"/>
        <w:gridCol w:w="1295"/>
      </w:tblGrid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</w:t>
            </w:r>
          </w:p>
        </w:tc>
        <w:tc>
          <w:tcPr>
            <w:tcW w:w="3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Дымково 1ая, 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0,00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лободка, 1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2,0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лободка, ул. Слободская,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6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8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Красный пер,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4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6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Красный пер, 7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Октябрьский, 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56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9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28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9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8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9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2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1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3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1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1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1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9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1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Советский, 2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67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5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РМЗ 4 пр.,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23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Угловского, 92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92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2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Угловского, 9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2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Борки, 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4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Виноградова, 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Виноградова, 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Виноградова, 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Водников,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893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Водников, 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Водников, 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Гледенская, 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14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Гледенская, 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472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Гледенская, 3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Гледенская, 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Городище, 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Заовражская, 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09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Заовражская, 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9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Кирова, 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Кооперативная, 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4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6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Кооперативная. 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24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Красавинская, 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67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Красная, 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1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Красная, 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Красная, 1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Красная, 1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Красная, 108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Красная, 1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Красноармейская, 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Краснормейская, 5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90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Кузнецкая, 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04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Луначарского, 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Горького, 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4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Набережная, 40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88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2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Набережная, 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3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Набережная, 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Неводчиква, 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Неводчикова, 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Неводчикова, 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61,00</w:t>
            </w:r>
          </w:p>
        </w:tc>
      </w:tr>
      <w:tr>
        <w:trPr>
          <w:trHeight w:val="683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Неводчикова, 47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92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3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Покровского, 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6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78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5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Покровского, 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9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6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6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Покровского, 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7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Покровского, 8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8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Покровского, 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33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Покровского, 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зд. ввод 0,4 кВ в жилой дом Пионерская, 2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2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8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озд. ввод 0,4 кВ в жилой дом Пионерская, 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6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2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Пушкариха, 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Пушкина, 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. ввод 0,4 кВ в жилой дом Пушкина, 1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3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. ввод 0,4 кВ возд. у. Красный пер, 7а ж/д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. ввод 0,4 кВ возд. у. Советский, 177 ж/д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. ввод 0,4 кВ возд. у. Советский, 185 ж/д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1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5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4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. ввод 0,4 кВ в жилой дом Борки, 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4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б. ввод 0,4 кВ возд. у. Набережная, 94 ж/до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2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1,00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0,4 кВ ТП 65-до ЦР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19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6,9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0,4 кВ ТП 65-до ЦР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19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0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0,4 кВ ТП 65-до ЦР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19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0,4 кВ ТП 65-до ЦР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19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03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0,4 кВ ТП 65-до ЦР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19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0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ь 0,4 кВ ТП 65-до ЦРБ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197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,07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0,4 кВ от ТП 19 до ТП 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12.2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387,42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3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ЭП 0,4 кВ пл. Ленин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1.195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9,7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толбце 5 строки итого перечня имущества указанного в приложении № 2 к концессионному соглашению цифру: «27 253 374,59» заменить цифрой: «26 211 946,59».</w:t>
      </w:r>
    </w:p>
    <w:p>
      <w:pPr>
        <w:pStyle w:val="Normal"/>
        <w:ind w:left="420" w:hanging="0"/>
        <w:jc w:val="both"/>
        <w:rPr/>
      </w:pPr>
      <w:r>
        <w:rPr/>
        <w:t>4. Настоящее соглашение составлено в 3 (трех) экземплярах, имеющих одинаковую юридическую силу, из которых по одному экземпляру хранится у Сторон, третий экземпляр передается в Великоустюгский отдел Управления Федеральной службы государственной регистрации, кадастра и картографии по Вологодской обла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Адреса и банковские реквизиты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КОНЦЕДЕНТ:  </w:t>
      </w:r>
      <w:r>
        <w:rPr>
          <w:b/>
        </w:rPr>
        <w:t xml:space="preserve">Комитет по управлению имуществом администрации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Великоустюгского  муниципального  района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Советский пр.,10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07773,  р/с 40204810100000000043, 02996050000</w:t>
      </w:r>
    </w:p>
    <w:p>
      <w:pPr>
        <w:pStyle w:val="Normal"/>
        <w:rPr/>
      </w:pPr>
      <w:r>
        <w:rPr/>
        <w:t xml:space="preserve">                           </w:t>
      </w:r>
      <w:r>
        <w:rPr/>
        <w:t>УФК по ВО Финансовое управлен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(Комитет по управлению имуществом администрации ВМР л/сч  </w:t>
      </w:r>
    </w:p>
    <w:p>
      <w:pPr>
        <w:pStyle w:val="Normal"/>
        <w:rPr/>
      </w:pPr>
      <w:r>
        <w:rPr/>
        <w:t xml:space="preserve">                           </w:t>
      </w:r>
      <w:r>
        <w:rPr/>
        <w:t>804015051) в ГРКЦ ГУ Банка России по Вологодской области г. Вологда</w:t>
      </w:r>
    </w:p>
    <w:p>
      <w:pPr>
        <w:pStyle w:val="Normal"/>
        <w:rPr/>
      </w:pPr>
      <w:r>
        <w:rPr/>
        <w:t xml:space="preserve">                           </w:t>
      </w:r>
      <w:r>
        <w:rPr/>
        <w:t>БИК 041909001</w:t>
      </w:r>
    </w:p>
    <w:p>
      <w:pPr>
        <w:pStyle w:val="Normal"/>
        <w:rPr>
          <w:sz w:val="20"/>
          <w:szCs w:val="20"/>
        </w:rPr>
      </w:pPr>
      <w:r>
        <w:rPr>
          <w:i/>
        </w:rPr>
        <w:t xml:space="preserve">                                        </w:t>
      </w:r>
    </w:p>
    <w:p>
      <w:pPr>
        <w:pStyle w:val="Normal"/>
        <w:rPr/>
      </w:pPr>
      <w:r>
        <w:rPr/>
        <w:t>КОНЦЕССИОНЕР:</w:t>
      </w:r>
      <w:r>
        <w:rPr>
          <w:b/>
        </w:rPr>
        <w:t xml:space="preserve"> Общество с ограниченной ответственностью «Электротеплосеть»</w:t>
      </w:r>
    </w:p>
    <w:p>
      <w:pPr>
        <w:pStyle w:val="Normal"/>
        <w:rPr/>
      </w:pPr>
      <w:r>
        <w:rPr/>
        <w:t xml:space="preserve">                           </w:t>
      </w:r>
      <w:r>
        <w:rPr/>
        <w:t>Вологодская обл., г.Великий Устюг, ул. Набережная, д. 67</w:t>
      </w:r>
    </w:p>
    <w:p>
      <w:pPr>
        <w:pStyle w:val="Normal"/>
        <w:rPr/>
      </w:pPr>
      <w:r>
        <w:rPr/>
        <w:t xml:space="preserve">                           </w:t>
      </w:r>
      <w:r>
        <w:rPr/>
        <w:t>ИНН 3526018334, КПП 352601001</w:t>
      </w:r>
    </w:p>
    <w:p>
      <w:pPr>
        <w:pStyle w:val="Normal"/>
        <w:rPr/>
      </w:pPr>
      <w:r>
        <w:rPr/>
        <w:t xml:space="preserve">                           </w:t>
      </w:r>
      <w:r>
        <w:rPr/>
        <w:t>р/сч 40702810811000000827 в Великоустюгском ФКБ «Севергазбанк»</w:t>
      </w:r>
    </w:p>
    <w:p>
      <w:pPr>
        <w:pStyle w:val="Normal"/>
        <w:rPr/>
      </w:pPr>
      <w:r>
        <w:rPr/>
        <w:t xml:space="preserve">                           </w:t>
      </w:r>
      <w:r>
        <w:rPr/>
        <w:t>к/сч 30101810500000000733, БИК 04190873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Л.Г. Боярская             ____________________Д.А. Пестовский    </w:t>
      </w:r>
    </w:p>
    <w:sectPr>
      <w:type w:val="nextPage"/>
      <w:pgSz w:w="11906" w:h="16838"/>
      <w:pgMar w:left="1701" w:right="850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36"/>
      <w:szCs w:val="24"/>
    </w:rPr>
  </w:style>
  <w:style w:type="character" w:styleId="6">
    <w:name w:val="Заголовок 6 Знак"/>
    <w:basedOn w:val="Style12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3">
    <w:name w:val="Основной текст 3 Знак"/>
    <w:qFormat/>
    <w:rPr>
      <w:sz w:val="30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12">
    <w:name w:val="Текст выноски Знак1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31">
    <w:name w:val="Основной текст 31"/>
    <w:basedOn w:val="Normal"/>
    <w:qFormat/>
    <w:pPr>
      <w:jc w:val="both"/>
    </w:pPr>
    <w:rPr>
      <w:sz w:val="3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1:46:00Z</dcterms:created>
  <dc:creator>OEM User</dc:creator>
  <dc:description/>
  <cp:keywords/>
  <dc:language>en-US</dc:language>
  <cp:lastModifiedBy>User</cp:lastModifiedBy>
  <cp:lastPrinted>2017-12-25T13:56:00Z</cp:lastPrinted>
  <dcterms:modified xsi:type="dcterms:W3CDTF">2017-12-25T10:56:00Z</dcterms:modified>
  <cp:revision>25</cp:revision>
  <dc:subject/>
  <dc:title>СОГЛАШЕНИЕ</dc:title>
</cp:coreProperties>
</file>