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тношении комплекса имущества, предназначенного для оказания услуг по производству и реализации тепловой энергии на территории города Красав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Великий Устюг                                                                                                    «10»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, именуемое   в   дальнейшем   «Концедент»,   с   одной стороны,   и </w:t>
      </w:r>
      <w:r>
        <w:rPr>
          <w:b/>
          <w:sz w:val="22"/>
          <w:szCs w:val="22"/>
        </w:rPr>
        <w:t>Государственное энергетическое, энергоснабжающее и электрораспределительное предприятие Вологодской области «Вологдаоблкоммунэнерго»</w:t>
      </w:r>
      <w:r>
        <w:rPr>
          <w:sz w:val="22"/>
          <w:szCs w:val="22"/>
        </w:rPr>
        <w:t>, в лице Внешнего управляющего Екимова Василия Анатольевича, действующего на основании Определения Арбитражного суда Вологодской области от 23.07.2015 по делу №А13-14567/2014, именуемое в дальнейшем «Концессионер», с другой стороны, вместе именуемые «Стороны», в соответствии с протоколом конкурсной комиссии от «19» мая 2016 года № 4 заключили настоящее Соглашение о нижеследующем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Объектом Соглашения является комплекс имущества, предназначенный для оказания услуг по производству и реализации тепловой энергии на территории города Красави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алансовой стоимостью 22 710 177,72 рублей, которое подлежит созданию и реконстру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ConsPlusNonformat"/>
        <w:bidi w:val="0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2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Инвестиционная программа на 2016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Инвестиционные программы подлежат утверждению в соответствии с действующим законодательством.</w:t>
      </w:r>
    </w:p>
    <w:p>
      <w:pPr>
        <w:pStyle w:val="ConsPlusNonformat"/>
        <w:bidi w:val="0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Государственная регистрация прав, указанных в пункте 4.5, настоящего Соглашения,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 Концессионер обязан за свой счет осуществить в отношении объектов движим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4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6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16 101 079,50 рублей (шестнадцать миллионов сто одна тысяча семьдесят девять рублей 50 коп.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Движимое имущество, которое создано и (или) приобретено Концессионером при выполнении работ, указанных в п. 4.2, 4.7 настоящего Соглашения, является собственностью Концессион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5 к настоящему Соглашению,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считается исполненной с момента подписания Сторонами акта приема-передач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</w:t>
      </w:r>
      <w:r>
        <w:rPr>
          <w:rFonts w:cs="Times New Roman" w:ascii="Times New Roman" w:hAnsi="Times New Roman"/>
          <w:sz w:val="22"/>
          <w:szCs w:val="22"/>
        </w:rPr>
        <w:t>(тепловой ввод, тепловая сеть, котел, насос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10 (десяти) рабочих дней со дня прекращения настоящего Соглаш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24 часов) аварий и повреждений объектов концессионного соглашения. При невозможности устранить аварию в течение 24 часов, в письменной форме согласовать срок устранения аварии с Концеденто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1 237 200,00 рубле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 и распространяет свое действие на правоотношения возникшие с 06.06.2016. Окончание срока действия концессионного соглашения 30.06.2026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) устанавливается инвестиционными программ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Par1112"/>
      <w:bookmarkStart w:id="12" w:name="Par1141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4.4, 5.1, 5.2, 8.4 настоящего Соглашения, в том числе в случае нарушения сроков исполнения указанных обязательств, в размере 100 000 рубле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е) не выполнение сроков инвестиционной программы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5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um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028"/>
      </w:tblGrid>
      <w:tr>
        <w:trPr/>
        <w:tc>
          <w:tcPr>
            <w:tcW w:w="48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КОНЦЕДЕН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управлению имуществом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Великоустюгского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г.Великий Устю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пр.,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6007773, КПП 352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43, 02996050000 УФК по ВО Финансовое управление (Комитет по управлению имуществом администрации ВМР л/сч 80401505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делении Вологда г.Вологда, БИК 041909001, ОГРН 1023502696227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КОНЦЕССИОНЕР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энергетическое, энергоснабжающее и электрораспределительное       предприятие Вологодской области «Вологдаоблкоммунэнерго»</w:t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12, Вологодская обл., г.Вологда, ул. Яшина,3а, оф.2</w:t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ИН 3525014344, КПП 353950001, </w:t>
            </w:r>
          </w:p>
          <w:p>
            <w:pPr>
              <w:pStyle w:val="Normal"/>
              <w:numPr>
                <w:ilvl w:val="0"/>
                <w:numId w:val="0"/>
              </w:numPr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0546</w:t>
            </w:r>
          </w:p>
          <w:p>
            <w:pPr>
              <w:pStyle w:val="Normal"/>
              <w:ind w:left="238" w:right="0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ал ГЭП «Вологдаоблкоммунэнерго» </w:t>
            </w:r>
          </w:p>
          <w:p>
            <w:pPr>
              <w:pStyle w:val="Normal"/>
              <w:ind w:left="238" w:right="0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г.Красавино </w:t>
            </w:r>
          </w:p>
          <w:p>
            <w:pPr>
              <w:pStyle w:val="Normal"/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41, Вологодская обл., Великоустюгский р-н, г.Красавино, Советский пр., 148а</w:t>
            </w:r>
          </w:p>
          <w:p>
            <w:pPr>
              <w:pStyle w:val="Normal"/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5014344, КПП 352632001</w:t>
            </w:r>
          </w:p>
          <w:p>
            <w:pPr>
              <w:pStyle w:val="Normal"/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2810112000100037 Вологодское отделение ПАО Сбербанк г. Вологда</w:t>
            </w:r>
          </w:p>
          <w:p>
            <w:pPr>
              <w:pStyle w:val="Normal"/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8" w:right="0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                                                    Внешний управляющий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управлению имуществом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Л.Г. Боярская                    __________________________В.А.Еким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28575" t="28575" r="2857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sz w:val="14"/>
      </w:rPr>
    </w:pPr>
    <w:r>
      <w:rPr/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7" r="-3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29210" t="28575" r="2857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dc:language>en-US</dc:language>
  <cp:lastModifiedBy/>
  <cp:lastPrinted>2014-10-14T11:18:00Z</cp:lastPrinted>
  <dcterms:modified xsi:type="dcterms:W3CDTF">2019-04-08T07:24:05Z</dcterms:modified>
  <cp:revision>66</cp:revision>
  <dc:subject/>
  <dc:title>ДОГОВОР</dc:title>
</cp:coreProperties>
</file>