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45"/>
      <w:bookmarkEnd w:id="0"/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оглаш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концессионному соглаш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отношении комплекса имущества, предназначенного для оказания услуг по производству и реализации тепловой энергии на территории города Красавино от 10.06.20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Великий Устюг                                                                                                         «22» марта 2019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заместителя руководителя администрации, председателя комитета Боярской Ларисы Григорьевны действующей на основании Положения о комитете именуемое в дальнейшем   «Концедент», с одной стороны, и Государственное энергетическое, энергоснабжающее и электрораспределительное предприятие Вологодской области «Вологдаоблкоммунэнерго», в лице Внешнего управляющего Екимова Василия Анатольевича, действующего на основании Решения Арбитражного суда Вологодской области от 28.07.2017 по делу №А13-14567/2014, именуемый в дальнейшем «Концессионер», с другой стороны, вместе именуемые «Стороны», в соответствии с пунктами 4.2.,4.7 и 6,8 концессионного соглашения, заключили настоящее Соглашение о нижеследующем:</w:t>
      </w:r>
    </w:p>
    <w:p>
      <w:pPr>
        <w:pStyle w:val="ConsPlusNonformat"/>
        <w:bidi w:val="0"/>
        <w:jc w:val="both"/>
        <w:rPr/>
      </w:pPr>
      <w:bookmarkStart w:id="1" w:name="Par128"/>
      <w:bookmarkEnd w:id="1"/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.В строке 3 приложения № 3 к концессионному соглашению внести следующие измен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1. в столбце 1  слово  «Малетино» заменить словом «Малетинская»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1.2. в столбце 3 цифры «347» заменить цифрами «208».                 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В приложении № 1 к концессионному соглашению (состав объекта) включить пункты следующего содержания:</w:t>
      </w:r>
    </w:p>
    <w:tbl>
      <w:tblPr>
        <w:tblW w:w="95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324"/>
        <w:gridCol w:w="5387"/>
        <w:gridCol w:w="680"/>
        <w:gridCol w:w="66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4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еть теплоснабжения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т теплокамеры № 2 до многоквартирного жилого дома № 3 по ул. Красноармейская протяженностью 106 м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5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еть теплоснабжения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т теплокамеры № 15 до теплокамеры № 46б протяженностью 457 м.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6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еть теплоснабжения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т теплокамеры № 49 до здания лыжной базы протяженностью 124 м.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7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еть теплоснабжения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т теплокамеры № 55 до многоквартирных жилых домов № 165 и 167 по Советскому пр. протяженностью 124 м.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8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дание насосной станции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№ </w:t>
            </w:r>
            <w:r>
              <w:rPr/>
              <w:t>1, расположенное вблизи жилого дома № 6 по ул. Малетинская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9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дание насосной станции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№ </w:t>
            </w:r>
            <w:r>
              <w:rPr/>
              <w:t>2, расположенное вблизи жилого дома № 136 по Советскому пр.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0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дание насосной станции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№ </w:t>
            </w:r>
            <w:r>
              <w:rPr/>
              <w:t>1, расположенное вблизи жилого дома № 146 по Советскому пр.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3. Настоящее соглашение составлено в 3 (трех) экземплярах, имеющих одинаковую юридическую силу, по одному экземпляру для каждой Стороны, 1 экз. – Управлению Федеральной службы государственной регистрации, кадастра и картографии по Вологодской области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Par1592"/>
      <w:bookmarkEnd w:id="2"/>
      <w:r>
        <w:rPr>
          <w:rFonts w:cs="Times New Roman" w:ascii="Times New Roman" w:hAnsi="Times New Roman"/>
          <w:b/>
          <w:sz w:val="22"/>
          <w:szCs w:val="22"/>
        </w:rPr>
        <w:t>Адреса и реквизиты Сторон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tbl>
      <w:tblPr>
        <w:tblW w:w="984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025"/>
      </w:tblGrid>
      <w:tr>
        <w:trPr>
          <w:trHeight w:val="4815" w:hRule="atLeast"/>
        </w:trPr>
        <w:tc>
          <w:tcPr>
            <w:tcW w:w="4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ОНЦЕДЕНТ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итет по управлению имуществом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и Великоустюгского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, г.Великий Устю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 пр.,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526007773, КПП 3526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04810100000000043, 02996050000 УФК по ВО Финансовое управление (Комитет по управлению имуществом администрации ВМР л/сч 80401505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делении Вологда г.Вологда, БИК 041909001, ОГРН 1023502696227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6" w:leader="none"/>
              </w:tabs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КОНЦЕССИОНЕР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38" w:right="0" w:firstLine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энергетическое, энергоснабжающее и электрораспределительное       предприятие Вологодской области «Вологдаоблкоммунэнерго»</w:t>
            </w:r>
          </w:p>
          <w:p>
            <w:pPr>
              <w:pStyle w:val="Normal"/>
              <w:numPr>
                <w:ilvl w:val="0"/>
                <w:numId w:val="0"/>
              </w:numPr>
              <w:ind w:left="238" w:right="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2, Вологодская обл., г.Вологда, ул. Яшина,3а, оф.2</w:t>
            </w:r>
          </w:p>
          <w:p>
            <w:pPr>
              <w:pStyle w:val="Normal"/>
              <w:numPr>
                <w:ilvl w:val="0"/>
                <w:numId w:val="0"/>
              </w:numPr>
              <w:ind w:left="238" w:right="0" w:firstLine="2"/>
              <w:rPr/>
            </w:pPr>
            <w:r>
              <w:rPr>
                <w:sz w:val="20"/>
                <w:szCs w:val="20"/>
              </w:rPr>
              <w:t xml:space="preserve">ИИН 3525014344, КПП 352501001, </w:t>
            </w:r>
          </w:p>
          <w:p>
            <w:pPr>
              <w:pStyle w:val="Normal"/>
              <w:numPr>
                <w:ilvl w:val="0"/>
                <w:numId w:val="0"/>
              </w:numPr>
              <w:ind w:left="238" w:right="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500870546</w:t>
            </w:r>
          </w:p>
          <w:p>
            <w:pPr>
              <w:pStyle w:val="Normal"/>
              <w:ind w:left="238" w:right="0" w:firstLine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лиал ГЭП «Вологдаоблкоммунэнерго» </w:t>
            </w:r>
          </w:p>
          <w:p>
            <w:pPr>
              <w:pStyle w:val="Normal"/>
              <w:ind w:left="238" w:right="0" w:firstLine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г.Красавино </w:t>
            </w:r>
          </w:p>
          <w:p>
            <w:pPr>
              <w:pStyle w:val="Normal"/>
              <w:ind w:left="238" w:right="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41, Вологодская обл., Великоустюгский р-н, г.Красавино, Советский пр., 148а</w:t>
            </w:r>
          </w:p>
          <w:p>
            <w:pPr>
              <w:pStyle w:val="Normal"/>
              <w:ind w:left="238" w:right="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525014344, КПП 352632001</w:t>
            </w:r>
          </w:p>
          <w:p>
            <w:pPr>
              <w:pStyle w:val="Normal"/>
              <w:ind w:left="238" w:right="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602810112000100037 Вологодское отделение ПАО Сбербанк г. Вологда</w:t>
            </w:r>
          </w:p>
          <w:p>
            <w:pPr>
              <w:pStyle w:val="Normal"/>
              <w:ind w:left="238" w:right="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900000000644, БИК 041909644</w:t>
            </w:r>
          </w:p>
          <w:p>
            <w:pPr>
              <w:pStyle w:val="Normal"/>
              <w:ind w:left="238" w:right="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8" w:right="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,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председатель комитета                                                     Конкурсный управляющий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 управлению имуществом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5580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Л.Г. Боярская                    __________________________В.А.Екимов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28575" t="28575" r="2857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b/>
        <w:b/>
        <w:bCs/>
        <w:sz w:val="14"/>
      </w:rPr>
    </w:pPr>
    <w:r>
      <w:rPr/>
      <w:t xml:space="preserve">          </w:t>
    </w:r>
    <w:r>
      <w:rPr>
        <w:sz w:val="16"/>
      </w:rPr>
      <w:drawing>
        <wp:inline distT="0" distB="0" distL="0" distR="0">
          <wp:extent cx="249555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" t="-117" r="-139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249555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72300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549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29210" t="28575" r="2857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dc:language>en-US</dc:language>
  <cp:lastModifiedBy/>
  <cp:lastPrinted>2019-03-26T16:57:00Z</cp:lastPrinted>
  <dcterms:modified xsi:type="dcterms:W3CDTF">2019-03-26T13:59:55Z</dcterms:modified>
  <cp:revision>59</cp:revision>
  <dc:subject/>
  <dc:title>ДОГОВОР</dc:title>
</cp:coreProperties>
</file>