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8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27 сентября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2. концессионного соглашения текст: «73 864 231,85 (семьдесят три миллиона восемьсот шестьдесят четыре тысячи двести тридцать один) рублей 85 копейки» заменить текстом: «72 934 298,69 (семьдесят два миллиона девятьсот тридцать четыре тысячи двести девяносто восемь ) рублей 69 копей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2 к концессионному соглашению («перечень имущества») исключить пункты 18, 68, 102, 103, 219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0"/>
        <w:gridCol w:w="1296"/>
        <w:gridCol w:w="949"/>
        <w:gridCol w:w="17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лер в котельной ЦР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КСП-500 кот-ая ЦР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961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питат.3К6 ЦР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19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питат. 3к6 ЦР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19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дымовая кот-ая № 3 ЦРБ (ввод сентябрь 2007 г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138,46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«73 864 231,85» заменить цифрой: «72 934 298,6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1. концессионного соглашения текст: «342 698 110,14  (триста сорок два миллиона шестьсот девяносто восемь тысяч сто десять рублей 14 копеек» заменить текстом: «341 235 267,14 (триста сорок один миллион двести  тридцать пять тысяч двести шестьдесят семь рублей 14 копее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1 к концессионному соглашению («перечень недвижимого имущества») исключить пункт 12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36"/>
        <w:gridCol w:w="1258"/>
        <w:gridCol w:w="918"/>
        <w:gridCol w:w="236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тельной ЦРБ (Советский пр.,3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62 843,0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недвижимого имущества указанного в приложении № 1 к концессионному соглашению цифру: «342 698 110,14» заменить цифрой: «341 235 267,14»;</w:t>
      </w:r>
    </w:p>
    <w:p>
      <w:pPr>
        <w:pStyle w:val="Normal"/>
        <w:ind w:left="420" w:hanging="0"/>
        <w:jc w:val="both"/>
        <w:rPr/>
      </w:pPr>
      <w:r>
        <w:rPr/>
        <w:t>7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__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7-10-04T08:16:00Z</cp:lastPrinted>
  <dcterms:modified xsi:type="dcterms:W3CDTF">2017-10-04T05:18:00Z</dcterms:modified>
  <cp:revision>19</cp:revision>
  <dc:subject/>
  <dc:title>СОГЛАШЕНИЕ</dc:title>
</cp:coreProperties>
</file>