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ГЛАШЕНИЕ № 10</w:t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производству и реализации тепловой энергии на территории муниципального образования «Город Великий Устюг», городского поселения Кузино, сельского поселения Юдинское</w:t>
      </w:r>
    </w:p>
    <w:p>
      <w:pPr>
        <w:pStyle w:val="Normal"/>
        <w:jc w:val="center"/>
        <w:rPr/>
      </w:pPr>
      <w:r>
        <w:rPr/>
        <w:t>от 15 октября 2010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г. Великий Устюг                                                                                     25 апреля 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/>
      </w:pPr>
      <w:r>
        <w:rPr>
          <w:b/>
        </w:rPr>
        <w:t>Комитет по управлению имуществом администрации Великоустюгского муниципального района</w:t>
      </w:r>
      <w:r>
        <w:rPr/>
        <w:t xml:space="preserve">, в лице  председателя комитета Боярской Ларисы Григорье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</w:rPr>
        <w:t>общество с ограниченной ответственностью «Электротеплосеть»</w:t>
      </w:r>
      <w:r>
        <w:rPr/>
        <w:t>, в лице директора Пестовского Дмитрия Александровича, действующего на основании Устава, именуемое в дальнейшем «Концессионер», с другой стороны, вместе именуемые «Стороны», в соответствии с пунктами 5.9. и 11.1. концессионного соглашения, 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ункте 2.1. концессионного соглашения текст: «341 235 267,14 (триста сорок один миллион  двести тридцать пять тысяч  двести шестьдесят семь) рублей 14 копеек» заменить текстом:</w:t>
      </w:r>
      <w:r>
        <w:rPr>
          <w:color w:val="FF0000"/>
        </w:rPr>
        <w:t xml:space="preserve"> </w:t>
      </w:r>
      <w:r>
        <w:rPr/>
        <w:t>«341 099 935,14 (триста сорок один миллион девяносто девять тысяч  девятьсот тридцать пять) рублей 14 копейк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В приложении 1 к концессионному соглашению («перечень недвижимого имущества») исключить пункты 38,48,50,52,59,65,72,82 следующего содержания:</w:t>
      </w:r>
    </w:p>
    <w:p>
      <w:pPr>
        <w:pStyle w:val="Normal"/>
        <w:ind w:left="795" w:hanging="0"/>
        <w:jc w:val="both"/>
        <w:rPr/>
      </w:pPr>
      <w:r>
        <w:rPr/>
      </w:r>
    </w:p>
    <w:tbl>
      <w:tblPr>
        <w:tblW w:w="9033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441"/>
        <w:gridCol w:w="1296"/>
        <w:gridCol w:w="953"/>
        <w:gridCol w:w="177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ввод от абонента 156 –абонента 157 переулок Товарищеский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8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3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ввод ТК 28 до абонента 471 (мастерские школы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8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477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ТК 51 до абонента 13 проспект Советский 80 (мастерск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8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0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ввод ТК 52 до абонента 472 (ЭЖТС склад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8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ввод ТК 77-абонента 327 улица П.Покровского 1 (мебельная фабрик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7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65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ввод ТК 184 –абонента 156, Товарищеский переулок (Зеленхоз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8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76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ввод от абонента 222 до здания столярных мастерски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еть ТК 28-ТК 28а (узел 13540 теплосеть к складу ЭТС ул. Набережная, 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00,00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толбце 5 строки итого перечня имущества указанного в приложении № 1 к концессионному соглашению цифру: «341 235 267,14» заменить цифрой: «341 099 935,14».</w:t>
      </w:r>
    </w:p>
    <w:p>
      <w:pPr>
        <w:pStyle w:val="Normal"/>
        <w:ind w:left="420" w:hanging="0"/>
        <w:jc w:val="both"/>
        <w:rPr/>
      </w:pPr>
      <w:r>
        <w:rPr/>
        <w:t>4. 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НЦЕДЕНТ:  </w:t>
      </w:r>
      <w:r>
        <w:rPr>
          <w:b/>
        </w:rPr>
        <w:t xml:space="preserve">Комитет по управлению имуществом администрац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еликоустюгского  муниципального  рай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Советский пр.,10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07773,  р/с 40204810100000000043, 02996050000</w:t>
      </w:r>
    </w:p>
    <w:p>
      <w:pPr>
        <w:pStyle w:val="Normal"/>
        <w:rPr/>
      </w:pPr>
      <w:r>
        <w:rPr/>
        <w:t xml:space="preserve">                           </w:t>
      </w:r>
      <w:r>
        <w:rPr/>
        <w:t>УФК по ВО Финансовое управл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/>
        <w:t xml:space="preserve">                           </w:t>
      </w:r>
      <w:r>
        <w:rPr/>
        <w:t>804015051) в ГРКЦ ГУ Банка России по Вологодской области г. Вологда</w:t>
      </w:r>
    </w:p>
    <w:p>
      <w:pPr>
        <w:pStyle w:val="Normal"/>
        <w:rPr/>
      </w:pPr>
      <w:r>
        <w:rPr/>
        <w:t xml:space="preserve">                           </w:t>
      </w:r>
      <w:r>
        <w:rPr/>
        <w:t>БИК 041909001</w:t>
      </w:r>
    </w:p>
    <w:p>
      <w:pPr>
        <w:pStyle w:val="Normal"/>
        <w:rPr>
          <w:sz w:val="20"/>
          <w:szCs w:val="20"/>
        </w:rPr>
      </w:pPr>
      <w:r>
        <w:rPr>
          <w:i/>
        </w:rPr>
        <w:t xml:space="preserve">                                        </w:t>
      </w:r>
    </w:p>
    <w:p>
      <w:pPr>
        <w:pStyle w:val="Normal"/>
        <w:rPr/>
      </w:pPr>
      <w:r>
        <w:rPr/>
        <w:t>КОНЦЕССИОНЕР:</w:t>
      </w:r>
      <w:r>
        <w:rPr>
          <w:b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ул. Набережная, д. 6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18334, КПП 352601001</w:t>
      </w:r>
    </w:p>
    <w:p>
      <w:pPr>
        <w:pStyle w:val="Normal"/>
        <w:rPr/>
      </w:pPr>
      <w:r>
        <w:rPr/>
        <w:t xml:space="preserve">                           </w:t>
      </w:r>
      <w:r>
        <w:rPr/>
        <w:t>р/сч 40702810811000000827 в Великоустюгском ФКБ «Севергазбанк»</w:t>
      </w:r>
    </w:p>
    <w:p>
      <w:pPr>
        <w:pStyle w:val="Normal"/>
        <w:rPr/>
      </w:pPr>
      <w:r>
        <w:rPr/>
        <w:t xml:space="preserve">                           </w:t>
      </w:r>
      <w:r>
        <w:rPr/>
        <w:t>к/сч 30101810500000000733, БИК 0419087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комитета            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/>
        <w:t>по управлению имуществом       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Л.Г. Боярская             ____________________Д.А. Пестовский   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cp:keywords/>
  <dc:language>en-US</dc:language>
  <cp:lastModifiedBy>User</cp:lastModifiedBy>
  <cp:lastPrinted>2018-04-25T13:38:00Z</cp:lastPrinted>
  <dcterms:modified xsi:type="dcterms:W3CDTF">2018-04-25T10:47:00Z</dcterms:modified>
  <cp:revision>25</cp:revision>
  <dc:subject/>
  <dc:title>СОГЛАШЕНИЕ</dc:title>
</cp:coreProperties>
</file>