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7</w:t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производству и реализации тепловой энергии на территории муниципального образования «Город Великий Устюг», городского поселения Кузино, сельского поселения Юдинское</w:t>
      </w:r>
    </w:p>
    <w:p>
      <w:pPr>
        <w:pStyle w:val="Normal"/>
        <w:jc w:val="center"/>
        <w:rPr/>
      </w:pPr>
      <w:r>
        <w:rPr/>
        <w:t>от 15 октября 2010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    22 августа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ом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2.2. концессионного соглашения текст: «56 276 777,85 (пятьдесят шесть миллионов двести семьдесят шесть тысяч семьсот семьдесят семь руб. 85 коп)»;</w:t>
      </w:r>
    </w:p>
    <w:p>
      <w:pPr>
        <w:pStyle w:val="Normal"/>
        <w:ind w:left="795" w:hanging="0"/>
        <w:jc w:val="both"/>
        <w:rPr/>
      </w:pPr>
      <w:r>
        <w:rPr/>
        <w:t xml:space="preserve">  </w:t>
      </w:r>
      <w:r>
        <w:rPr/>
        <w:t>заменить текстом «73 864 231,85 (семьдесят три миллионов восемьсот шестьдесят четыре тысячи двести тридцать один руб. 85 коп.)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Перечень имущества указанный в приложении № 2 к концессионному соглашению дополнить пунктами 282 и 283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033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96"/>
        <w:gridCol w:w="1056"/>
        <w:gridCol w:w="983"/>
        <w:gridCol w:w="182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Нежилое здание», расположенное по адресу: Вологодская обл., г. Великий Устюг, ул. Гледенская, в районе домов 41 и 51в 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й номер 35:10:0102008:95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8 45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к блочно-модульной котельной мощностью 4.8 МВт, протяженностью 178 м., расположенный по адресу: Вологодская обл., г. Великий Устюг, от ул. Песчаная ,дом 1 до блочно-модульной котельной по ул. Гледенская (кадастровый номер 35:10:0102008:915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9 000,0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олбце 5 строки итого перечня имущества указанного в приложении № 2 к концессионному соглашению цифру: «56 276 777,85» заменить цифрой: «73 864 231,85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комитета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______________________ Д.А. Пестовский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User</cp:lastModifiedBy>
  <cp:lastPrinted>2017-08-24T13:34:00Z</cp:lastPrinted>
  <dcterms:modified xsi:type="dcterms:W3CDTF">2017-08-24T10:35:00Z</dcterms:modified>
  <cp:revision>28</cp:revision>
  <dc:subject/>
  <dc:title>СОГЛАШЕНИЕ</dc:title>
</cp:coreProperties>
</file>