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ШЕНИЕ № 9</w:t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производству и реализации тепловой энергии на территории муниципального образования «Город Великий Устюг», городского поселения Кузино, сельского поселения Юдинское</w:t>
      </w:r>
    </w:p>
    <w:p>
      <w:pPr>
        <w:pStyle w:val="Normal"/>
        <w:jc w:val="center"/>
        <w:rPr/>
      </w:pPr>
      <w:r>
        <w:rPr/>
        <w:t>от 15 октября 2010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25 декабря 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ами 5.9. и 11.1.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2.2. концессионного соглашения текст: «72 934 298,69 (семьдесят два миллиона девятьсот тридцать четыре тысячи двести девяносто восемь ) рублей 69 копейки» заменить текстом: «72 180 110,52 (семьдесят два миллиона сто восемьдесят тысяч  сто десять ) рублей 52 копейк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 приложении 2 к концессионному соглашению («перечень имущества») исключить пункты 60,61 следующего содержания: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033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41"/>
        <w:gridCol w:w="1296"/>
        <w:gridCol w:w="953"/>
        <w:gridCol w:w="177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 водогр. № 2 50 кв </w:t>
            </w:r>
          </w:p>
          <w:p>
            <w:pPr>
              <w:pStyle w:val="Normal"/>
              <w:jc w:val="both"/>
              <w:rPr/>
            </w:pPr>
            <w:r>
              <w:rPr/>
              <w:t>Котельная  №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.19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 833,3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 водогр. № 3 50 кв </w:t>
            </w:r>
          </w:p>
          <w:p>
            <w:pPr>
              <w:pStyle w:val="Normal"/>
              <w:jc w:val="both"/>
              <w:rPr/>
            </w:pPr>
            <w:r>
              <w:rPr/>
              <w:t>Котельная  №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.19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354,78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толбце 5 строки итого перечня имущества указанного в приложении № 2 к концессионному соглашению цифру: «72 934 298,69» заменить цифрой: «72 180110,52».</w:t>
      </w:r>
    </w:p>
    <w:p>
      <w:pPr>
        <w:pStyle w:val="Normal"/>
        <w:ind w:left="420" w:hanging="0"/>
        <w:jc w:val="both"/>
        <w:rPr/>
      </w:pPr>
      <w:r>
        <w:rPr/>
        <w:t>4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Л.Г. Боярская             __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cp:keywords/>
  <dc:language>en-US</dc:language>
  <cp:lastModifiedBy>User</cp:lastModifiedBy>
  <cp:lastPrinted>2018-01-10T13:06:00Z</cp:lastPrinted>
  <dcterms:modified xsi:type="dcterms:W3CDTF">2018-01-10T10:06:00Z</dcterms:modified>
  <cp:revision>23</cp:revision>
  <dc:subject/>
  <dc:title>СОГЛАШЕНИЕ</dc:title>
</cp:coreProperties>
</file>