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опии документов, удостоверяющих право собственности Концедента на объект Соглаш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 2490 по адресу: Вологодская область, Великоустюгский район, Опокский с/с, д. Полдарса от 31 августа 2009 года серии 35-СК № 565856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56905 по адресу: Вологодская область, Великоустюгский район, п. Полдарса, ул. Набережная, в районе пекарни от                 1 сентября 2009 года серии 35-СК № 565876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56907 по адресу: Вологодская область, Великоустюгский район, Опокский с/с, п. Полдарса, ул. Попова от 3 марта 2010 года серии 35-СК № 681523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78240 по адресу: Вологодская область, Великоустюгский район, п. Полдарса, ул. А.Попова от 3 декабря 2014 года серии 35-АБ № 891053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78241 по адресу: Вологодская область, Великоустюгский район, п. Полдарса, ул. Набережная, в районе пекарни от 3 декабря 2014 года серии 35-АБ № 891054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башню водонапорную инв.№ 19702 по адресу: Вологодская область, Великоустюгский район, Опокский с/с, п. Полдарса, ул. Попова от 3 марта 2010 года серии 35-СК № 681372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башню водонапорную инв.№ 19097 по адресу: Вологодская область, Великоустюгский район, Опокский с/с, д. Полдарса от 4 июня 2009 года серии      35-СК № 541792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выписки из Единого государственного реестра прав на недвижимое имущество и сделок с ним, удостоверяющей проведенную государственную регистрацию прав от 2 декабря 2016 года на башню водонапорную по адресу: Российская Федерация, Вологодская область, р-н Великоустюгский, Опокский с/с, п. Полдарса, ул. Центральна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башню водонапорную по адресу: Вологодская область, Великоустюгский район, Опокский с/с, п. Полдарса, ул. Набережная, район хлебозавода, от 29 июля 2010 года серии 35-СК № 73544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башню водонапорную по адресу: Вологодская область, Великоустюгский район, д. Верхняя Кичуга от 3 декабря 2014 года серии 35-АБ № 89070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водопроводные сети по адресу: Вологодская область, Великоустюгский район, СП Опокское, д. Белая от 29 июля 2010 года серии 35-СК № 735445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водопроводные сети по адресу: Вологодская область, Великоустюгский район, СП Опокское, пос. Сухонский от 29 июля 2010 года серии   35-СК № 735444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Свидетельства о государственной регистрации права собственности на насосную станцию по адресу: Вологодская область, Великоустюгский район, п. Полдарса, ул. Центральная от 9 февраля 2016 года серии 35-АБ № 058733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Свидетельства о государственной регистрации права собственности на шахтный колодец по адресу: Вологодская область, Великоустюгский район, пос. Полдарса, ул. Центральная от 9 февраля 2016 года серии 35-АБ № 058734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по адресу: Вологодская область, Великоустюгский район, п. Полдарса, ул. Зеленая от 3 декабря 2014 года серии        35-АБ № 891048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по адресу: Вологодская область, Великоустюгский район, п. Полдарса Опокского с/с, ул. Центральная (Молодежная, Лесная, Приречная, пер. Гаражный) участок № 1 от 24 ноября 2011 года серии         35-АБ № 061004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участок 2 по адресу: Вологодская область, Великоустюгский район, п. Полдарса, ул. Коммунальная, Энтузиастов, Первомайская, Больничная, Попова, пер. Югановский, от 3 декабря 2014 года серии 35-АБ № 89105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по адресу: Вологодская область, Великоустюгский район, п. Полдарса Опокского с/с, ул. Гагарина, Механизаторов, Полевая, Набережная, Новая, Строителей, Нагорная, пер. Гаражный, участок № 3  от 24 ноября 2011 года серии 35-АБ № 06101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участок 3 по адресу: Вологодская область, Великоустюгский район, п. Полдарса, ул. Песочная от 3 декабря 2014 года серии 35-АБ № 89104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ую канализацию по адресу: Вологодская область, Великоустюгский район, п. Полдарса Опокского с/с, ул. Больничная от 8 июня 2009 года серии 35-СК № 541889.</w:t>
      </w:r>
    </w:p>
    <w:p>
      <w:pPr>
        <w:pStyle w:val="ListParagraph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оставе и описании объекта Соглашения</w:t>
      </w:r>
    </w:p>
    <w:p>
      <w:pPr>
        <w:pStyle w:val="Normal"/>
        <w:suppressAutoHyphens w:val="true"/>
        <w:autoSpaceDE w:val="false"/>
        <w:spacing w:lineRule="auto" w:line="240" w:before="0" w:after="0"/>
        <w:ind w:right="4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5"/>
        <w:gridCol w:w="2977"/>
        <w:gridCol w:w="1701"/>
        <w:gridCol w:w="1417"/>
        <w:gridCol w:w="156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ческая характерис-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лансовая стоимость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таточная стоимость руб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2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п. Полдарса, ул. А. Поп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86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87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зианская скваж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2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п. Полдарса, ул. Набережная, в районе пекар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85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4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зианская скваж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9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п. Полдарса, ул. А. Поп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11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д. Полда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102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зианская скваж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9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п. Полдарса, ул. Набережная, в районе пекар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85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17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водонапор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хняя Кич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12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№ 190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д.. Полда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,8 кв.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водонапорная инв.№ 197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п. Полдарса, ул. А. Поп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8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водонапорна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пос. Полдарса, ул. Набережная, район хлебозав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5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00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ня водонапорная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. 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, ул. 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16,7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00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СП Опокское, д. Бел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1200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ные сети от д. Белой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ухо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д. Белая, пос. Сухо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850 м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№ 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 Опокского с/с, ул. Центральная (Молодежная, Лесная, Приречная, пер. Гаражн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3191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6,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ый водопровод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, ул. Зеле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338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2,6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, ул. Коммунальная, ул. Энтузиастов, ул. Первомайская, ул. Больничная, ул. Попова, пер. Юган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6085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88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32,4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№ 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 Опокского с/с, ул. Гагарина, ул. Механизаторов, ул. Полевая, ул. Набережная, ул. Новая, ул. Строителей, ул. Нагорная, пер. Гараж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3921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6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9,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3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, ул. Песо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429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9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,8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тный колодец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, 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1,5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, ул. Центр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канализ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 Опокского с/с, ул. Больни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77,7 кв.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описание объектов Соглашения, входящих в состав иного имущества, передаваемого Концессионе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зарегистрированное недвижимое имущество</w:t>
      </w:r>
    </w:p>
    <w:p>
      <w:pPr>
        <w:pStyle w:val="Normal"/>
        <w:suppressAutoHyphens w:val="true"/>
        <w:autoSpaceDE w:val="false"/>
        <w:spacing w:lineRule="auto" w:line="240" w:before="0" w:after="0"/>
        <w:ind w:right="4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7"/>
        <w:gridCol w:w="2940"/>
        <w:gridCol w:w="1721"/>
        <w:gridCol w:w="1386"/>
        <w:gridCol w:w="145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ческая характерис-тик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лансовая стоимость руб.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таточная стоимость руб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зианская скваж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Стреленский с/с, д. Верхняя Кичуг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63 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СП Опокское, пос. Сухонск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3800 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ная сеть от артезианской скважины до водонапорной башн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Стреленский с/с, д. Верхняя Кич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15 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Стреленский с/с, д. Верхняя Кич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-ность 1485 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тный колодец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д. Бела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д. Бела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/>
        <w:ind w:left="360" w:right="3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right="3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 в составе объекта Соглашения, подлежащего реконструкции </w:t>
      </w:r>
    </w:p>
    <w:p>
      <w:pPr>
        <w:pStyle w:val="Normal"/>
        <w:suppressAutoHyphens w:val="true"/>
        <w:autoSpaceDE w:val="false"/>
        <w:spacing w:lineRule="auto" w:line="240" w:before="0" w:after="0"/>
        <w:ind w:right="4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474"/>
        <w:gridCol w:w="574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ня водонапо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№ 19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Опокский с/с, п. Полдарса, ул. А. Попов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ня водонапорная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пос. Полдарса, ул. Набережная, район хлебозав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Опокский с/с, д.. Полдар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водонапорна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, Великоустюгский р-н, д. Верхняя Кичу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№ 1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 Опокского с/с, ул. Центральная (Молодежная, Лесная, Приречная, пер. Гаражный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2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, ул. Коммунальная, ул. Энтузиастов, ул. Первомайская, ул. Больничная, ул. Попова, пер. Югановск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№ 3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., Великоустюг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 Опокского с/с, ул. Гагарина, ул. Механизаторов, ул. Полевая, ул. Набережная, ул. Новая, ул. Строителей, ул. Нагорная, пер. Гаражны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, относящихся к передаваемому имуществ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 2490 по адресу: Вологодская область, Великоустюгский район, Опокский с/с, д. Полдарса от 31 августа 2009 года серии 35-СК № 565856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56905 по адресу: Вологодская область, Великоустюгский район, Опокский с/с, п. Полдарса, ул. Набережная, в районе пекарни от 1 сентября 2009 года серии 35-СК № 565876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56907 по адресу: Вологодская область, Великоустюгский район, Опокский с/с, п. Полдарса, ул. Попова от 3 марта 2010 года серии 35-СК № 681523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78240 по адресу: Вологодская область, Великоустюгский район, Опокский с/с, п. Полдарса, ул. А. Попова от 3 декабря 2014 года серии 35-АБ № 891053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артезианскую скважину № 78241 по адресу: Вологодская область, Великоустюгский район, Опокский с/с, п. Полдарса, ул. Набережная, в районе пекарни от 3 декабря 2014 года серии 35-АБ № 891054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башню водонапорную по адресу: Вологодская область, Великоустюгский район, Опокский с/с, п. Полдарса, ул. Попова от 3 марта 2010 года серии 35-СК № 681372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башню водонапорную по адресу: Вологодская область, Великоустюгский район, Опокский с/с, д. Полдарса от 4 июня 2009 года серии       35-СК № 541792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ыписки из Единого государственного реестра прав на недвижимое имущество и сделок с ним, удостоверяющей проведенную государственную регистрацию прав от 2 декабря 2016 года на башню водонапорную по адресу: Вологодская область, Великоустюгский район, Опокский с/с,                    п. Полдарса, ул. Центральна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башню водонапорную по адресу: Вологодская область, Великоустюгский район, Опокский с/с, п. Полдарса, ул. Набережная, в районе пекарни от 29 июля 2010 года серии 35-СК № 735441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башню водонапорную по адресу: Вологодская область, Великоустюгский район, Стреленский с/с, д. Верхняя Кичуга от 3 декабря 2014 года серии 35-АБ № 890700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водопроводные сети по адресу: Вологодская область, Великоустюгский район, Опокский с/с, д. Белая от 29 июля 2010 года серии 35-СК № 735445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водопроводные сети по адресу: Вологодская область, Великоустюгский район, Опокский с/с, п. Сухонский от 29 июля 2010 года серии 35-СК № 735444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сосную станцию по адресу: Вологодская область, Великоустюгский район, Опокский с/с, п. Полдарса, ул. Центральная от 9 февраля 2016 года серии 35-АБ № 058733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шахтный колодец по адресу: Вологодская область, Великоустюгский район, Опокский с/с, п. Полдарса, ул. Центральная от 9 февраля 2016 года серии 35-АБ № 058734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по адресу: Вологодская область, Великоустюгский район, Опокский с/с, п. Полдарса, ул. Зеленая от 3 декабря 2014 года серии 35-АБ № 891048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по адресу: Вологодская область, Великоустюгский район, Опокский с/с, п. Полдарса, ул. Центральная, Молодежная, Лесная, Приречная, пер. Гаражный от 24 ноября 2011 года серии 35-АБ № 061004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по адресу: Вологодская область, Великоустюгский район, Опокский с/с, п. Полдарса, ул. Коммунальная, Энтузиастов, Первомайская, Больничная, Попова, пер. Югановский, д. Полдарса от 3 декабря 2014 года серии 35-АБ № 891051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по адресу: Вологодская область, Великоустюгский район, Опокский с/с, п. Полдарса, ул. Гагарина, Механизаторов, Полевая, Набережная, Новая, Строителей, Нагорная, пер. Гаражный от 24 ноября 2011 года серии 35-АБ № 061011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на наружный водопровод по адресу: Вологодская область, Великоустюгский район, Опокский с/с, п. Полдарса, ул. Песочная от 3 декабря 2014 года серии 35-АБ № 89104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. Копия Свидетельства о государственной регистрации права собственности на наружную канализацию по адресу: Вологодская область, Великоустюгский район, Опокский с/с, п. Полдарса, ул. Больничная от 8 июня 2009 года серии 35-СК № 54188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пия кадастрового паспорта  на артезианскую скважину № 2490 по адресу: Вологодская область, Великоустюгский район, Опокский с/с, д. Полдарса от 15 июля 2009 года инвентарный номер 191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опия кадастрового паспорта  на артезианскую скважину № 56905 по адресу: Вологодская область, Великоустюгский район, Опокский с/с, п. Полдарса, ул. Набережная, в районе пекарни от 30 ноября 2010 года инвентарный номер 191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опия кадастрового паспорта  на артезианскую скважину № 56907 по адресу: Вологодская область, Великоустюгский район, Опокский с/с, п. Полдарса, ул. Попова от 20 июля 2009 года инвентарный номер 196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опия кадастрового паспорта  на артезианскую скважину № 78240 по адресу: Вологодская область, Великоустюгский район, Опокский с/с, п. Полдарса, ул. А. Попова от 16 июля 2009 года инвентарный номер 191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Копия кадастрового паспорта на артезианскую скважину № 78241 по адресу: Вологодская область, Великоустюгский район, Опокский с/с, п. Полдарса, ул. Набережная, в районе пекарни от 16 июля 2009 года инвентарный номер 191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опия кадастрового паспорта на башню водонапорную по адресу: Вологодская область, Великоустюгский район, Опокский с/с, п. Полдарса,               ул. Попова от 16 июля 2009 года инвентарный номер 1970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Копия технического паспорта на башню водонапорную по адресу: Вологодская область, Великоустюгский район, Опокский с/с, д. Полдарса от 20 ноября 2007 года инвентарный номер 190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пия кадастрового паспорта на башню водонапорную по адресу: Вологодская область, Великоустюгский район, Опокский с/с, п. Полдарса,                  ул. Центральная от 30 ноября 2015 года № 3500/301/2015-5298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опия кадастрового паспорта на башню водонапорную по адресу: Вологодская область, Великоустюгский район, Опокский с/с, п. Полдарса,               ул. Набережная, в районе пекарни от 16 июля 2009 года инвентарный номер 197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пия технического паспорта на башню водонапорную по адресу: Вологодская область, Великоустюгский район, Стреленский с/с, д. Верхняя Кичуга от 20 ноября 2007 года инвентарный номер 191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опия кадастрового паспорта на водопроводные сети по адресу: Вологодская область, Великоустюгский район, Опокский с/с, д. Белая от 22 июля 2009 года инвентарный номер 197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пия кадастрового паспорта на водопроводные сети по адресу: Вологодская область, Великоустюгский район, Опокский с/с, п. Сухонский от 22 июля 2009 года инвентарный номер 1974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опия кадастрового паспорта на насосную станцию по адресу: Вологодская область, Великоустюгский район, Опокский с/с, п. Полдарса,              ул. Центральная от 3 февраля 2016 года № 3500/301/2016-7775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опия кадастрового паспорта на шахтный колодец по адресу: Вологодская область, Великоустюгский район, Опокский с/с, п. Полдарса, ул. Центральная от от 3 февраля 2016 года № 3500/301/2016-781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опия кадастрового паспорта на наружный водопровод по адресу: Вологодская область, Великоустюгский район, Опокский с/с, п. Полдарса,              ул. Зеленая от 30 августа 2011 года инвентарный номер 19064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опия технического паспорта на наружный водопровод по адресу: Вологодская область, Великоустюгский район, Опокский с/с, п. Полдарса,               ул. Центральная, Молодежная, Лесная, Приречная, пер. Гаражный от 26 октября 2007 года инвентарный номер 190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Копия технического паспорта на наружный водопровод по адресу: Вологодская область, Великоустюгский район, Опокский с/с, п. Полдарса,                   ул. Коммунальная, Энтузиастов, Первомайская, Больничная, Попова, пер. Югановский, д. Полдарса от 26 октября 2007 года инвентарный номер 190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Копия технического паспорта на наружный водопровод по адресу: Вологодская область, Великоустюгский район, Опокский с/с, п. Полдарса,                  ул. Гагарина, Механизаторов, Полевая, Набережная, Новая, Строителей, Нагорная, пер. Гаражный от 26 октября 2007 года инвентарный номер 190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Копия кадастрового паспорта на наружный водопровод по адресу: Вологодская область, Великоустюгский район, Опокский с/с, п. Полдарса,               ул. Песочная от 30 августа 2011 года инвентарный номер 19064/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Копия технического паспорта на наружную канализацию по адресу: Вологодская область, Великоустюгский район, Опокский с/с, п. Полдарса, ул. Больничная от 27 ноября 2007 года инвентарный номер 19088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spacing w:lineRule="auto" w:line="240" w:before="0" w:after="0"/>
        <w:ind w:left="51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Концедента и основ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69"/>
        <w:gridCol w:w="1176"/>
        <w:gridCol w:w="1148"/>
        <w:gridCol w:w="1120"/>
        <w:gridCol w:w="1091"/>
        <w:gridCol w:w="1036"/>
        <w:gridCol w:w="1078"/>
        <w:gridCol w:w="1012"/>
        <w:gridCol w:w="10"/>
      </w:tblGrid>
      <w:tr>
        <w:trPr>
          <w:trHeight w:val="267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с разбивкой по годам, тыс. руб.</w:t>
            </w:r>
          </w:p>
        </w:tc>
      </w:tr>
      <w:tr>
        <w:trPr>
          <w:trHeight w:val="144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5</w:t>
            </w:r>
          </w:p>
        </w:tc>
      </w:tr>
      <w:tr>
        <w:trPr>
          <w:trHeight w:val="280" w:hRule="atLeast"/>
        </w:trPr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водонапорная инв.№ 19702, адрес: Вологодская обл., Великоустюгский р-н, Опокский с/с, п. Полдарса, ул. А. Попова</w:t>
            </w:r>
          </w:p>
        </w:tc>
      </w:tr>
      <w:tr>
        <w:trPr>
          <w:trHeight w:val="6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распределительного узла с врезкой запорной арматуры и отключение водонапорной башни по ул. Попо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водонапорная, адрес: Вологодская обл., Великоустюгский р-н, Опокский с/с, пос. Полдарса, ул. Набережная, район хлебозавода</w:t>
            </w:r>
          </w:p>
        </w:tc>
      </w:tr>
      <w:tr>
        <w:trPr>
          <w:trHeight w:val="7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распределительного узла с врезкой запорной арматуры и отключение водонапорной башни по ул. Набереж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, адрес: Вологодская обл., Великоустюгский р-н, Опокский с/с, д.. Полдарса</w:t>
            </w:r>
          </w:p>
        </w:tc>
      </w:tr>
      <w:tr>
        <w:trPr>
          <w:trHeight w:val="106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конструкция распределительного узла с заменой запорной арматуры и отключение водонапорной баш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лдар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, адрес: Вологодская обл., Великоустюгский р-н, д. Верхняя Кичуга</w:t>
            </w:r>
          </w:p>
        </w:tc>
      </w:tr>
      <w:tr>
        <w:trPr>
          <w:trHeight w:val="10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конструкция распределительного узла с заменой запорной арматуры и отключение водонапорной баш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хняя Кичу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№ 1) по адресу: Вологодская обл., Великоустюгский р-н, п. Полдарса Опокского с/с, ул. Центральная (Молодежная, Лесная, Приречная, пер. Гаражный)</w:t>
            </w:r>
          </w:p>
        </w:tc>
      </w:tr>
      <w:tr>
        <w:trPr>
          <w:trHeight w:val="100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участка водопроводной сети п. Полдарса, ул. Школьная (с заменой трубопроводов протяженностью 50 м) от распределительного колодца до здания школ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№ 2) по адресу: Вологодская обл., Великоустюгский р-н, п. Полдарса, ул. Коммунальная, ул. Энтузиастов, ул. Первомайская, ул. Больничная, ул. Попова, пер. Югановский</w:t>
            </w:r>
          </w:p>
        </w:tc>
      </w:tr>
      <w:tr>
        <w:trPr>
          <w:trHeight w:val="10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мена участка водопроводной сети п. Полдарса, ул. Набережная, д. № 14 и 16 (с заменой трубопроводов протяженностью 80 м с устройством колодц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онструкция участка водопроводной сети п. Полдарса, ул. А. Попова - пер. Югановский (с заменой трубопроводов протяженностью 150 м с устройством 2-х колодце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участок № 3) по адресу: Вологодская обл., Великоустюгский р-н, п. Полдарса Опокского с/с, ул. Гагарина, ул. Механизаторов, ул. Полевая, ул. Набережная, ул. Новая, ул. Строителей, ул. Нагорная, пер. Гаражный</w:t>
            </w:r>
          </w:p>
        </w:tc>
      </w:tr>
      <w:tr>
        <w:trPr>
          <w:trHeight w:val="9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конструкция участка водопроводной с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дарса, ул. Гаражная от каптажа родника до здания ба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водопровод (на участках № 1, 2, 3)</w:t>
            </w:r>
          </w:p>
        </w:tc>
      </w:tr>
      <w:tr>
        <w:trPr>
          <w:trHeight w:val="55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(замена) колодцев на водопроводных сетях, 8 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  <w:gridCol w:w="5161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е значения показателей деятельности Концессионер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 водоснабжению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5"/>
        <w:gridCol w:w="638"/>
        <w:gridCol w:w="682"/>
        <w:gridCol w:w="682"/>
        <w:gridCol w:w="681"/>
        <w:gridCol w:w="682"/>
        <w:gridCol w:w="682"/>
        <w:gridCol w:w="681"/>
        <w:gridCol w:w="682"/>
        <w:gridCol w:w="682"/>
      </w:tblGrid>
      <w:tr>
        <w:trPr>
          <w:trHeight w:val="266" w:hRule="atLeast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545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е значения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02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</w:tr>
      <w:tr>
        <w:trPr>
          <w:trHeight w:val="1195" w:hRule="atLeast"/>
        </w:trPr>
        <w:tc>
          <w:tcPr>
            <w:tcW w:w="5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фиксированных перерывов в подаче холодной воды, возникших в результате аварий, повреждений и иных технологических нарушений, в расчете на протяженность водопроводной сет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в год</w:t>
            </w:r>
          </w:p>
        </w:tc>
        <w:tc>
          <w:tcPr>
            <w:tcW w:w="6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атели качества питьевой воды </w:t>
            </w:r>
          </w:p>
        </w:tc>
      </w:tr>
      <w:tr>
        <w:trPr>
          <w:trHeight w:val="1839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б питьевой воды, подаваемой с источников водоснабжения, водопроводных станций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доотвед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5"/>
        <w:gridCol w:w="638"/>
        <w:gridCol w:w="682"/>
        <w:gridCol w:w="682"/>
        <w:gridCol w:w="681"/>
        <w:gridCol w:w="682"/>
        <w:gridCol w:w="682"/>
        <w:gridCol w:w="681"/>
        <w:gridCol w:w="682"/>
        <w:gridCol w:w="682"/>
      </w:tblGrid>
      <w:tr>
        <w:trPr>
          <w:trHeight w:val="266" w:hRule="atLeast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545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е значения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02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качества очистки сточных вод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spacing w:lineRule="auto" w:line="240" w:before="0" w:after="0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срочные параметры регулирования цен (тарифов) в сфере водоснабже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09"/>
        <w:gridCol w:w="1213"/>
        <w:gridCol w:w="1288"/>
        <w:gridCol w:w="1274"/>
        <w:gridCol w:w="1288"/>
        <w:gridCol w:w="14"/>
        <w:gridCol w:w="1316"/>
        <w:gridCol w:w="1343"/>
        <w:gridCol w:w="1260"/>
        <w:gridCol w:w="1274"/>
        <w:gridCol w:w="81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оказателя</w:t>
            </w:r>
          </w:p>
        </w:tc>
        <w:tc>
          <w:tcPr>
            <w:tcW w:w="8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ЭОР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дексации</w:t>
            </w:r>
          </w:p>
        </w:tc>
        <w:tc>
          <w:tcPr>
            <w:tcW w:w="8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(подконтрольные)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13,95% - при наличии инвестиционной программы, утвержденной после перехода к долгосрочному методу регулирования тарифов</w:t>
            </w:r>
          </w:p>
        </w:tc>
        <w:tc>
          <w:tcPr>
            <w:tcW w:w="8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нергоснабжения и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на поданную в сеть в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ч/м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8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зменения доли потерь в се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8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ые параметры государственного регулирования цен (тарифов) в сфере водоотвед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52"/>
        <w:gridCol w:w="1038"/>
        <w:gridCol w:w="1183"/>
        <w:gridCol w:w="1272"/>
        <w:gridCol w:w="1231"/>
        <w:gridCol w:w="1257"/>
        <w:gridCol w:w="1300"/>
        <w:gridCol w:w="1311"/>
        <w:gridCol w:w="1233"/>
        <w:gridCol w:w="1267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оказателя</w:t>
            </w:r>
          </w:p>
        </w:tc>
      </w:tr>
      <w:tr>
        <w:trPr>
          <w:trHeight w:val="2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егулиров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ЭОР</w:t>
            </w:r>
          </w:p>
        </w:tc>
        <w:tc>
          <w:tcPr>
            <w:tcW w:w="8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декс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(подконтрольные) расход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эффективности операционных расход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13,95% - при наличии инвестиционной программы, утвержденной после перехода к долгосрочному методу регулирования тариф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  <w:gridCol w:w="5161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валовой выручки,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емой концессионером в рамках реализации настоящего Соглашения, в том числе на каждый год срока его действ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доснабжению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959"/>
        <w:gridCol w:w="960"/>
        <w:gridCol w:w="959"/>
        <w:gridCol w:w="926"/>
        <w:gridCol w:w="938"/>
        <w:gridCol w:w="938"/>
        <w:gridCol w:w="896"/>
        <w:gridCol w:w="896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валовая выручка (НВВ) от реализации (тыс. руб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3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доотведению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52"/>
        <w:gridCol w:w="966"/>
        <w:gridCol w:w="938"/>
        <w:gridCol w:w="938"/>
        <w:gridCol w:w="938"/>
        <w:gridCol w:w="938"/>
        <w:gridCol w:w="938"/>
        <w:gridCol w:w="855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валовая выручка (НВВ) от реализации (тыс. руб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возмещения расходов Сторон, связанных с досрочным расторжением Соглашения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/>
      </w:pPr>
      <w:r>
        <w:rPr>
          <w:szCs w:val="28"/>
        </w:rPr>
        <w:t xml:space="preserve">В случае досрочного расторжения настоящего Соглашения Концедент обеспечивает Концессионеру возмещение расходов, понесенных Концессионером на реконструкцию объекта Соглашения и не возвращенных ему на момент досрочного расторжения настоящего Соглашения. 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озмещение расходов осуществляется за исключением инвестированного капитала, возврат которого учтен при установлении тарифов на товары, работы и услуги Концессионера. Концессионер обращается к Концеденту с требованием о возмещении расходов. К требованию в обязательном порядке прилагается пакет документов, подтверждающий сумму понесенных и некомпенсированных расходов, а именно: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а) надлежащим образом оформленные: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акты выполненных работ (по форме КС-2);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правки о стоимости выполненных работ и затрат (по форме КС-3);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ервичные бухгалтерские документы, подтверждающие стоимость закупленных материалов (оборудования), задействованных в выполненных работах (оплаченные счета-фактуры с платежными поручениями с отметкой банка, акты списания расходных материалов, акты постановки на бухгалтерский учет приобретенных основных средств).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/>
      </w:pPr>
      <w:r>
        <w:rPr>
          <w:szCs w:val="28"/>
        </w:rPr>
        <w:t xml:space="preserve">б) пояснительную записку, подтверждающую сумму некомпенсированных расходов, понесенных в результате осуществления регулируемого вида деятельности по предмету настоящего Соглашения. 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Концедент в течении 30 (тридцати) рабочих дней осуществляет проверку представленных Концессионером документов к расчету расходов, при этом Концедент имеет право запрашивать необходимую информацию в отношении рассматриваемого вопроса у иного круга лиц. 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осле завершения проверки представленных Концессионером документов к расчету расходов, Концедент в течении 30 (тридцати) рабочих дней принимает решение о возмещении расходов либо отказе в возмещении расходов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ммы понесенных и некомпенсированных Концессионером расходов осуществляется Концедентом в рамках бюджетного процесса в сроки, установленные графиком платежей, подписанным Концессионером и Концедентом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озмещения фактически понесенных расходов Концессионера, подлежащих возмещению в соответствии с нормативными правовыми актами Российской Федерации в сфере водоснабжения и водоотеведения и не возмещенных ему на момент окончания срока действия Согла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 xml:space="preserve">В случае если в течение срока действия настоящего Соглашения цены (тарифы) и надбавки к ценам (тарифам), установленные с применением долгосрочных параметров регулирования деятельности Концессионера, не обеспечивают возмещения расходов Концессионера и Концедентом не возмещены недостающие согласованные суммы расходов на реконструкцию объекта Соглашения на момент окончания срока действия настоящего Соглашения, условия настоящего Соглашения должны быть изменены по требованию Концессионера. </w:t>
      </w:r>
    </w:p>
    <w:p>
      <w:pPr>
        <w:pStyle w:val="7"/>
        <w:shd w:fill="auto" w:val="clear"/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>Срок действия настоящего Соглашения в данном случае подлежит продлению на период, достаточный для возмещения указанных расходов Концессионера, но не более чем на 5 (пять) лет.</w:t>
      </w:r>
    </w:p>
    <w:p>
      <w:pPr>
        <w:pStyle w:val="7"/>
        <w:shd w:fill="auto" w:val="clear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онцессионер предоставляет Концеденту экономически обоснованные расчеты размера не возмещенных на момент окончания срока действия настоящего Соглашения расходов с приложением подтверждающих бухгалтерских документов, а также расчет периода, на который должен быть продлен срок действия настоящего Соглашения и в течение которого будут возмещены расходы Концессионера за счет тарифов и надбавок к тарифам на услуги водоснабжения и водоотведения.</w:t>
      </w:r>
    </w:p>
    <w:p>
      <w:pPr>
        <w:pStyle w:val="7"/>
        <w:shd w:fill="auto" w:val="clear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онцедент проверяет представленные документы на предмет достоверности и правильности расчетов и согласовывает размер расходов, подлежащих возмещению, в течение 30 (тридцати) календарных дней с момента предоставления докумен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роцессе проверки документов Концедентом выявлены факты недостоверности информации, ошибки расчетов и прочие недостатки, документы возвращаются Концессионеру на доработку с указанием причин возвра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размера не возмещенных на момент окончания срока действия настоящего Соглашения расходов Концессионером и Концедентом готовятся изменения в настоящее Соглашение в части продления срока действия настоящего Соглашения, которые подлежат согласованию с антимонопольным органом в соответствие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с антимонопольным органом изменений, Стороны подписывают дополнительное соглашение об изменении срока действия настоящего Соглаш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Концедентом решения об отказе от продления срока действия настоящего Соглашения компенсация невозмещенных на дату окончания действия настоящего Соглашения расходов Концессионера подлежит компенсации из бюджета Концедента. Возмещение расходов Концессионера в этом случае производится в срок не позднее 1 (одного) года с даты подтверждения расходов, но не может превышать срока 2 (двух) лет с даты окончания настоящего Соглашения.</w:t>
      </w:r>
    </w:p>
    <w:p>
      <w:pPr>
        <w:pStyle w:val="Style18"/>
        <w:widowControl w:val="false"/>
        <w:tabs>
          <w:tab w:val="left" w:pos="1134" w:leader="none"/>
          <w:tab w:val="left" w:pos="251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tabs>
          <w:tab w:val="left" w:pos="1134" w:leader="none"/>
          <w:tab w:val="left" w:pos="2515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2017 года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го состояния комплекса имущества по водоснабжению и водоотведению, расположенного на территории сельского поселения Опок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имущества по водоснабжению и водоотведению, расположенный на территории сельского поселения Опокское, состоит из следующих объектов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зианская скважина № 2490, расположенная по адресу: Вологодская обл., Великоустюгский район, Опокский с/с, д. Полда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ина скважины – 102 м. Год постройки 1979. Скважина с минимальным фактическим дебитом 2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кважиной находиться деревянный брусовой павильон площадью 9,6 кв.м. В павильоне печное отоп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кважине имеется следующее оборудов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глубинный насос ЭЦВ 6-6,5-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вка скважины в местах установки фильтров, так как дебет скважины очень мал (при полностью открытой задвижке насос выкачивает воду из скважины в течение нескольких мину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танции управления насос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 замена бр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ечи с заменой печного лит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шня водонапорная, расположенная по адресу: Вологодская обл., Великоустюгский район, Опокский с/с, д. Полда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ом соединена с артезианской скважиной № 249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 постройки – 1979. Объем – 1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Высота 12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шне имеется следующее 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не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те свыше 6 м от земли отсутствует обшивка с утеплением. Ствол башни и днище бака подвержены коррозии, многократно проводились сварочные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тезианская скважина № 56905, расположенная по адресу: Вологодская обл., Великоустюгский район, Опокский с/с, п. Полдарса, ул. Набережная, в районе пекар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скважины – 85 м. Год постройки 198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кважиной находиться деревянный брусовой павильон площадью 8,8      кв. м. В павильоне печное отоп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кважине имеется следующее оборудов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обсадная колонна, подающие трубы отсутствуют, глубинный насос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в нерабочем состоя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 заменой глубинный труб, фильтровой части скважины, обсадных труб или тампонаж, или спис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тезианская скважина № 78241, расположенная по адресу: Вологодская обл., Великоустюгский район, Опокский с/с, п. Полдарса, ул. Набережная, в районе пекар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скважины – 85 м. Год постройки 20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кважиной находится деревянный брусовой павильон площадью 9,3          кв. м. В павильоне печное отоп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кважине имеется следующее оборудов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бежный насос ЭЦВ6-6,5-80 – 1 шт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онное управление СУ-8 на ул. Дальня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павильона на водяной трубе установлены: задвижка Ду-50 мм, обратный клапан Ду-50 мм, фильтр,  водосчетчик ВСКМ 90-50, манометр, запорная арм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ение стен павиль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шня водонапорная, расположенная по адресу: Вологодская обл., Великоустюгский район, Опокский с/с, п. Полдарса, ул. Набережная, в районе хлебозав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ом  соединена с артезианскими скважинами № 56905 и № 7824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 постройки – 1978. Объем – 1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Высота 1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не утеплена и не обши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шне оборудования не им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неудовлетворительное из-за коррозии металла, ржавчины, минимальной толщины стенки мет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замена башни или монтаж станции управления насосом на артезианской скважине с отключением водонапорной баш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ртезианская скважина № 56907 расположенная по адресу: Вологодская обл., Великоустюгский район, Опокский с/с, п. Полдарса, ул. А. Поп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скважины – 110 м. Год постройки 1983. Скважина с фактическим дебитом 2,5 м3. Скважина резерв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кважиной находится деревянный брусовой павильон площадью 9,0 кв. м. В павильоне печное отоп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кважине имеется следующее оборудов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бежный насос ЭЦВ-6-6,5-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не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 заменой фильтров, обсадных т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ртезианская скважина № 78240 расположенная по адресу: Вологодская обл., Великоустюгский район, Опокский с/с, п. Полдарса, ул. А. Поп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скважины – 86 м. Год постройки 20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кважиной находится деревянный брусовой павильон площадью 9,7 кв. м. В павильоне печное отоп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павильона устье скважины зацементировано и герметично, на трубопроводе, проходящем по помещению павильона, установлены: задвижка Ду-50 мм, обратный клапан Ду-50 мм, фильтр, водосчетчик ВМХ-50, запорная арматура, манометры с трехходовыми кр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кважине имеется следующее оборудов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бежный насос ЭЦВ6-6,3-125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ечи с заменой печного лит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ашня водонапорная, расположенная по адресу: Вологодская обл., Великоустюгский район, Опокский с/с, п. Полдарса, ул. А. Поп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ом соединена с артезианскими скважинами № 56907 и № 7824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 постройки – 1978. Объем – 1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Высота 11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шне оборудование не установл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не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замена башни или монтаж станции управления насосом на артезианской скважине с отключением водонапорной баш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птаж родника в п. Полдарса ул. Центральная (ул. Гаражная) состои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Шахтного колодца, расположенного по адресу: Вологодская обл., Великоустюгский район, Опокский с/с, п. Полдарса, ул. Центра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- 196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ит из двух камер глубиной 3,0 м и объемом 1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аждый. Стенки колодцев выполнены из дерева. Верхние перекрытия из досок, покрытых шифером. Вода в первую каптажную камеру поступает по герметическому трубопроводу диаметром 100 мм, расположенную в кирпичном канале, перекрытие шифер, затем переливается во вторую камеру. Для слива воды оборудованы сливные тру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сосной станции, расположенной по адресу: Вологодская обл., Великоустюгский район, Опокский с/с, п. Полдарса, ул. Центра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стройки - 196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рубленный павильон, площадь 13 кв. м. Крыша покрыта шифером. Отопление печ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следующее оборудов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ос </w:t>
      </w:r>
      <w:r>
        <w:rPr>
          <w:rFonts w:cs="Times New Roman" w:ascii="Times New Roman" w:hAnsi="Times New Roman"/>
          <w:sz w:val="28"/>
          <w:szCs w:val="28"/>
          <w:lang w:val="en-US"/>
        </w:rPr>
        <w:t>SBI</w:t>
      </w:r>
      <w:r>
        <w:rPr>
          <w:rFonts w:cs="Times New Roman" w:ascii="Times New Roman" w:hAnsi="Times New Roman"/>
          <w:sz w:val="28"/>
          <w:szCs w:val="28"/>
        </w:rPr>
        <w:t>3-6 4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п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 замена бр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ашня водонапорная, расположенная по адресу: Вологодская обл., Великоустюгский район, Опокский с/с, п. Полдарса, ул. Центра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ом соединена с каптажем род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 постройки – 2007. Объем – 1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Высота 16,7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а из стальной трубы диаметром 1 300 мм, толщиной 1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шне оборудования не установл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хорош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ртезианская скважина № 2524 расположенная по адресу: Вологодская обл., Великоустюгский район, Стреленский с/с, д. Верхняя Кич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ина скважины – 110 м. Год постройки 1979. Скважина с дебетом 2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кважиной находится деревянный  брусовой  павильон площадью  9,0            кв. м. В павильоне печное отоп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кважине имеется следующее оборудов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бежный насос ЭЦВ6-6,5-105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не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вка скважины в местах установки фильтров, так как дебет скважины очень мал (при полностью открытой задвижке насос выкачивает воду из скважины в течение нескольких мину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 замена бр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ечи с заменой печного лит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ашня водонапорная, расположенная по адресу: Вологодская обл., Великоустюгский район, Стреленский с/с, д. Верхняя Кич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ом соединена с артезианской скважиной № 25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 постройки – 1992. Объем – 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Высота 12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л башни и днище бака подвержены коррозии, многократно проводились сварочные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шне имеется следующее 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не у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не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замена башни или монтаж станции управления насосом на артезианской скважине с отключением водонапорной баш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Инфильтрационный колодец в д. Белая состои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Шахтного колодца, расположенного по адресу: Вологодская обл., Великоустюгский район, Опокский с/с, д. Бел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ит из двух камер глубиной 3 м и объемом 13 м3 каждый. Стенки колодцев выполнены из монолитного бетона, верх колодцев кирпичная кладка по периметру, дно зацементировано. Вокруг колодцев обустроены глиняные замки и водоотводные канавы. Верхние перекрытия из досок, покрытых руберои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Насосной станции, расположенной по адресу: Вологодская обл., Великоустюгский район, Опокский с/с, д. Бел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рубленный  павильон, площадь 16 кв. м. Крыша покрыта шифером. Отопление печ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станция управления двумя насосами. Один подает воду в  распределительную сеть д. Белая. Второй подает воду в распределительную сеть      п. Сухонский. Станция установлена в 2013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следующее оборудов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ос </w:t>
      </w:r>
      <w:r>
        <w:rPr>
          <w:rFonts w:cs="Times New Roman" w:ascii="Times New Roman" w:hAnsi="Times New Roman"/>
          <w:sz w:val="28"/>
          <w:szCs w:val="28"/>
          <w:lang w:val="en-US"/>
        </w:rPr>
        <w:t>SBI</w:t>
      </w:r>
      <w:r>
        <w:rPr>
          <w:rFonts w:cs="Times New Roman" w:ascii="Times New Roman" w:hAnsi="Times New Roman"/>
          <w:sz w:val="28"/>
          <w:szCs w:val="28"/>
        </w:rPr>
        <w:t xml:space="preserve"> 3-6 4,5 м3 – 1 шт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ос </w:t>
      </w:r>
      <w:r>
        <w:rPr>
          <w:rFonts w:cs="Times New Roman" w:ascii="Times New Roman" w:hAnsi="Times New Roman"/>
          <w:sz w:val="28"/>
          <w:szCs w:val="28"/>
          <w:lang w:val="en-US"/>
        </w:rPr>
        <w:t>SBI</w:t>
      </w:r>
      <w:r>
        <w:rPr>
          <w:rFonts w:cs="Times New Roman" w:ascii="Times New Roman" w:hAnsi="Times New Roman"/>
          <w:sz w:val="28"/>
          <w:szCs w:val="28"/>
        </w:rPr>
        <w:t xml:space="preserve"> 3-21 4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– хорош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ружный водопровод (участок 1), расположен по адресу: Вологодская обл., Великоустюгский район, Опокский с/с, п. Полдарса, ул. Зеле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стройки – 2002. Протяженность – 338 м. Материал труб – ПНД. Диаметр – 40 мм длиной 230 м. Вводы в дома – диаметр 25 мм длиной 108 м. Число колодцев -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одоразборных колонок  - н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ружный водопровод (участок 1), расположен по адресу: Вологодская обл., Великоустюгский район, Опокский с/с, п. Полдарса, ул. Центральная, Молодежная, Лесная, Приречная, пер. Гараж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– 1985. Протяженность – 3191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чугун диаметром 100 мм – 1357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ста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100 мм – 176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50 мм – 260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5 мм – 32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0 мм – 66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Н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40 мм – 296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32 мм – 508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5 мм – 58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0 мм – 20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П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0 мм – 1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Э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32 мм – 51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5 мм – 309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20 мм – 43 м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лодцев -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одоразборных колонок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ружный водопровод (участок 2), расположен по адресу: Вологодская обл., Великоустюгский район, Опокский с/с, п. Полдарса, ул. Коммунальная, Энтузиастов, Первомайская, Больничная, А. Попова, пер. Югановский, д. Полда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– 1965, 1978, 1979, 2005, 2007. Протяженность – 6 085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чугун диаметром 100 мм – 108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ста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76 мм – 320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50 мм – 428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Н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50 мм – 270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40 мм – 1602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32 мм – 775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7 мм – 640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25 мм – 27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Э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50 мм – 40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32 мм – 212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25 мм – 681 м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лодцев -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одоразборных колонок -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удовлетворительное – износ 5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ружный водопровод (участок 3), расположен по адресу: Вологодская обл., Великоустюгский район, Опокский с/с, п. Полдарса, ул. Гагарина, Механизаторов, Полевая, Набережная, Новая, Строителей, Нагорная, ул. Гараж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– 1985. Протяженность – 3 921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чугун диаметром 100 мм – 1096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Н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57 мм – 728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40 мм – 1329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32 мм – 207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Э: диаметр 25 мм – 561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лодцев - 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одоразборных колонок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удовлетворительное – износ 5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ружный водопровод (участок 3), расположен по адресу: Вологодская обл., Великоустюгский район, Опокский с/с, п. Полдарса, ул. Песоч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– 2003. Протяженность – 429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НД: диаметр 40 мм – 31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Э: диаметр 25 мм – 119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лодцев -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допроводные сети, расположенные по адресу: Вологодская обл., Великоустюгский район, Опокский с/с, д. Бел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– 1976. Протяженность – 35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чугун: диаметр 5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лодцев -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одоразборных колонок -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удовлетворительное  – износ 5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одопроводные сети, расположенные по адресу: Вологодская обл., Великоустюгский район, Опокский с/с, п. Сухон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– 1976. Протяженность – 380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чугун: диаметр 5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лодцев -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одоразборных колонок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удовлетворительное – износ 50 %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одопроводные сети, расположенные по адресу: Вологодская обл., Великоустюгский район, Опокский с/с, от д. Белая до п. Сухон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– 1976. Протяженность – 85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ста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лодцев –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не эксплуат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одопроводные сети от артезианской скважины до водонапорной башни, расположенные по адресу: Вологодская обл., Великоустюгский район, Стреленский с/с, д. Верхняя Кич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– 1979. Протяженность – 15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ста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лодцев -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одопроводные сети, расположенные по адресу: Вологодская обл., Великоустюгский район, Стреленский с/с, д. Верхняя Кич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остройки – 1979-1985. Протяженность – 1 485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– пластик (не водопроводные, толщина стенки 1,5 мм), диаметр 30, 40, 5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лодцев -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: удовлетворительное – износ 5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ы под давлением грунта и ввиду длительного срока эксплуатации потеряли свою прочность, из-за тонкой стенки 1-1,5 мм имеют форму овала. Имеются многочисленные трещины. Вся сеть не закольцована, положена в одну линию, поэтому в зимний период промерзает из-за отсутствия циркуляции и малой глубины заложения – 1,5 м. Водоразборные колонки отсутствуют.</w:t>
      </w:r>
    </w:p>
    <w:p>
      <w:pPr>
        <w:pStyle w:val="ListParagraph"/>
        <w:spacing w:lineRule="auto" w:line="240" w:before="0" w:after="0"/>
        <w:ind w:left="55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5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5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емслужба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Н.А. Жукова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left" w:pos="1134" w:leader="none"/>
          <w:tab w:val="left" w:pos="251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ookman Old Style" w:hAnsi="Bookman Old Style" w:eastAsia="Calibri" w:cs="Bookman Old Style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5">
    <w:name w:val="Заголовок 5 Знак"/>
    <w:basedOn w:val="Style12"/>
    <w:qFormat/>
    <w:rPr>
      <w:rFonts w:ascii="Bookman Old Style" w:hAnsi="Bookman Old Style" w:cs="Times New Roman"/>
      <w:b/>
      <w:sz w:val="20"/>
      <w:szCs w:val="20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eastAsia="Calibri" w:cs="Times New Roman"/>
      <w:sz w:val="28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2:00Z</dcterms:created>
  <dc:creator>Юрист3</dc:creator>
  <dc:description/>
  <cp:keywords/>
  <dc:language>en-US</dc:language>
  <cp:lastModifiedBy>User</cp:lastModifiedBy>
  <cp:lastPrinted>2018-03-19T09:59:00Z</cp:lastPrinted>
  <dcterms:modified xsi:type="dcterms:W3CDTF">2018-10-19T11:44:00Z</dcterms:modified>
  <cp:revision>17</cp:revision>
  <dc:subject/>
  <dc:title>Приложение 1</dc:title>
</cp:coreProperties>
</file>