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ЦЕССИОННОЕ 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тношении комплекса имущества, предназначенного для оказания услуг по водоотведению на территории сельских поселений Самотовинское, Трегубовско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«_____» __________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___________________________________________ в лице ________________________, действующего на основании _______________________ именуемый в дальнейшем «Концессионер», с другой стороны, вместе именуемые «Стороны», в соответствии с протоколом конкурсной комиссии о результатах проведения конкурса от «__» _________ 2015 г. № _____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Par128"/>
      <w:bookmarkEnd w:id="1"/>
      <w:r>
        <w:rPr>
          <w:b/>
          <w:sz w:val="24"/>
          <w:szCs w:val="24"/>
        </w:rPr>
        <w:t>1. Предме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водоотведению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к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Объектом Соглашения является недвижимое имущество комплекса имущества, предназначенного для оказания услуг по водоотведению на территории сельских поселений Самотовинское, Трегубовское балансовой стоимостью 1 207 139,00 рублей, которое подлежит созданию и ре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став объекта Соглашения, его описание приведены в приложении № 1 к настоящему Соглашению.      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4"/>
          <w:szCs w:val="24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язанность  Концедента по передаче Концессионеру прав владения и пользования иным имуществом, входящим в состав объекта Соглашения, 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"/>
        <w:jc w:val="both"/>
        <w:rPr/>
      </w:pPr>
      <w:bookmarkStart w:id="4" w:name="Par328"/>
      <w:bookmarkEnd w:id="4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ым  имуществом, 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и реконструкция объекта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 Концессионер обязан достигнуть плановых значений показателей деятельности Концессионера, указанных в приложении № 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 Инвестиционная программа на 2015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вестиционные программы подлежит утверждению в соответствии с действующим законодательством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6. Государственная регистрация прав, указанных в пункте 4.5.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7. 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0. Концедент обязуется обеспечить Концессионеру необходимые условия для выполнения работ по реконструкции объекта Соглашения, в  том числе принять необходимые меры  по  обеспечению  свободного  доступ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иного  имущества, в том числе принять необходимые меры по обеспечению  свободного доступа Концессионера и уполномоченных им лиц к иному имуще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ить согласование границ предоставляемых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 осуществлению мероприятий по улучшению характеристик и эксплуатационных свойств в отношении ин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4. При обнаружении Концессионером независящих от Сторон обстоятельств, делающих невозможным реконструкцию и ввод в  эксплуатацию  объекта Соглашения в сроки, установленные настоящим   Соглашением, и (или) использование (эксплуатацию) объекта Соглашения,  Концессионер обязуется немедленно уведомить Концедента об указанных 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6. Предельный размер расходов на создание и (или) реконструкцию объекта Соглашения, осуществляемых в течение всего срока действия  Соглашения Концессионером, равен 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7. Объем и источники инвестиций, привлекаемых Концессионером в целях реконструкции объекта  Соглашения,  определяются в соответствии с   инвестиционными программами Концессионера на текущий год, утвержденными  в   порядке,   установленном   законодательством  Россий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ции в сфере регулирования цен (тарифов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изменении инвестиционной программы объем инвестиций, котор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уется привлечь для финансирования инвестиционной программы, изменению не подлежит. При прекращении действия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8. Завершение Концессионером работ по реконструкции объекта 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иного имущества, объектов, входящих в состав ин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Par657"/>
      <w:bookmarkEnd w:id="6"/>
      <w:r>
        <w:rPr>
          <w:b/>
          <w:sz w:val="24"/>
          <w:szCs w:val="24"/>
        </w:rPr>
        <w:t>5. Порядок предоставления Концессионеру земельных учас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5. Концессионер не вправе передавать свои права по договору аренд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одить на земельном участке,  находящемся  в собственности Концедента, объекты  недвижимого 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7" w:name="Par722"/>
      <w:bookmarkEnd w:id="7"/>
      <w:r>
        <w:rPr>
          <w:b/>
          <w:sz w:val="24"/>
          <w:szCs w:val="24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.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Концессионер обязан поддерживать объект Соглашения в исправном состоянии,    производить за свой счет текущий и капитальный ремонт, нести расходы на содержание    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.  Концессионер имеет право с согласия Концедента передавать объе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Концессионер имеет право с согласия Концедента передавать иное имущество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иным имуще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5. Передача Концессионером в залог или отчуждение объекта Соглашения (объекта или части объекта, входящего в состав объекта Соглашения) и объекта иного имущества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6. Продукция и доходы, полученные Концессионером в результате 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7. Недвижимое имущество, которое создано Концессионером с согла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8. Недвижимое имущество, которое создано Концессионером без согласия Концедента при осуществлении деятельности, предусмотренной 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9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10. Концессионер обязан учитывать объект Соглашения и иное переданное Концедентом имущество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1. Риск случайной гибели или случайного повреждения объекта Соглашения (объектов, входящих в состав объекта Соглашения) и иного имущества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2  Концессионер обязан возмещать Концеденту сумму, уплаченную Концедентом транспортного налога в денежной форме равными долями ежеквартально до 20-го числа следующего за отчетным месяцем в соответствии с налоговым законодательством РФ по выставленным счетам-фактура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4"/>
          <w:szCs w:val="24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и иное имущество в срок,  указанный в пункте 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5 к настоящему Соглашению, быть пригодным для осуществления деятельности, указанной в пункте 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2. Передача Концессионером Концеденту объектов, указанных в пункте 7.1.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ин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 В процессе капитального ремонта, реконструкции и эксплуатации объекта Соглашения, ин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Концессионер имеет право, с письменного согласия Концедента,  списать объекты, входящие в объект Соглашения или состав </w:t>
      </w:r>
      <w:r>
        <w:rPr>
          <w:rFonts w:cs="Times New Roman" w:ascii="Times New Roman" w:hAnsi="Times New Roman"/>
          <w:sz w:val="24"/>
          <w:szCs w:val="24"/>
        </w:rPr>
        <w:t>иного имущества (контактный резервуар, компрессор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регистрация прекращения указанных прав     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 настоящего Соглашения, и не прекращать 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3. Концессионер обязан осуществлять деятельность, указанную в пункте 1 настоящего Соглашения, с момента передачи объекта Соглашения по акту приема-передачи и до окончания срока, указанного в пункте 9.6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5. Концессионер имеет право исполнять настоящее Соглашение, включая осуществление деятельности, указанной в пункте 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7. Концессионер обязан при осуществлении деятельности, указанной в пункте 1 настоящего Соглашения, осуществлять реализацию производимых коммунальных услуг по регулируемым ценам (тарифам) и (или) в  соответствии  с 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84427,00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4"/>
          <w:szCs w:val="24"/>
        </w:rPr>
        <w:t>9. Сроки, предусмотренные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1. Настоящее Соглашение вступает в силу со дня его подписания и действует до 30 июня 2025 го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2. Срок создания и реконструкции объекта Соглашения (недвижимого имущества, входящего в состав объекта Соглашения устанавливается инвестиционными програм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. Срок передачи Концедентом Концессионеру объекта Соглашения и иного имущества 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5. Срок передачи Концессионером Концеденту объекта Соглашения и иного имущества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6. Срок осуществления Концессионером деятельности, указанной в пункте 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4"/>
          <w:szCs w:val="24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1. Права и обязанности 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 законодательством субъектов Российской Федерации и нормативными 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ходе проверки осуществляется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верка объекта до начала его реконструкции (ремонт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выполненных работ по ф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 указанной  в пункте 1 настоящего Соглашения, обязательств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  (эксплуатации)  объекта  Соглашения в соответствии с целям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и   настоящим   Соглашением,   а   также   сроков   испол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8. Концессионер обязан уплатить Концеденту в районный бюджет неустойку в виде штрафа в случае неисполнения или ненадлежащего исполнения Концессионером обязательств,  установленных пунктами 4.4, 5.1, 5.2, 8.4 настоящего Соглашения, в том числе в случае нарушения сроков исполнения указанных обязательств, в размере 50 000,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4"/>
          <w:szCs w:val="24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1. Сторона, нарушившая условия настоящего Соглашения в результ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2. Стороны обязаны предпринять все разумные меры для у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4"/>
          <w:szCs w:val="24"/>
        </w:rPr>
        <w:t>14. Измен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6. Настоящее  Соглашение  может быть изменено по требованию одной из Сторон 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4"/>
          <w:szCs w:val="24"/>
        </w:rPr>
        <w:t>15. Прекращ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3. К существенным нарушениям Концессионером условий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) не выполнение сроков инвестицион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6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5. Порядок и условия возмещения расходов Сторон, связанных с досрочным расторжением настоящего Соглашения, 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4"/>
          <w:szCs w:val="24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обеспечение Концессионером канализационных стоков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4"/>
          <w:szCs w:val="24"/>
        </w:rPr>
        <w:t>17. Разрешение спор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7.2. 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4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4"/>
          <w:szCs w:val="24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u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4"/>
          <w:szCs w:val="24"/>
        </w:rPr>
        <w:t>19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2" w:name="Par1592"/>
      <w:bookmarkEnd w:id="22"/>
      <w:r>
        <w:rPr>
          <w:rFonts w:cs="Times New Roman" w:ascii="Times New Roman" w:hAnsi="Times New Roman"/>
          <w:b/>
          <w:sz w:val="24"/>
          <w:szCs w:val="24"/>
        </w:rPr>
        <w:t>21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5-06-19T11:01:00Z</dcterms:modified>
  <cp:revision>49</cp:revision>
  <dc:subject/>
  <dc:title>ДОГОВОР</dc:title>
</cp:coreProperties>
</file>