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>АКТ ПРИЁМА-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05 октя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онцедент» - Комитет по управлению имуществом администрации Великоустюгского муниципального района переда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онцессионер»- общество с ограниченной ответственностью «Ремслужба» принимает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6"/>
        <w:gridCol w:w="3118"/>
        <w:gridCol w:w="1843"/>
        <w:gridCol w:w="2410"/>
      </w:tblGrid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1" w:name="Par128"/>
            <w:bookmarkEnd w:id="1"/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отельн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., Великоустюгский р-н, Опокский с/с, п. Полдарса, ул. Шко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81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:10:0513003:595</w:t>
            </w:r>
          </w:p>
        </w:tc>
      </w:tr>
      <w:tr>
        <w:trPr>
          <w:trHeight w:val="11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отельно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., Великоустюгский р-н, Опокский с/с, п. Полдарса, ул. Больни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7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:10:0202023:269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(со встроенной котельно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., Великоустюгский р-н, Опокский с/с, п. Полдарса, ул. Гаражная,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97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:10:0201017:122</w:t>
            </w:r>
          </w:p>
        </w:tc>
      </w:tr>
      <w:tr>
        <w:trPr>
          <w:trHeight w:val="8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трасса от котельной в районе больниц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., Великоустюгский р-н, Опокский с/с, п. Полдарса, ул. Больни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4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:10:0202023:2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4"/>
          <w:szCs w:val="24"/>
        </w:rPr>
      </w:pPr>
      <w:bookmarkStart w:id="2" w:name="Par1592"/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д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____________Л.Г. Боярская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__________Н.А.Жукова</w:t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527" w:top="680" w:footer="13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8-04-20T09:15:00Z</cp:lastPrinted>
  <dcterms:modified xsi:type="dcterms:W3CDTF">2018-04-20T06:23:00Z</dcterms:modified>
  <cp:revision>55</cp:revision>
  <dc:subject/>
  <dc:title>ДОГОВОР</dc:title>
</cp:coreProperties>
</file>