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0" w:name="Par45"/>
      <w:bookmarkEnd w:id="0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НЦЕССИОННОЕ СОГЛА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в отношении комплекса имущества, предназначенного для оказания услуг по производству и реализации тепловой энергии на территории сельского поселения Опокск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Великий Устюг                                                                           «05» октября 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Боярской Ларисы Григорьевны, действующей на основании Положения о комитете именуемое   в   дальнейшем   «Концедент»,   с   одной стороны,   и общество с ограниченной ответственность «Ремслужба» в лице директора Жуковой Нины Аркадьевны, действующей на основании Устава, именуемый в дальнейшем «Концессионер», с другой стороны, вместе именуемые «Стороны», в соответствии с протоколом конкурсной комиссии о результатах проведения конкурса от «22» сентября 2015 г. № 4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1" w:name="Par128"/>
      <w:bookmarkEnd w:id="1"/>
      <w:r>
        <w:rPr>
          <w:b/>
          <w:sz w:val="24"/>
          <w:szCs w:val="24"/>
        </w:rPr>
        <w:t>1. Предмет Согла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Концессионер обязуется за свой счет создать и реконструировать, недвижимое   имущество, состав и описание которого приведены  в разделе  2 настоящего Соглашения (далее - объект Соглашения), и осуществлять деятельность по производству, передаче и распределению тепловой энергии и отопления зданий с использованием объекта  Соглашения, а Концедент обязуется предоставить Концессионеру на срок, установленный    настоящим Соглашением, права владения и пользования объектом Соглашения  для осуществления указанно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кт Согла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 Объектом Соглашения является недвижимое имущество комплекса имущества, предназначенного для оказания услуг по производству и реализации тепловой энергии на территории сельского поселения Опокско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алансовой стоимостью 2 932 231,00 рублей, которое подлежит созданию и реконстр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став объекта Соглашения, его описание приведены в приложении № 1 к настоящему Согла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2. </w:t>
      </w:r>
      <w:bookmarkStart w:id="2" w:name="Par162"/>
      <w:bookmarkEnd w:id="2"/>
      <w:r>
        <w:rPr>
          <w:sz w:val="24"/>
          <w:szCs w:val="24"/>
        </w:rPr>
        <w:t>Концедент гарантирует,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233"/>
      <w:bookmarkEnd w:id="3"/>
      <w:r>
        <w:rPr>
          <w:rFonts w:cs="Times New Roman" w:ascii="Times New Roman" w:hAnsi="Times New Roman"/>
          <w:b/>
          <w:sz w:val="24"/>
          <w:szCs w:val="24"/>
        </w:rPr>
        <w:t>3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 Концедент обязуется передать Концессионеру, а Концессионер обязуется принять Объект Соглашения, а также права владения и пользования   указанным объектом в срок, установленный в пункте 9.4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2. Передача Концедентом Концессионеру объекта соглашения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3. 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4. Обязанность Концедента по передаче Концессионеру прав владения и пользования объектами недвижимого имущества, входящими в состав объекта Соглашения, считается исполненной со дня государственной регистрации указанных прав Концессионера.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328"/>
      <w:bookmarkEnd w:id="4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5. Стороны обязуются осуществить действия, необходимые для государственной регистрации прав Концессионера на владение и пользование недвижимым имуществом, входящим в состав объекта Соглашения, в течение 2 (двух) месяцев со дня подписания настоящего Согла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6. Государственная регистрация прав, указанных в пункте 3.5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здание и реконструкция объекта Согла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. Концессионер обязан достигнуть плановых значений показателей деятельности Концессионера, указанных в приложении № 2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Концессионер обязан за свой счет реконструировать объекты, входящие в объект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3. Перечень реконструируемых объектов, входящих в состав объекта Соглашения, устанавливается в соответствии с инвестиционными программами Концессионера, утверждаемыми в порядке, установленном законодательством Российской Федерации в сфере регулирования цен (тарифов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 Инвестиционная программа на 2015 год должна быть разработана Концессионером и представлена для согласования Концеденту в течение 2 (двух) месяцев с момента подписан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последствии инвестиционные программы разрабатываются Концессионером и представляются Концеденту до 01 марта соответствующего г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вестиционные программы подлежат утверждению в соответствии с действующим законодательством.</w:t>
      </w:r>
    </w:p>
    <w:p>
      <w:pPr>
        <w:pStyle w:val="ConsPlusNonformat"/>
        <w:jc w:val="both"/>
        <w:rPr/>
      </w:pPr>
      <w:bookmarkStart w:id="5" w:name="Par387"/>
      <w:bookmarkEnd w:id="5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5. Стороны обязуются осуществить действия, необходимые для государственной регистрации права собственности Концедента на реконструируемые объекты, а также прав Концессионера на владение и пользование указанными объектами в течение двух месяцев с момента завершения работ по их реконструк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6. Государственная регистрация прав, указанных в пункте 4.5. настоящего Соглашения,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7.  Концессионер вправе привлекать к выполнению работ по 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8. Концессионер обязан за свой счет разработать и согласовать с Концедентом проектную документацию, необходимую для реконструкции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ектная документация должна соответствовать требованиям, предъявляемым к Объекту Соглашения правилами СНИП, ГОСТ, в случае, если это предусмотрено законодательством, иметь положительное заключение Государственной экспертизы, соответствовать иным нормам действующего законодательства Российской Федерации. Государственная экспертиза проектной документации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9. Концедент обязуется обеспечить Концессионеру необходимые условия для выполнения работ по реконструкции объекта Соглашения, в том числе принять необходимые меры по обеспечению свободного доступа Концессионера и уполномоченных им лиц к объекту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цедент обязуется обеспечить Концессионеру необходимые условия для выполнения работ по реконструкции, замене морально устаревшего и физически изношенного оборудования новым, осуществлению мероприятий по улучшению характеристик и эксплуатационных свойств в отношении движимого имущества, в том числе принять необходимые меры по обеспечению свободного доступа Концессионера и уполномоченных им лиц к движимому имуществ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0.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едоставить имеющуюся техническую документацию на объект Соглашения и на иное имущество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выдать разрешение на реконструкцию объекта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беспечить согласование границ предоставляемых земельных участк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казывать иную помощь, связанную с эксплуатацией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1. Концедент обязуется оказывать Концессионеру содействие при выполнении работ по реконструк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в отношении движимого имуще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2. При обнаружении Концессионером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3. При обнаружении Концессионером независящих от Сторон обстоятельств, делающих невозможным реконструкцию и ввод в эксплуатацию объекта Соглашения в сроки, установленные настоящим   Соглашением, и (или) использование (эксплуатацию) объекта Соглашения,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4. Концессионер обязан приступить к использованию (эксплуатации) Объектов входящих в состав объекта Соглашения в срок, указанный в пункте 9.3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5. Предельный размер расходов на создание и (или) реконструкцию объекта Соглашения, осуществляемых в течение всего срока действия Соглашения Концессионером, равен 1 293 806,40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ние и основные мероприятия, предусмотренные статьей 22 Федерального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6. Объем и источники инвестиций, привлекаемых Концессионером в целях реконструкции объекта Соглашения, определяются в соответствии с   инвестиционными программами Концессионера на текущий год, утвержденными в порядке, установленном   законодательством Российской Федерации в сфере регулирования цен (тарифов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изменении инвестиционной программы объем инвестиций, которые Концессионер обязуется привлечь для финансирования инвестиционной программы, изменению не подлежит. При прекращении действия Соглашения возврат Концессионеру инвестированного капитала не производи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7. 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, объекта Соглашения (объектов, входящих в состав объекта Соглашения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8. Завершение Концессионером работ по модерниза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движимого имущества, оформляется подписываемым Сторонами документом об исполнении Концессионером своих обяза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6" w:name="Par657"/>
      <w:bookmarkEnd w:id="6"/>
      <w:r>
        <w:rPr>
          <w:b/>
          <w:sz w:val="24"/>
          <w:szCs w:val="24"/>
        </w:rPr>
        <w:t>5. Порядок предоставления Концессионеру земельных учас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1. Концессионер обязуется заключить с Концедентом договор аренды земельных участков, на которых располагается объект Соглашения в течение 30 (тридцати) календарных дней с момента государственной регистрации настояще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В ходе исполнения настоящего Соглашения Концессионер обязуется заключить с Концедентом договор аренды земельных участков, на которых располагается объект Соглашения в течение 60 (шестидесяти) календарных дней с даты оформления права собственности Концедента на соответствующие земельные участ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3. Описание земельных участков, в том числе их кадастровый номер, местоположение, площадь, описание границ, выписка из государственного земельного кадастра, приведено в приложении № 4 к настоящему Согла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4. Договор аренды земельных участков подлежит государственной регистрации в установленном законодательством Российской Федерации порядке и вступает в силу с момента данной регистрации. Государственная регистрация указанного договора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5. Концессионер не вправе передавать свои права по договору аренды земельных участков третьим лицам и сдавать земельный участок в субаренду, если иное не предусмотрено договором аренды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6. Прекращение настоящего Соглашения является основанием для прекращения договора аренды земельных участк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7. Концессионер не вправ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одить на земельном участке, находящемся в собственности Концедента, объекты недвижимого имущества, не входящие в состав объекта Соглашения, предназначенные для использования при осуществлении Концессионером деятельности, предусмотренной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7" w:name="Par722"/>
      <w:bookmarkEnd w:id="7"/>
      <w:r>
        <w:rPr>
          <w:b/>
          <w:sz w:val="24"/>
          <w:szCs w:val="24"/>
        </w:rPr>
        <w:t>6. Владение, пользование и распоряжение объектами имущества, предоставляемыми Концессионер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1. Концессионер обязан использовать (эксплуатировать) объект Соглашения в установленном настоящим Соглашением порядке в целях осуществления деятельности, указанной в пункте 1.1. настояще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2. Концессионер обязан поддерживать объект Соглашения в исправном состоянии, производить за свой счет текущий и капитальный ремонт, нести расходы на содержание    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3.  Концессионер имеет право с согласия Концедента передавать объект Соглашения в пользование третьим лицам на срок, не превышающий срока действия настоящего Соглашения, указанного в пункте 9.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4. Передача Концессионером в залог или отчуждение объекта Соглашения (объекта или части объекта, входящего в состав объекта Соглашения) не допуска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5. Продукция и доходы, полученные Концессионером в результате осуществления деятельности по настоящему Соглашению, являю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6. Недвижимое имущество, которое создано Концессионером с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7. Недвижимое имущество, которое создано Концессионером без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дента. Стоимость такого имущества Концедентом возмещению не подлежи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8. Движимое имущество, которое создано и (или) приобретено Концессионером при осуществлении деятельности, предусмотренной настоящим Соглашением является собственностью Концессионе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9. Концессионер обязан учитывать объект Соглашения на своем балансе отдельно от своего имущества и производить соответствующее начисление амортиз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10. Риск случайной гибели или случайного повреждения объекта Соглашения (объектов, входящих в состав объекта Соглашения), с момента подписания Сторонами акта приема-передачи, несет Концессионер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8" w:name="Par828"/>
      <w:bookmarkEnd w:id="8"/>
      <w:r>
        <w:rPr>
          <w:rFonts w:cs="Times New Roman" w:ascii="Times New Roman" w:hAnsi="Times New Roman"/>
          <w:b/>
          <w:sz w:val="24"/>
          <w:szCs w:val="24"/>
        </w:rPr>
        <w:t>7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1. Концессионер обязан передать Концеденту, а Концедент обязан принять объект Соглашения (объекты, входящие в состав объекта Соглашения) в срок, указанный в пункте 9.5.  настоящего Соглашения. Передаваемый Концессионером объект Соглашения (объекты, входящие в состав объекта Соглашения) должен находиться в состоянии, указанном в приложении № 5 к настоящему Соглашению, быть пригодным для осуществления деятельности, указанной в пункте 1.1 настоящего Соглашения, и не должен быть обременен правами третьи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2. Передача Концессионером Концеденту объектов, указанных в пункте 7.1. настоящего Соглашения,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7.3. Концессионер передает Концеденту документы, относящиеся к передаваемому объекту Соглашения (объектам, входящим в состав объекта Соглашения), в том числе проектную документацию на объект Соглашения (при наличии) и техническую документацию, необходимую для эксплуатации объекта, одновременно с передачей имуществ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4. Обязанность Концессионера по передаче объекта Соглашения (объекта, входящего в состав объекта Соглашения) считается исполненной с момента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Концедента от подписания акта приема-передачи, обязанность Концессионера по передаче объектов считается исполненной, если Концессионер направил Концеденту акт приема-передачи и не получил мотивировочного отказа Концедента от его подписания в течение 10 (десяти) рабочих дней со дня получения акта приема-передачи последним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5. В процессе капитального ремонта, реконструкции и эксплуатации объекта Соглашения может быть произведено его списание, с заменой на новое имущество. Списание имущества производится с согласия Концедента. Для списания имущества Концессионер обязан представить документы, подтверждающие необходимость списание имущества, а также передать Концеденту новое имущество в соответствии с положениями данного раздел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6. Концессионер имеет право, с письменного согласия Концедента, списать объекты, входящие в объект Соглашения или состав </w:t>
      </w:r>
      <w:r>
        <w:rPr>
          <w:rFonts w:cs="Times New Roman" w:ascii="Times New Roman" w:hAnsi="Times New Roman"/>
          <w:sz w:val="24"/>
          <w:szCs w:val="24"/>
        </w:rPr>
        <w:t>иного имущества (тепловой ввод, тепловая сеть, котел, насос и т.д.) без замены на новое имущество, только в случае если отпала потребность в их эксплуа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7.7. Прекращение прав Концессионера на владение и пользование объектом Соглашения (объектами недвижимого имущества, входящими в состав объекта Соглашения), подлежит государственной регистрации в установленном законодательством Российской Федерации порядке.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ая регистрация прекращения указанных прав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ороны обязуются осуществить действия, необходимые для государственной регистрации прекращения указанных прав Концессионера, в   течение 10 (десяти) рабочих дней со дня прекраще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9" w:name="Par910"/>
      <w:bookmarkEnd w:id="9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 Порядок осуществления Концессионером деятельности, предусмотренной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1.  В соответствии с настоящим Соглашением Концессионер обязан на условиях, предусмотренных настоящим Соглашением, осуществлять деятельность, указанную в пункте 1.1 настоящего Соглашения, и не прекращать (не приостанавливать) эту деятельность без согласия Концедента, за исключением случаев, установленных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2. Концессионер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3. Концессионер обязан осуществлять деятельность, указанную в пункте 1.1 настоящего Соглашения, с 01 октября 2015 года и до окончания срока, указанного в пункте 9.6. настоящего Согла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4. Концессионер обязан за свой счет принимать необходимые меры по своевременной ликвидации (в течение 3 (трех) календарных дней) аварий и повреждений объектов концессионного соглашения. При невозможности устранить аварию в течение 3 (трех) календарных дней, в письменной форме согласовать срок устранения аварии с Концеден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5. Концессионер имеет право исполнять настоящее Соглашение, включая осуществление деятельности, указанной в пункте 1.1 настоящего Соглашения, своими силами и (или) с привлечением других лиц. При этом Концессионер несет ответственность за действия других лиц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8.6. Концессионер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7. Концессионер обязан при осуществлении деятельности, указанной в пункте 1 настоящего Соглашения, осуществлять реализацию производимых коммунальных услуг по регулируемым ценам (тарифам) и (или) в соответствии с установленными надбавками к ценам (тарифам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8. Регулирование тарифов на производимые Концессионером услуги осуществляется в соответствии с методом индекс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9. Концессионер имеет право передавать с согласия Концедента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10. Концессионер обязан предоставить обеспечение исполнения обязательств, предусмотренных настоящим Соглашением в виде безотзывной банковской гарантией сроком действия 3 (три) года (с последующей пролонгацией) в размере 101 669,00 (сто одна тысяча шестьсот шестьдесят девять) рублей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jc w:val="center"/>
        <w:rPr/>
      </w:pPr>
      <w:bookmarkStart w:id="10" w:name="Par1054"/>
      <w:bookmarkEnd w:id="10"/>
      <w:r>
        <w:rPr>
          <w:rFonts w:cs="Times New Roman" w:ascii="Times New Roman" w:hAnsi="Times New Roman"/>
          <w:b/>
          <w:sz w:val="24"/>
          <w:szCs w:val="24"/>
        </w:rPr>
        <w:t>9. Сроки, предусмотренные настоящим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1. Настоящее Соглашение вступает в силу со дня его подписания и распространяет свое действие на правоотношения возникшие с 01.10.2015. Окончание срока действия концессионного соглашения 30.06.2025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2. Срок создания и реконструкции объекта Соглашения (недвижимого имущества, входящего в состав объекта Соглашения) устанавливается инвестиционными программ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3. Срок использования (эксплуатации) Концессионером объекта Соглашения с момента подписания актов приема-передачи объекта Соглашения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. Срок передачи Концедентом Концессионеру объекта Соглашения - в течение 3 (трех) рабочих дней с момента подписа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5. Срок передачи Концессионером Концеденту объекта Соглашения - в течение 10 (десяти) рабочих дней после окончания срока реконструкции, в течение 3 (трех) рабочих дней после окончания срока использования (эксплуатации)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6. Срок осуществления Концессионером деятельности, указанной в пункте 1.1 настоящего Соглашения, с момента передачи объекта Соглашения по акту приема-передачи и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1" w:name="Par1141"/>
      <w:bookmarkStart w:id="12" w:name="Par1112"/>
      <w:bookmarkEnd w:id="11"/>
      <w:bookmarkEnd w:id="12"/>
      <w:r>
        <w:rPr>
          <w:rFonts w:cs="Times New Roman" w:ascii="Times New Roman" w:hAnsi="Times New Roman"/>
          <w:b/>
          <w:sz w:val="24"/>
          <w:szCs w:val="24"/>
        </w:rPr>
        <w:t>10. Исключительные права на 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ллектуаль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.1. Исключительные права на результаты интеллектуальной деятельности, полученные Концессионером за свой счет при исполнении настоящего Соглашения принадлежат Концессионер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3" w:name="Par1169"/>
      <w:bookmarkEnd w:id="13"/>
      <w:r>
        <w:rPr>
          <w:rFonts w:cs="Times New Roman" w:ascii="Times New Roman" w:hAnsi="Times New Roman"/>
          <w:b/>
          <w:sz w:val="24"/>
          <w:szCs w:val="24"/>
        </w:rPr>
        <w:t>11. Порядок осуществления Концедентом контрол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облюдением Концессионером условий настоящего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1.1. Права и обязанности  Концедента осуществляются Комитетом по управлению имуществом администрации Великоустюгского муниципального района в соответствии с законодательством Российской Федерации,  законодательством субъектов Российской Федерации и нормативными  правовыми актами органов местного самоуправ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2. Проверка объемов выполненных работ по инвестиционным программам осуществляется МКУ «Горстройзаказч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ходе проверки осуществляется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верка объекта до начала его реконструкции (ремонта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верка выполненных работ по фак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верка соответствия стоимости выполненных работ и использованных материалов согласно представленным документам (справки о стоимости выполненных работ – КС-3 и акта приема выполненных работ КС-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дписание проверенных документ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3. Концедент осуществляет контроль за соблюдением Концессионером условий настоящего Соглашения, в том числе обязательств по осуществлению деятельности,  указанной  в пункте 1.1 настоящего Соглашения, обязательств по использованию  (эксплуатации)  объекта  Соглашения в соответствии с целями, установленными   настоящим   Соглашением,   а   также   сроков   исполнения обязательств, указанных в разделе 9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4. Концессионер обязан обеспечить представителям Концедента беспрепятственный доступ на объект Соглашения, а также к документации, относящейся к осуществлению деятельности, указанной в пункте 1.1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1.5. Концедент имеет право запрашивать у Концессионера, а Концессионер обязан в течение 5 (пяти) рабочих дней со дня направления запроса предоставить информацию об исполнении Концессионером обязательств, предусмотренных настоящим Соглашением.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6. Концедент не вправе вмешиваться в осуществление хозяйственной деятельности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7. Представители уполномоченных Концедентом органов или юридических лиц не вправе разглашать сведения, отнесенные настоящим Соглашением к сведениям, являющимся коммерческой тайно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8.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3 (трех) календарных дней со дня обнаружения указанных наруш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9. Результаты осуществления контроля за соблюдением Концессионером условий настоящего Соглашения оформляются актом о результатах контрол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кт о результатах контроля подлежит размещению Концедентом в течение 5 (пяти) рабочих дней со дня составления указанного акта на официальном сайте Концедента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(трех) л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кт о результатах контроля не размещается в сети Интернет в случаях, установленных действующим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10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4" w:name="Par1245"/>
      <w:bookmarkEnd w:id="14"/>
      <w:r>
        <w:rPr>
          <w:rFonts w:cs="Times New Roman" w:ascii="Times New Roman" w:hAnsi="Times New Roman"/>
          <w:b/>
          <w:sz w:val="24"/>
          <w:szCs w:val="24"/>
        </w:rPr>
        <w:t>12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1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2. Концессионер несет ответственность перед Концедентом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2.3. В случае нарушения требований настоящего Соглашения, Концедент обязан в течение 5 (пяти)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 Концедента и составляет не менее 5 (пяти) рабочих дн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Концедент вправе потребовать от Концессионера возмещения причиненных   Концеденту убытков, вызванных нарушением Концессионером требований, настоящего Соглашения, если эти нарушения не были устранены Концессионером в срок, определенный Концедентом в требовании об устранении нарушений, предусмотренном пунктом 12.3. настоящего Согла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5. Концессионер несет перед Концедентом ответственность за качество работ по созданию и реконструкции объекта Соглашения в течение 5 (пяти) лет со дня передачи объекта Соглашения Концедент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6. Концедент имеет право на возмещение убытков, возникших в результате неисполнения или ненадлежащего исполнения Концессионером обязательств по настоящему Соглашению, указанных в разделе 6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2.7. Концессионер имеет право на возмещение убытков, возникших в результате неисполнения или ненадлежащего исполнения Концедентом обязательств, предусмотренных настоящим Соглашением, указанных в пунктах 3.1, 3.5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2.8. Концессионер обязан уплатить Концеденту бюджет Великоустюгского района неустойку в виде штрафа в случае неисполнения или ненадлежащего исполнения Концессионером обязательств, установленных пунктами 4.4, 5.1, 5.2, 8.4 настоящего Соглашения, в том числе в случае нарушения сроков исполнения указанных обязательств, в размере 50 000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9. Возмещение Сторонами настоящего Соглашения убытков и уплата неустойк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1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5" w:name="Par1315"/>
      <w:bookmarkEnd w:id="15"/>
      <w:r>
        <w:rPr>
          <w:rFonts w:cs="Times New Roman" w:ascii="Times New Roman" w:hAnsi="Times New Roman"/>
          <w:b/>
          <w:sz w:val="24"/>
          <w:szCs w:val="24"/>
        </w:rPr>
        <w:t>13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 непреодолимой сил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3.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письменной форме уведомить другую Сторону о наступлении указанных обстоятельств не позднее 5 (п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3.2. Стороны обязаны предпринять все разумные меры для уст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выполнить в кротчайшие сроки согласованные мероприят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6" w:name="Par1336"/>
      <w:bookmarkEnd w:id="16"/>
      <w:r>
        <w:rPr>
          <w:rFonts w:cs="Times New Roman" w:ascii="Times New Roman" w:hAnsi="Times New Roman"/>
          <w:b/>
          <w:sz w:val="24"/>
          <w:szCs w:val="24"/>
        </w:rPr>
        <w:t>14. Изменение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4.1. Настоящее Соглашение может быть изменено по соглашению его Сторо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ловия настоящего Соглашения, определенные на основании решения о заключении настоящего Соглашения и конкурсного предложения, не могут быть изменены по соглашению Сторон, за исключением случаев, предусмотренных Федеральным законом «О концессионных соглашениях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2. Изменение настоящего Соглашения осуществляется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4.3. Изменение условий настоящего Соглашения осуществляется по согласованию с антимонопольным органом в случаях, предусмотренных Федеральным законом «О концессионных соглашениях"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4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5. Сторона в течение 10 (десяти)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4.6. Настоящее Соглашение может быть изменено по требованию одной из Сторон по решению суда по основаниям, предусмотренным Гражданским кодекс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7" w:name="Par1374"/>
      <w:bookmarkEnd w:id="17"/>
      <w:r>
        <w:rPr>
          <w:rFonts w:cs="Times New Roman" w:ascii="Times New Roman" w:hAnsi="Times New Roman"/>
          <w:b/>
          <w:sz w:val="24"/>
          <w:szCs w:val="24"/>
        </w:rPr>
        <w:t>15. Прекращение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1. Настоящее Соглашение прекраща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по истечении срока действ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по соглашению Сторон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на основании судебного решения о его досрочном расторже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5.3. К существенным нарушениям Концессионером условий настоящего 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прекращение или приостановление Концессионером деятельности, предусмотренной настоящим Соглашением, без согласия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неисполнение или ненадлежащее исполнение Концессионером значений критериев конкурса и предельных характеристик предложенных при проведении конкурсных процедур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) нарушение Концессионером сроков разработки и представления инвестиционной программы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) не выполнение сроков инвестиционной программ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4.  К существенным нарушениям Концедентом условий настоящего 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невыполнение в срок, установленный в пункте 9.4 настоящего Соглашения, обязанности по передаче Концессионеру объекта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передача Концессионеру объекта Соглашения по описанию, технико-экономическим показателям и назначению и в состоянии, не соответствующем установленному приложением № 5 к настоящему Соглашению, в случае, если такое несоответствие выявлено в течение одного года с момента подписания сторонами Соглашения акта приема-передачи и не могло быть выявлено при передаче объекта Соглашения и возникло по вине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5.5. Порядок и условия возмещения расходов Сторон, связанных с досрочным расторжением настоящего Соглашения, определяется в соответствии с настоящим Соглашением и действующи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8" w:name="Par1483"/>
      <w:bookmarkEnd w:id="18"/>
      <w:r>
        <w:rPr>
          <w:rFonts w:cs="Times New Roman" w:ascii="Times New Roman" w:hAnsi="Times New Roman"/>
          <w:b/>
          <w:sz w:val="24"/>
          <w:szCs w:val="24"/>
        </w:rPr>
        <w:t>16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6.1. В соответствии с законодательством о концессионных соглашениях органы в области регулирования цен (тарифов), надбавок к ценам (тарифам) на производимую и реализуемую Концессионером тепловую энергию устанавливают цены (тарифы) и (или) надбавки к ценам (тарифам) исходя из определенных настоящим Соглашением объема инвестиций, предусмотренного пунктом 4.1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Соглашения, и сроков их осуществления и иными параметрами долгосрочного регулир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6.2. Установление, изменение, корректировка регулируемых цен (тарифов) на производимую и реализуемую Концессионером тепловую энергию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9" w:name="Par1547"/>
      <w:bookmarkEnd w:id="19"/>
      <w:r>
        <w:rPr>
          <w:rFonts w:cs="Times New Roman" w:ascii="Times New Roman" w:hAnsi="Times New Roman"/>
          <w:b/>
          <w:sz w:val="24"/>
          <w:szCs w:val="24"/>
        </w:rPr>
        <w:t>17. Разрешение спор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7.1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7.2. В случае не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10 (десяти) рабочих со дня ее получ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7.3. В случае если ответ не представлен в указанный срок, претензия считается принято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7.4. В случае не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Вологод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0" w:name="Par1567"/>
      <w:bookmarkEnd w:id="20"/>
      <w:r>
        <w:rPr>
          <w:rFonts w:cs="Times New Roman" w:ascii="Times New Roman" w:hAnsi="Times New Roman"/>
          <w:b/>
          <w:sz w:val="24"/>
          <w:szCs w:val="24"/>
        </w:rPr>
        <w:t>18. Размещение информ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8.1. Настоящее Соглашение, за исключением сведений, составляющих государственную и коммерческую тайну, подлежит размещению на официальном сайте Концедента в сети Интернет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um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1" w:name="Par1578"/>
      <w:bookmarkEnd w:id="21"/>
      <w:r>
        <w:rPr>
          <w:rFonts w:cs="Times New Roman" w:ascii="Times New Roman" w:hAnsi="Times New Roman"/>
          <w:b/>
          <w:sz w:val="24"/>
          <w:szCs w:val="24"/>
        </w:rPr>
        <w:t>19.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9.1. Сторона, изменившая свое местонахождение и (или) реквизиты, обязана сообщить об этом другой Стороне в течение 5 (пяти) календарных дней со дня этого измен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9.2. Настоящее Соглашение составлено на русском языке в 3 (трех) подлинных экземплярах, имеющих равную юридическую силу (по одному для каждой Стороны, 1 экз. – Управлению Федеральной службы государственной регистрации, кадастра и картографии по Вологодской област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9.3. Все приложения и дополнительные соглашения к настоящему Соглашению, заключенные, как при подписании настоящего Соглашения, так и после вступления в силу настоящего Соглашения, являются его неотъемлемой частью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2" w:name="Par1592"/>
      <w:bookmarkEnd w:id="22"/>
      <w:r>
        <w:rPr>
          <w:rFonts w:cs="Times New Roman" w:ascii="Times New Roman" w:hAnsi="Times New Roman"/>
          <w:b/>
          <w:sz w:val="24"/>
          <w:szCs w:val="24"/>
        </w:rPr>
        <w:t>21. Адреса и реквизиты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Концедент:       </w:t>
      </w:r>
      <w:r>
        <w:rPr>
          <w:b/>
          <w:sz w:val="24"/>
          <w:szCs w:val="24"/>
        </w:rPr>
        <w:t xml:space="preserve">Комитет по управлению имуществом администрации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Великоустюгского  муниципального  райо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162390, Вологодская обл., г.Великий Устюг, Советский пр.,107</w:t>
      </w:r>
    </w:p>
    <w:p>
      <w:pPr>
        <w:pStyle w:val="Normal"/>
        <w:tabs>
          <w:tab w:val="clear" w:pos="708"/>
          <w:tab w:val="left" w:pos="540" w:leader="none"/>
        </w:tabs>
        <w:ind w:firstLine="993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Н 3526007773, КПП 35260100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р/с 40204810100000000043, 02996050000 УФК по ВО Финансовое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управление  (Комитет по управлению имуществом администрации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ВМР л/сч 804015051)   в Отделении Вологда г.Вологда,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БИК 04190900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/>
      </w:pPr>
      <w:r>
        <w:rPr>
          <w:sz w:val="24"/>
          <w:szCs w:val="24"/>
        </w:rPr>
        <w:t xml:space="preserve">Концессионер:  </w:t>
      </w:r>
      <w:r>
        <w:rPr>
          <w:i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бщество с ограниченной ответственность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«Ремслужба»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62390, Вологодская область, Великоустюгский район, п. Полдарса, 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sz w:val="24"/>
          <w:szCs w:val="24"/>
        </w:rPr>
      </w:pPr>
      <w:r>
        <w:rPr>
          <w:sz w:val="24"/>
          <w:szCs w:val="24"/>
        </w:rPr>
        <w:t>ул. Гаражная, 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Н 3526024916, ОГРН 109353800167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/с 40702810300280001373 ПАО «Банк СГБ» г. Волог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>к/с 30101810800000000786,  БИК 041909786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цедент:                                                                       Концессионер: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тета                                                    Директор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Л.Г. Боярская                                              __________Н.А.Жу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cp:keywords/>
  <dc:language>en-US</dc:language>
  <cp:lastModifiedBy>User</cp:lastModifiedBy>
  <cp:lastPrinted>2015-10-07T13:10:00Z</cp:lastPrinted>
  <dcterms:modified xsi:type="dcterms:W3CDTF">2018-10-25T07:49:00Z</dcterms:modified>
  <cp:revision>64</cp:revision>
  <dc:subject/>
  <dc:title>ДОГОВОР</dc:title>
</cp:coreProperties>
</file>