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ЦЕССИОННОЕ 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отношении комплекса имущества, предназначенного для оказания услуг по теплоснабжению в д. Морозови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й Устюг                                                                                       «_____» ___________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, именуемое   в   дальнейшем   «Концедент»,   с   одной стороны,   и </w:t>
      </w:r>
      <w:r>
        <w:rPr>
          <w:b/>
          <w:sz w:val="22"/>
          <w:szCs w:val="22"/>
        </w:rPr>
        <w:t>Общество с ограниченной ответственностью «Новатор-Сервис»</w:t>
      </w:r>
      <w:r>
        <w:rPr>
          <w:sz w:val="22"/>
          <w:szCs w:val="22"/>
        </w:rPr>
        <w:t>, в лице директора Кострова Андрея Викторовича, действующего на основании Устава, именуемое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Par128"/>
      <w:bookmarkEnd w:id="1"/>
      <w:r>
        <w:rPr>
          <w:b/>
          <w:sz w:val="22"/>
          <w:szCs w:val="22"/>
        </w:rPr>
        <w:t>1. Предмет Соглаш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Концессионер обязуется за свой счет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производству, передаче и распределению тепловой энергии и отопления зданий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ъек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Объектом Соглашения является комплекс имущества, предназначенный для оказания услуг по теплоснабжению в д. Морозовица. балансовой стоимостью 16 618 720,00 рублей, которое подлежит созданию и ре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ConsPlusNonformat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2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2"/>
          <w:szCs w:val="22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bookmarkStart w:id="4" w:name="Par328"/>
      <w:bookmarkEnd w:id="4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 недвижимым имуществом,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здание и реконструкция объекта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1. Концессионер обязан достигнуть плановых значений показателей деятельности Концессионера, указанных в приложении № 2 к настоящему Соглашению, в срок до 30.06.2026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законодательством Российской Федерации в сфере регулирования цен (тарифов) и является приложением № 3 к настоящему Соглашению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4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5. Государственная регистрация прав, указанных в пункте 4.4,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6.  При необходимости Концессионер за свой счет осуществляет в отношении объектов движим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7. Концессионер вправе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8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9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0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предоставить имеющуюся техническую документацию на объект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обеспечить согласование границ предоставляемых земельных участк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1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2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13. При обнаружении Концессионером независящих от Сторон обстоятельств, делающих невозможным реконструкцию и ввод в эксплуатацию объекта Соглашения в сроки, установленные настоящим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4. Концессионер обязан приступить к использованию (эксплуатации) Объектов входящих в состав объекта Соглашения в срок, указанный в пункте 9.3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5. Предельный размер расходов на создание и (или) реконструкцию объекта Соглашения, осуществляемых в течение всего срока действия Соглашения Концессионером, равен 10310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6. Объем и источники инвестиций, привлекаемых Концессионером в целях реконструкции объекта Соглашения, определяются в соответствии с инвестиционными программами Концессионера на текущий год, утвержденными в   порядке, установленном 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и изменении инвестиционной программы объем инвестиций, которые Концессионер обязуется привлечь для финансирования инвестиционной программы, изменению не подлежит. При прекращении действия Соглашения возврат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7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8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6" w:name="Par657"/>
      <w:bookmarkEnd w:id="6"/>
      <w:r>
        <w:rPr>
          <w:b/>
          <w:sz w:val="22"/>
          <w:szCs w:val="22"/>
        </w:rPr>
        <w:t>5. Порядок предоставления Концессионеру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4 к настоящему Согла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.5. Концессионер не вправе передавать свои права по договору аренды 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зводить на земельном участке, находящемся в собственности Концедент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7" w:name="Par722"/>
      <w:bookmarkEnd w:id="7"/>
      <w:r>
        <w:rPr>
          <w:b/>
          <w:sz w:val="22"/>
          <w:szCs w:val="22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1. Концессионер обязан использовать (эксплуатировать) объект Соглашения в установленном настоящим Соглашением порядке в целях осуществления деятельности, указанной в пункте 1.1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Концессионер обязан поддерживать объект Соглашения в исправном состоянии, производить за свой счет текущий и капитальный ремонт, нести расходы на содержание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6.3.  Концессионер имеет право с согласия Концедента передавать объект Соглашения в пользование третьим лицам на срок, не превышающий срока действия настоящего Соглашения, указанного в пункте 9.1, 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4. Передача Концессионером в залог или отчуждение объекта Соглашения (объекта или части объекта, входящего в состав объекта Соглашения)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5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6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7. 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8. Движимое имущество, которое создано и (или) приобретено Концессионером при выполнении работ, указанных в п. 4.2, 4.6 настоящего Соглашения, является собственностью Концессионе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9. Концессионер обязан учитывать объект Соглашения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.10. Риск случайной гибели или случайного повреждения объекта Соглашения (объектов, входящих в состав объекта Соглашения)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2"/>
          <w:szCs w:val="22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в срок, указанный в пункте 9.5.  настоящего Соглашения. Передаваемый Концессионером объект Соглашения (объекты, входящие в состав объекта Соглашения) должен быть пригодным для осуществления деятельности, указанной в пункте 1.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7.2. Передача Концессионером Концеденту объектов, указанных в пункте 7.1,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7.4. Обязанность Концессионера по передаче объекта Соглашения (объекта, входящего в состав объекта Соглашения),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5. В процессе капитального ремонта, реконструкции и эксплуатации объекта Соглашения,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.6. Концессионер имеет право, с письменного согласия Концедента, списать объекты, входящие в объект Соглашения </w:t>
      </w:r>
      <w:r>
        <w:rPr>
          <w:rFonts w:cs="Times New Roman" w:ascii="Times New Roman" w:hAnsi="Times New Roman"/>
          <w:sz w:val="22"/>
          <w:szCs w:val="22"/>
        </w:rPr>
        <w:t>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Государственная регистрация прекращения указанных прав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тороны обязуются осуществить действия, необходимые для государственной регистрации прекращения указанных прав Концессионера, в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.1 настоящего Соглашения, и не прекращать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3. Концессионер обязан осуществлять деятельность, указанную в пункте 1.1 настоящего Соглашения, с момента передачи объекта Соглашения по акту приема-передачи и до окончания срока, указанного в пункте 9.6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4. Концессионер обязан за свой счет принимать необходимые меры по своевременной ликвидации (в течение 24 часов) аварий и повреждений объектов концессионного соглашения. При невозможности устранить аварию в течение 24 часов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5. Концессионер имеет право исполнять настоящее Соглашение, включая осуществление деятельности, указанной в пункте 1.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7. Концессионер обязан при осуществлении деятельности, указанной в пункте 1.1 настоящего Соглашения, осуществлять реализацию производимых коммунальн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2"/>
          <w:szCs w:val="22"/>
        </w:rPr>
        <w:t>9. Сроки, предусмотренные настоящим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1. Настоящее Соглашение вступает в силу со дня его подписания. Окончание срока действия концессионного соглашения 30.06.2026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2. Срок создания и реконструкции объекта Соглашения (недвижимого имущества, входящего в состав объекта Соглашения) – 01.09.2023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4. Срок передачи Концедентом Концессионеру объекта Соглашения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5. Срок передачи Концессионером Концеденту объекта Соглашения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9.6. Срок осуществления Концессионером деятельности, указанной в пункте 1.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1" w:name="Par1141"/>
      <w:bookmarkStart w:id="12" w:name="Par1112"/>
      <w:bookmarkEnd w:id="11"/>
      <w:bookmarkEnd w:id="12"/>
      <w:r>
        <w:rPr>
          <w:rFonts w:cs="Times New Roman" w:ascii="Times New Roman" w:hAnsi="Times New Roman"/>
          <w:b/>
          <w:sz w:val="22"/>
          <w:szCs w:val="22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теллектуальной деятель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3" w:name="Par1169"/>
      <w:bookmarkEnd w:id="13"/>
      <w:r>
        <w:rPr>
          <w:rFonts w:cs="Times New Roman" w:ascii="Times New Roman" w:hAnsi="Times New Roman"/>
          <w:b/>
          <w:sz w:val="22"/>
          <w:szCs w:val="22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1. Права и обязанности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ходе проверки осуществляется: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объекта до начала его реконструкции (ремонт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выполненных работ по ф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дписание проверенны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указанной в пункте 1.1 настоящего Соглашения, обязательств по использованию (эксплуатации) объекта Соглашения в соответствии с целями, установленными   настоящим   Соглашением, а   также   сроков   исполнения 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.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4" w:name="Par1245"/>
      <w:bookmarkEnd w:id="14"/>
      <w:r>
        <w:rPr>
          <w:rFonts w:cs="Times New Roman" w:ascii="Times New Roman" w:hAnsi="Times New Roman"/>
          <w:b/>
          <w:sz w:val="22"/>
          <w:szCs w:val="22"/>
        </w:rPr>
        <w:t>12. Ответственность Сторо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12.3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8. Концессионер обязан уплатить Концеденту в бюджет Великоустюгского муниципального района неустойку в виде штрафа в случае неисполнения или ненадлежащего исполнения Концессионером обязательств, установленных пунктами 4.4, 5.1, 5.2, 8.4 настоящего Соглашения, в том числе в случае нарушения сроков исполнения указанных обязательств, в размере 50 0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5" w:name="Par1315"/>
      <w:bookmarkEnd w:id="15"/>
      <w:r>
        <w:rPr>
          <w:rFonts w:cs="Times New Roman" w:ascii="Times New Roman" w:hAnsi="Times New Roman"/>
          <w:b/>
          <w:sz w:val="22"/>
          <w:szCs w:val="22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стоятельств непреодолимой сил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6" w:name="Par1336"/>
      <w:bookmarkEnd w:id="16"/>
      <w:r>
        <w:rPr>
          <w:rFonts w:cs="Times New Roman" w:ascii="Times New Roman" w:hAnsi="Times New Roman"/>
          <w:b/>
          <w:sz w:val="22"/>
          <w:szCs w:val="22"/>
        </w:rPr>
        <w:t>14. Изменение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5. Сторона в течение 10 (десяти) рабочи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4.6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7" w:name="Par1374"/>
      <w:bookmarkEnd w:id="17"/>
      <w:r>
        <w:rPr>
          <w:rFonts w:cs="Times New Roman" w:ascii="Times New Roman" w:hAnsi="Times New Roman"/>
          <w:b/>
          <w:sz w:val="22"/>
          <w:szCs w:val="22"/>
        </w:rPr>
        <w:t>15. Прекращение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3. К существенным нарушениям Концессионер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) нарушение Концессионером сроков выполнения работ по реконструкции объектов указанных в п. 4.3 и 9.2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5. Порядок и условия возмещения расходов Сторон, связанных с досрочным расторжением настоящего Соглашения,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8" w:name="Par1483"/>
      <w:bookmarkEnd w:id="18"/>
      <w:r>
        <w:rPr>
          <w:rFonts w:cs="Times New Roman" w:ascii="Times New Roman" w:hAnsi="Times New Roman"/>
          <w:b/>
          <w:sz w:val="22"/>
          <w:szCs w:val="22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усмотренной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роизводимую и реализуемую Концессионером тепловую энергию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5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9" w:name="Par1547"/>
      <w:bookmarkEnd w:id="19"/>
      <w:r>
        <w:rPr>
          <w:rFonts w:cs="Times New Roman" w:ascii="Times New Roman" w:hAnsi="Times New Roman"/>
          <w:b/>
          <w:sz w:val="22"/>
          <w:szCs w:val="22"/>
        </w:rPr>
        <w:t>17. Разрешение спор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7.2. В случае не 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4. В случае не 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20" w:name="Par1567"/>
      <w:bookmarkEnd w:id="20"/>
      <w:r>
        <w:rPr>
          <w:rFonts w:cs="Times New Roman" w:ascii="Times New Roman" w:hAnsi="Times New Roman"/>
          <w:b/>
          <w:sz w:val="22"/>
          <w:szCs w:val="22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vum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jc w:val="center"/>
        <w:rPr/>
      </w:pPr>
      <w:bookmarkStart w:id="21" w:name="Par1578"/>
      <w:bookmarkEnd w:id="21"/>
      <w:r>
        <w:rPr>
          <w:rFonts w:cs="Times New Roman" w:ascii="Times New Roman" w:hAnsi="Times New Roman"/>
          <w:b/>
          <w:sz w:val="22"/>
          <w:szCs w:val="22"/>
        </w:rPr>
        <w:t>19. Заключительные полож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2" w:name="Par1592"/>
      <w:bookmarkEnd w:id="22"/>
      <w:r>
        <w:rPr>
          <w:rFonts w:cs="Times New Roman" w:ascii="Times New Roman" w:hAnsi="Times New Roman"/>
          <w:b/>
          <w:sz w:val="22"/>
          <w:szCs w:val="22"/>
        </w:rPr>
        <w:t>21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 по управлению имуществом                                 ООО «Новатор-Сервис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Великоустюгского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color w:val="000000"/>
          <w:spacing w:val="3"/>
          <w:sz w:val="22"/>
          <w:szCs w:val="22"/>
        </w:rPr>
        <w:t xml:space="preserve">Вологодская область, г.Великий Устюг,                  </w:t>
      </w:r>
      <w:r>
        <w:rPr>
          <w:sz w:val="22"/>
          <w:szCs w:val="22"/>
        </w:rPr>
        <w:t xml:space="preserve">Вологодская область, Великоустюгски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оветский  пр.,107                                                     </w:t>
      </w:r>
      <w:r>
        <w:rPr>
          <w:sz w:val="22"/>
          <w:szCs w:val="22"/>
        </w:rPr>
        <w:t>район,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п.Новатор, ул.Советская,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Н 3526007773, КПП 352601001                              ИНН 3526018126, КПП 352601001</w:t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/сч 40204810100000000043, 02996050000</w:t>
      </w:r>
      <w:r>
        <w:rPr>
          <w:color w:val="000000"/>
          <w:spacing w:val="3"/>
          <w:sz w:val="22"/>
          <w:szCs w:val="22"/>
        </w:rPr>
        <w:t xml:space="preserve">                 р/с 407028109110000007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ВО Финансовое управление           </w:t>
      </w:r>
      <w:r>
        <w:rPr>
          <w:color w:val="000000"/>
          <w:spacing w:val="3"/>
          <w:sz w:val="22"/>
          <w:szCs w:val="22"/>
        </w:rPr>
        <w:t xml:space="preserve">               В Великоустюгском ФКБ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(Комитет по управлению имуществом                       «Севергазбанк»            </w:t>
      </w:r>
      <w:r>
        <w:rPr>
          <w:color w:val="000000"/>
          <w:spacing w:val="3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ВМР л/сч 804015051) в                       к/с 30101810500000000733,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ении Вологда г.Вологда,                                      БИК 041908733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041909001, ОГРН 1023502696227  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_____________Л.Г. Боярская             Директор _______________ А.В. Костров</w:t>
      </w:r>
    </w:p>
    <w:sectPr>
      <w:headerReference w:type="default" r:id="rId3"/>
      <w:footerReference w:type="default" r:id="rId4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name</cp:lastModifiedBy>
  <cp:lastPrinted>2014-10-14T11:18:00Z</cp:lastPrinted>
  <dcterms:modified xsi:type="dcterms:W3CDTF">2016-09-30T12:02:00Z</dcterms:modified>
  <cp:revision>74</cp:revision>
  <dc:subject/>
  <dc:title>ДОГОВОР</dc:title>
</cp:coreProperties>
</file>