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помещения для топливных газовых агрегатов с оборудованием, расположенного по адресу: Вологодская обл., г. Великий Устюг, ул. Гледенская, д.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«_____» ___________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, именуемое   в   дальнейшем   «Концедент»,   с   одной стороны,   и </w:t>
      </w:r>
      <w:r>
        <w:rPr>
          <w:b/>
          <w:sz w:val="22"/>
          <w:szCs w:val="22"/>
        </w:rPr>
        <w:t>Общество с ограниченной ответственностью «Новатор-Сервис»</w:t>
      </w:r>
      <w:r>
        <w:rPr>
          <w:sz w:val="22"/>
          <w:szCs w:val="22"/>
        </w:rPr>
        <w:t>, в лице директора Кострова Андрея Викторовича, действующего на основании Устава, именуемо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Объектом Соглашения является помещение для топливных газовых агрегатов с оборудованием, расположенное по адресу: Вологодская обл., г. Великий Устюг, ул. Гледенская, д. 65 балансовой стоимостью 691364,41 рублей, которое подлежит созданию 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, к настоящему соглашению, в срок до 30.06.2026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 и является приложением № 3, к настоящему соглашению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Государственная регистрация прав, указанных в пункте 4.4,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 При необходимости Концессионер обязан за свой счет осуществить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8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9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4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60 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6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выполнении работ, указанных в п. 4.2, 4.6 настоящего Соглашения, является собственностью Концессион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</w:t>
      </w:r>
      <w:r>
        <w:rPr>
          <w:rFonts w:cs="Times New Roman" w:ascii="Times New Roman" w:hAnsi="Times New Roman"/>
          <w:sz w:val="22"/>
          <w:szCs w:val="22"/>
        </w:rPr>
        <w:t>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01.09.202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4.4, 5.1, 5.2, 8.4 настоящего Соглашения, в том числе в случае нарушения сроков исполнения указанных обязательств, в размере 5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арушение Концессионером сроков выполнения работ по реконструкции объектов указанных в п. 4.3 и 9.2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um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по управлению имуществом                                 ООО «Новатор-Сервис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Великоустюгского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color w:val="000000"/>
          <w:spacing w:val="3"/>
          <w:sz w:val="22"/>
          <w:szCs w:val="22"/>
        </w:rPr>
        <w:t xml:space="preserve">Вологодская область, г.Великий Устюг,                  </w:t>
      </w:r>
      <w:r>
        <w:rPr>
          <w:sz w:val="22"/>
          <w:szCs w:val="22"/>
        </w:rPr>
        <w:t xml:space="preserve">Вологодская область, Великоустюгски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оветский  пр.,107                                                     </w:t>
      </w:r>
      <w:r>
        <w:rPr>
          <w:sz w:val="22"/>
          <w:szCs w:val="22"/>
        </w:rPr>
        <w:t>район,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.Новатор, ул.Советская,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3526007773, КПП 352601001                              ИНН 3526018126, КПП 352601001</w:t>
      </w:r>
    </w:p>
    <w:p>
      <w:pPr>
        <w:pStyle w:val="Normal"/>
        <w:tabs>
          <w:tab w:val="clear" w:pos="708"/>
          <w:tab w:val="left" w:pos="0" w:leader="none"/>
          <w:tab w:val="left" w:pos="5040" w:leader="none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ч 40204810100000000043, 02996050000</w:t>
      </w:r>
      <w:r>
        <w:rPr>
          <w:color w:val="000000"/>
          <w:spacing w:val="3"/>
          <w:sz w:val="22"/>
          <w:szCs w:val="22"/>
        </w:rPr>
        <w:t xml:space="preserve">                 р/с 407028109110000007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ВО Финансовое управление           </w:t>
      </w:r>
      <w:r>
        <w:rPr>
          <w:color w:val="000000"/>
          <w:spacing w:val="3"/>
          <w:sz w:val="22"/>
          <w:szCs w:val="22"/>
        </w:rPr>
        <w:t xml:space="preserve">               В Великоустюгском ФКБ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Комитет по управлению имуществом                       «Севергазбанк»            </w:t>
      </w:r>
      <w:r>
        <w:rPr>
          <w:color w:val="000000"/>
          <w:spacing w:val="3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ВМР л/сч 804015051) в                       к/с 30101810500000000733,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и Вологда г.Вологда,                                      БИК 041908733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041909001, ОГРН 1023502696227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_____________Л.Г. Боярская             Директор _______________ А.В. Костров</w:t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6-09-30T11:03:00Z</dcterms:modified>
  <cp:revision>71</cp:revision>
  <dc:subject/>
  <dc:title>ДОГОВОР</dc:title>
</cp:coreProperties>
</file>