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0" w:name="Par45"/>
      <w:bookmarkEnd w:id="0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глашен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концессионному соглашению</w:t>
      </w:r>
    </w:p>
    <w:p>
      <w:pPr>
        <w:pStyle w:val="Normal"/>
        <w:jc w:val="center"/>
        <w:rPr/>
      </w:pPr>
      <w:r>
        <w:rPr>
          <w:sz w:val="26"/>
          <w:szCs w:val="26"/>
        </w:rPr>
        <w:t>в отношении комплекса имущества, предназначенного для оказания услуг по производству и реализации тепловой энергии на территории сельских поселений Самотовинское, Трегубовское от 15.09.20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й Устюг                                                                          «26» октя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ООО «Электротеплосеть» в лице директора Таратина Алексея Михайловича, действующего на основании Устава, именуемый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128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 Дополнить приложение № 3 к концессионному соглашению таблицей следующего содерж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>Размер расходов концессионера на создание и реконструкцию объектов соглашения: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7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мер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6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35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67,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05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2019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66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0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64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1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517,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343,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60,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4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88,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25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24,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ИТОГ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6040,73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соглашение составлено в 2 (двух) экземплярах, имеющих одинаковую юридическую силу, по одному экземпляру для каждой Стороны.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bookmarkStart w:id="2" w:name="Par1592"/>
      <w:bookmarkEnd w:id="2"/>
      <w:r>
        <w:rPr>
          <w:rFonts w:cs="Times New Roman" w:ascii="Times New Roman" w:hAnsi="Times New Roman"/>
          <w:b/>
          <w:sz w:val="26"/>
          <w:szCs w:val="26"/>
        </w:rPr>
        <w:t>4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Концедент:   </w:t>
      </w:r>
      <w:r>
        <w:rPr>
          <w:b/>
          <w:sz w:val="26"/>
          <w:szCs w:val="26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Великоустюгского  муниципального 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Н 3526007773, КПП 3526010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р/с 40204810100000000043, 02996050000 УФК по ВО Финансовое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управление  (Комитет по управлению имуществом администраци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ВМР л/сч 804015051)   в Отделении Вологда г.Вологда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БИК 041909001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6"/>
          <w:szCs w:val="26"/>
        </w:rPr>
        <w:t>Концессионер: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щество с ограниченной ответственность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«Электротеплосеть»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6"/>
          <w:szCs w:val="26"/>
        </w:rPr>
      </w:pPr>
      <w:r>
        <w:rPr>
          <w:sz w:val="26"/>
          <w:szCs w:val="26"/>
        </w:rPr>
        <w:t>162390, Вологодская область, г. Великий Устюг, ул. Набережная, 6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Н 3526018334, ОГРН 10435007235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/с 40702810612290100328 Отделение № 8638 Сбербанка Ро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outlineLvl w:val="0"/>
        <w:rPr>
          <w:i/>
          <w:i/>
          <w:sz w:val="26"/>
          <w:szCs w:val="26"/>
        </w:rPr>
      </w:pPr>
      <w:r>
        <w:rPr>
          <w:sz w:val="26"/>
          <w:szCs w:val="26"/>
        </w:rPr>
        <w:t>к/с 30101810900000000644,  БИК 041909644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цедент:                                                            Концессионер: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ь комитета                                          Директор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Л.Г. Боярская                                    __________А.М.Тарат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4:00Z</dcterms:created>
  <dc:creator>Юротдел</dc:creator>
  <dc:description/>
  <cp:keywords/>
  <dc:language>en-US</dc:language>
  <cp:lastModifiedBy>Username</cp:lastModifiedBy>
  <cp:lastPrinted>2015-08-26T11:16:00Z</cp:lastPrinted>
  <dcterms:modified xsi:type="dcterms:W3CDTF">2015-10-26T07:10:00Z</dcterms:modified>
  <cp:revision>51</cp:revision>
  <dc:subject/>
  <dc:title>ДОГОВОР</dc:title>
</cp:coreProperties>
</file>