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ЦЕССИОННОЕ 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й Устюг                                                     «_____» __________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ОО «Электротеплосеть» в лице директора Таратина Алексея Михайловича, действующего на основании Устава,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07» августа 2015 г. № 4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ar128"/>
      <w:bookmarkEnd w:id="1"/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бъектом Соглашения является недвижимое имущество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ансовой стоимостью 4 618 527,00 рублей, которое подлежит созданию и ре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 объекта Соглашения, его описание приведены в приложении № 1 к настоящему Соглашению.       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8"/>
          <w:szCs w:val="28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вестиционные программы подлежи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0. Концедент обязуется обеспечить Концессионеру необходимые условия для выполнения работ по реконструкции объекта Соглашения, в  том числе принять необходимые меры 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4. При обнаружении Концессионером независящих от Сторон обстоятельств, делающих невозможным реконструкцию и ввод в 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6. Предельный размер расходов на создание и (или) реконструкцию объекта Соглашения, осуществляемых в течение всего срока действия  Соглашения Концессионером, равен 1 496 040,73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8. Завершение Концессионером работ по реконструкции объекта 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Par657"/>
      <w:bookmarkEnd w:id="6"/>
      <w:r>
        <w:rPr>
          <w:b/>
          <w:sz w:val="28"/>
          <w:szCs w:val="28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 Концессионер не вправе передавать свои права по договору аренд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одить на земельном участке, 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Par722"/>
      <w:bookmarkEnd w:id="7"/>
      <w:r>
        <w:rPr>
          <w:b/>
          <w:sz w:val="28"/>
          <w:szCs w:val="28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Концессионер обязан поддерживать объект Соглашения в исправном состоянии,  производить за свой счет текущий и капитальный ремонт, нести расходы на содержание   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  Концессионер имеет право с согласия Концедента передавать объе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6. Продукция и доходы, полученные Концессионером в результате 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7. Недвижимое имущество, которое создано Концессионером с согла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8. Недвижимое имущество, которое создано Концессионером без согласия Концедента при осуществлении деятельности, предусмотренной 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8"/>
          <w:szCs w:val="28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8"/>
          <w:szCs w:val="28"/>
        </w:rPr>
        <w:t>иного имущества (тепловой ввод, тепловая сеть, котел, насос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116796,00 (сто шестнадцать тысяч семьсот девяносто шесть) рублей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8"/>
          <w:szCs w:val="28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1. Настоящее Соглашение вступает в силу со дня его подписания и распространяет свое действие на правоотношения возникшие с 24.08.2015. Окончание срока действия концессионного соглашения 30.06.2025.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Par1141"/>
      <w:bookmarkStart w:id="12" w:name="Par1112"/>
      <w:bookmarkStart w:id="13" w:name="Par1141"/>
      <w:bookmarkStart w:id="14" w:name="Par1112"/>
      <w:bookmarkEnd w:id="13"/>
      <w:bookmarkEnd w:id="14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5" w:name="Par1169"/>
      <w:bookmarkEnd w:id="15"/>
      <w:r>
        <w:rPr>
          <w:rFonts w:cs="Times New Roman" w:ascii="Times New Roman" w:hAnsi="Times New Roman"/>
          <w:b/>
          <w:sz w:val="28"/>
          <w:szCs w:val="28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рки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ерка объекта до начала его реконструкции (ремон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 выполненных работ по ф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 указанной  в пункте 1 настоящего Соглашения, обязательств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ю  (эксплуатации)  объекта  Соглашения в соответствии с целя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и   настоящим   Соглашением,   а   также   сроков   испол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6" w:name="Par1245"/>
      <w:bookmarkEnd w:id="16"/>
      <w:r>
        <w:rPr>
          <w:rFonts w:cs="Times New Roman" w:ascii="Times New Roman" w:hAnsi="Times New Roman"/>
          <w:b/>
          <w:sz w:val="28"/>
          <w:szCs w:val="28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8. Концессионер обязан уплатить Концеденту в районный бюджет неустойку в виде штрафа в случае неисполнения или ненадлежащего исполнения Концессионером обязательств,  установленных пунктами 4.4, 5.1, 5.2, 8.4 настоящего Соглашения, в том числе в случае нарушения сроков исполнения указанных обязательств, в размере 10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7" w:name="Par1315"/>
      <w:bookmarkEnd w:id="17"/>
      <w:r>
        <w:rPr>
          <w:rFonts w:cs="Times New Roman" w:ascii="Times New Roman" w:hAnsi="Times New Roman"/>
          <w:b/>
          <w:sz w:val="28"/>
          <w:szCs w:val="28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1. Сторона, нарушившая условия настоящего Соглашения в результат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8" w:name="Par1336"/>
      <w:bookmarkEnd w:id="18"/>
      <w:r>
        <w:rPr>
          <w:rFonts w:cs="Times New Roman" w:ascii="Times New Roman" w:hAnsi="Times New Roman"/>
          <w:b/>
          <w:sz w:val="28"/>
          <w:szCs w:val="28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9" w:name="Par1374"/>
      <w:bookmarkEnd w:id="19"/>
      <w:r>
        <w:rPr>
          <w:rFonts w:cs="Times New Roman" w:ascii="Times New Roman" w:hAnsi="Times New Roman"/>
          <w:b/>
          <w:sz w:val="28"/>
          <w:szCs w:val="28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5. Порядок и условия возмещения расходов Сторон, связанных с досрочным расторжением настоящего Соглашения, 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0" w:name="Par1483"/>
      <w:bookmarkEnd w:id="20"/>
      <w:r>
        <w:rPr>
          <w:rFonts w:cs="Times New Roman" w:ascii="Times New Roman" w:hAnsi="Times New Roman"/>
          <w:b/>
          <w:sz w:val="28"/>
          <w:szCs w:val="28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1" w:name="Par1547"/>
      <w:bookmarkEnd w:id="21"/>
      <w:r>
        <w:rPr>
          <w:rFonts w:cs="Times New Roman" w:ascii="Times New Roman" w:hAnsi="Times New Roman"/>
          <w:b/>
          <w:sz w:val="28"/>
          <w:szCs w:val="28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тензия (ответ на претензию) направляется с уведомлением о вру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2" w:name="Par1567"/>
      <w:bookmarkEnd w:id="22"/>
      <w:r>
        <w:rPr>
          <w:rFonts w:cs="Times New Roman" w:ascii="Times New Roman" w:hAnsi="Times New Roman"/>
          <w:b/>
          <w:sz w:val="28"/>
          <w:szCs w:val="28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u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3" w:name="Par1578"/>
      <w:bookmarkEnd w:id="23"/>
      <w:r>
        <w:rPr>
          <w:rFonts w:cs="Times New Roman" w:ascii="Times New Roman" w:hAnsi="Times New Roman"/>
          <w:b/>
          <w:sz w:val="28"/>
          <w:szCs w:val="28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4" w:name="Par1592"/>
      <w:bookmarkEnd w:id="24"/>
      <w:r>
        <w:rPr>
          <w:rFonts w:cs="Times New Roman" w:ascii="Times New Roman" w:hAnsi="Times New Roman"/>
          <w:b/>
          <w:sz w:val="28"/>
          <w:szCs w:val="28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нцедент:   </w:t>
      </w:r>
      <w:r>
        <w:rPr>
          <w:b/>
          <w:sz w:val="28"/>
          <w:szCs w:val="28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еликоустюг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Н 3526007773, КПП 352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ИК 0419090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8"/>
          <w:szCs w:val="28"/>
        </w:rPr>
        <w:t>Концессионер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Электротеплосеть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62390, Вологодская область, г. Великий Устюг, ул. Набережная,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Н 3526018334, ОГРН 1043500723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/с 40702810612290100328 Отделение № 8638 Сбербанк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к/с 30101810900000000644,  БИК 04190964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дент:                                                            Концессионер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тета                                          Директор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Л.Г. Боярская                                    __________А.М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5-08-26T07:17:00Z</dcterms:modified>
  <cp:revision>49</cp:revision>
  <dc:subject/>
  <dc:title>ДОГОВОР</dc:title>
</cp:coreProperties>
</file>