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45"/>
      <w:bookmarkEnd w:id="0"/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оглашение №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концессионному соглашен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отношении комплекса имущества, предназначенного для оказания услуг по производству и реализации тепловой энергии на территории сельских поселений Самотовинское, Трегубовское от 15.09.201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Великий Устюг                                                                            «28» декабря 2018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ниципальное образование «Великоустюгский муниципальный район» от имени, которого выступает Комитет по управлению имуществом администрации Великоустюгского муниципального района в лице председателя комитета Боярской Ларисы Григорьевны действующей на основании Положения о комитете именуемое в дальнейшем «Концедент», с одной стороны, и ООО «Электротеплосеть» в лице директора Пестовского Дмитрия Александровича, действующего на основании Устава, именуемые в дальнейшем «Концессионер», с другой стороны, вместе именуемые «Стороны», заключили настоящее Соглашение о нижеследующем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both"/>
        <w:rPr/>
      </w:pPr>
      <w:bookmarkStart w:id="1" w:name="Par128"/>
      <w:bookmarkEnd w:id="1"/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 Внести изменения в приложение № 1 к концессионному соглашению   следующего содержания:  строку 4 изложить в новой редакции:</w:t>
      </w:r>
    </w:p>
    <w:p>
      <w:pPr>
        <w:pStyle w:val="Normal"/>
        <w:ind w:left="795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773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322"/>
        <w:gridCol w:w="2288"/>
        <w:gridCol w:w="3130"/>
        <w:gridCol w:w="1386"/>
        <w:gridCol w:w="1296"/>
      </w:tblGrid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 котельно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устюгский район, Самотовинский с/с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дсосенье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ощадь 44,4 кв.м., мощность 0,72 Гкал/час, котлы: </w:t>
            </w:r>
            <w:r>
              <w:rPr>
                <w:color w:val="CE181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-0,47 лК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-Лотос п. Добрыни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658 747,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 594,00</w:t>
            </w:r>
          </w:p>
        </w:tc>
      </w:tr>
    </w:tbl>
    <w:p>
      <w:pPr>
        <w:pStyle w:val="Normal"/>
        <w:ind w:left="795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» </w:t>
      </w:r>
    </w:p>
    <w:p>
      <w:pPr>
        <w:pStyle w:val="Normal"/>
        <w:ind w:left="4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соглашение составлено в 3 (трех) экземплярах, имеющих одинаковую юридическую силу, из которых по одному экземпляру хранится у Сторон, третий экземпляр передается в Великоустюгский отдел Управления Федеральной службы государственной регистрации, кадастра и картографии по Вологод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 Адреса и реквизиты Сторон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6"/>
          <w:szCs w:val="26"/>
        </w:rPr>
        <w:t xml:space="preserve">Концедент:   </w:t>
      </w:r>
      <w:r>
        <w:rPr>
          <w:b/>
          <w:sz w:val="26"/>
          <w:szCs w:val="26"/>
        </w:rPr>
        <w:t xml:space="preserve">Комитет по управлению имуществом администрации 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Великоустюгского  муниципального  район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162390, Вологодская обл., г.Великий Устюг, Советский пр.,107</w:t>
      </w:r>
    </w:p>
    <w:p>
      <w:pPr>
        <w:pStyle w:val="Normal"/>
        <w:tabs>
          <w:tab w:val="clear" w:pos="708"/>
          <w:tab w:val="left" w:pos="540" w:leader="none"/>
        </w:tabs>
        <w:ind w:left="0" w:right="0" w:firstLine="993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НН 3526007773, КПП 352601001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р/с 40204810100000000043, 02996050000 УФК по ВО Финансовое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управление  (Комитет по управлению имуществом администрации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ВМР л/сч 804015051)   в Отделении Вологда г.Вологда,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БИК 041909001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432" w:right="0" w:hanging="432"/>
        <w:rPr/>
      </w:pPr>
      <w:r>
        <w:rPr>
          <w:sz w:val="26"/>
          <w:szCs w:val="26"/>
        </w:rPr>
        <w:t>Концессионер: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щество с ограниченной ответственность               </w:t>
      </w:r>
    </w:p>
    <w:p>
      <w:pPr>
        <w:pStyle w:val="Normal"/>
        <w:numPr>
          <w:ilvl w:val="0"/>
          <w:numId w:val="0"/>
        </w:numPr>
        <w:ind w:left="432" w:right="0" w:hanging="432"/>
        <w:rPr/>
      </w:pPr>
      <w:r>
        <w:rPr>
          <w:b/>
          <w:sz w:val="26"/>
          <w:szCs w:val="26"/>
        </w:rPr>
        <w:t xml:space="preserve">                          </w:t>
      </w:r>
      <w:r>
        <w:rPr>
          <w:b/>
          <w:sz w:val="26"/>
          <w:szCs w:val="26"/>
        </w:rPr>
        <w:t>«Электротеплосеть»</w:t>
      </w:r>
    </w:p>
    <w:p>
      <w:pPr>
        <w:pStyle w:val="Normal"/>
        <w:numPr>
          <w:ilvl w:val="0"/>
          <w:numId w:val="0"/>
        </w:numPr>
        <w:ind w:left="1800" w:right="0" w:hanging="0"/>
        <w:rPr>
          <w:sz w:val="26"/>
          <w:szCs w:val="26"/>
        </w:rPr>
      </w:pPr>
      <w:r>
        <w:rPr>
          <w:sz w:val="26"/>
          <w:szCs w:val="26"/>
        </w:rPr>
        <w:t>162390, Вологодская область, г. Великий Устюг, ул. Набережная, 6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НН 3526018334, ОГРН 104350072359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р/с 40702810612290100328 Отделение № 8638 Сбербанка Росс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right="0" w:hanging="0"/>
        <w:rPr>
          <w:sz w:val="26"/>
          <w:szCs w:val="26"/>
        </w:rPr>
      </w:pPr>
      <w:r>
        <w:rPr>
          <w:sz w:val="26"/>
          <w:szCs w:val="26"/>
        </w:rPr>
        <w:t>к/с 30101810900000000644,  БИК 041909644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нцедент:                                                            Концессионер:</w:t>
      </w: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седатель комитета                                          Директор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управлению имуществом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Л.Г. Боярская                                    __________Д.А. Пест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28575" t="28575" r="2857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cap="sq"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b/>
        <w:b/>
        <w:bCs/>
        <w:sz w:val="14"/>
      </w:rPr>
    </w:pPr>
    <w:r>
      <w:rPr/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45" r="-5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7230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9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29210" t="28575" r="2857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cap="sq"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autoSpaceDE w:val="false"/>
      <w:ind w:left="0" w:right="0"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4:00Z</dcterms:created>
  <dc:creator>Юротдел</dc:creator>
  <dc:description/>
  <dc:language>en-US</dc:language>
  <cp:lastModifiedBy/>
  <cp:lastPrinted>2019-02-20T11:45:00Z</cp:lastPrinted>
  <dcterms:modified xsi:type="dcterms:W3CDTF">2019-02-20T08:46:35Z</dcterms:modified>
  <cp:revision>61</cp:revision>
  <dc:subject/>
  <dc:title>ДОГОВОР</dc:title>
</cp:coreProperties>
</file>