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 от 15.09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й Устюг                                                                «15» сен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ОО «Электротеплосеть» в лице директора Таратина Алексея Михайл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28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Дополнить пункт 15.3. концессионного соглашения подпунктом ж следующего содерж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 ж) не представление Концессионером Концеденту обеспечения исполнения обязательств по концессионному соглашению в виде безотзывной непередаваемой банковской гарантии до 15 октября 2015 год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Дополнить раздел 12 концессионного соглашения пунктом 12.11.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2.11.  Концессионер обязан уплатить Концеденту в районный бюджет неустойку в виде штрафа в случае неисполнения или ненадлежащего исполнения Концессионером обязательств,  установленных подпунктом ж) пункта 15.3. концессионного соглашения, в том числе в случае нарушения сроков исполнения указанных обязательств, в размере 116 796,00 рублей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8"/>
          <w:szCs w:val="28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нцедент:   </w:t>
      </w:r>
      <w:r>
        <w:rPr>
          <w:b/>
          <w:sz w:val="28"/>
          <w:szCs w:val="28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еликоустюг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Н 3526007773, КПП 352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ИК 0419090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8"/>
          <w:szCs w:val="28"/>
        </w:rPr>
        <w:t>Концессионер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Электротеплосеть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62390, Вологодская область, г. Великий Устюг, ул. Набережная,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Н 3526018334, ОГРН 1043500723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/с 40702810612290100328 Отделение № 8638 Сбербанк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к/с 30101810900000000644,  БИК 04190964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дент:                                                            Концессионер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тета                                          Директор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Л.Г. Боярская                                    __________А.М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5-09-15T10:40:00Z</dcterms:modified>
  <cp:revision>50</cp:revision>
  <dc:subject/>
  <dc:title>ДОГОВОР</dc:title>
</cp:coreProperties>
</file>