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ЦЕССИОННОЕ СОГЛА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отношении комплекса имущества, предназначенного для оказания услуг по водоснабжению на территории сельских поселений Усть-Алексеевское, Орловск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  «_____» __________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бщество с ограниченной ответственностью «Жилищно-коммунальная организация села Усть-Алексеево» в лице директора Чебыкина Андрея Васильевича, действующего на основании Устава именуемый в дальнейшем «Концессионер», с другой стороны, вместе именуемые «Стороны», в соответствии с протоколом конкурсной комиссии о результатах проведения конкурса от «10» декабря 2014 г. № 4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Par128"/>
      <w:bookmarkEnd w:id="1"/>
      <w:r>
        <w:rPr>
          <w:b/>
          <w:sz w:val="24"/>
          <w:szCs w:val="24"/>
        </w:rPr>
        <w:t>1. Предме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водоснабжению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к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Объектом Соглашения является недвижимое имущество комплекса, предназначенного для оказания услуг по водоснабжению на территории сельских поселений Усть-Алексеевское, Орловское балансовой стоимостью 2663790,38 рублей, которое подлежит созданию и ре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 Концедент обязан предоставить Концессионеру во временное владение и пользование движимое имущество, которое предназначено для использования по общему назначению с объектом Соглашения, для  осуществления Концессионером деятельности, указанной в пункте 1.1. настоящего Соглашения (далее - иное имуществ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став иного имущества и его описание, приведены в приложении № 2 к настоящему Соглашению.</w:t>
      </w:r>
    </w:p>
    <w:p>
      <w:pPr>
        <w:pStyle w:val="ConsPlusNonformat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4"/>
          <w:szCs w:val="24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язанность  Концедента по передаче Концессионеру прав владения и пользования иным имуществом, входящим в состав объекта Соглашения,  считается исполненной после принятия этого имущества Концессионером и подписания Сторонами акта приема-передачи.</w:t>
      </w:r>
    </w:p>
    <w:p>
      <w:pPr>
        <w:pStyle w:val="ConsPlusNonformat"/>
        <w:jc w:val="both"/>
        <w:rPr/>
      </w:pPr>
      <w:bookmarkStart w:id="4" w:name="Par328"/>
      <w:bookmarkEnd w:id="4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ым  имуществом, 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здание и реконструкция объекта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 Концессионер обязан достигнуть плановых значений показателей деятельности Концессионера, указанных в приложении № 3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 Инвестиционная программа на 2015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вестиционные программы подлежат утверждению в соответствии с действующим законодательством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6. Государственная регистрация прав, указанных в пункте 4.5.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7.  Концессионер обязан за свой счет осуществить в отношении объектов ин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8. Концессионер вправе привлекать к выполнению работ по реконструкции объекта Соглашения третьих лиц, за действия которых он отвечает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9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0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 по  обеспечению  свободного  доступ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цедент обязуется обеспечить Концессионеру необходимые условия для выполнения работ по реконструкции, замене морально устаревшего и физически изношенного оборудования новым, осуществлению мероприятий по улучшению характеристик и эксплуатационных свойств в отношении иного имущества, в том числе принять необходимые меры по обеспечению  свободного доступа Концессионера и уполномоченных им лиц к иному имуществ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1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едоставить имеющуюся техническую документацию на объект Соглашения и на иное имущ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беспечить согласование границ предоставляемых земельных участк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2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в отношении ин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3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4. При обнаружении Концессионером независящих от Сторон обстоятельств, делающих невозможным реконструкцию и ввод в эксплуатацию  объекта Соглашения в сроки, установленные настоящим   Соглашением, и (или) использование (эксплуатацию) объекта Соглашения,  Концессионер обязуется немедленно уведомить Концедента об указанных 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5. Концессионер обязан приступить к использованию (эксплуатации) Объектов входящих в состав объекта Соглашения в срок, указанный в пункте 9.3.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6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988 973 ру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4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7. Объем и источники инвестиций, привлекаемых Концессионером в целях реконструкции объекта  Соглашения,  определяются в соответствии с   инвестиционными программами Концессионера на текущий год, утвержденными  в   порядке,   установленном   законодательством  Российской Федерации в сфере регулирования цен (тарифов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изменении инвестиционной программы объем инвестиций, котор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 обязуется привлечь для финансирования инвестиционной программы, изменению не подлежит. При прекращении действия Соглашения возврат 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8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9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иного имущества, объектов, входящих в состав ин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Par657"/>
      <w:bookmarkEnd w:id="6"/>
      <w:r>
        <w:rPr>
          <w:b/>
          <w:sz w:val="24"/>
          <w:szCs w:val="24"/>
        </w:rPr>
        <w:t>5. Порядок предоставления Концессионеру земельных учас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5 к настоящему Согла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одить на земельном участке, находящемся  в собственности Концедента, объекты  недвижимого 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7" w:name="Par722"/>
      <w:bookmarkEnd w:id="7"/>
      <w:r>
        <w:rPr>
          <w:b/>
          <w:sz w:val="24"/>
          <w:szCs w:val="24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Концессионер обязан использовать (эксплуатировать) объект Соглашения, и иное имущество в установленном настоящим Соглашением порядке в целях осуществления деятельности, указанной в пункте 1.1. 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Концессионер обязан поддерживать объект Соглашения в исправном состоянии,    производить за свой счет текущий и капитальный ремонт, нести расходы на содержание    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4. Концессионер имеет право с согласия Концедента передавать иное имущество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кращение настоящего Соглашения является основанием для прекращения прав пользования третьих лиц иным имуще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5. Передача Концессионером в залог или отчуждение объекта Соглашения (объекта или части объекта, входящего в состав объекта Соглашения) и объекта иного имущества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6. Продукция и доходы, полученные Концессионером в результате 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7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8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9. Движимое имущество, которое создано и (или) приобретено Концессионером при осуществлении деятельности, предусмотренной настоящим Соглашением, и не входит в состав иного имущества, является собственностью Концессионе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10. Концессионер обязан учитывать объект Соглашения и иное переданное Концедентом имущество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11. Риск случайной гибели или случайного повреждения объекта Соглашения (объектов, входящих в состав объекта Соглашения) и иного имущества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12  Концессионер обязан возмещать Концеденту сумму, уплаченную Концедентом транспортного налога в денежной форме равными долями ежеквартально до 20-го числа следующего за отчетным месяцем в соответствии с налоговым законодательством РФ по выставленным счетам-фактура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4"/>
          <w:szCs w:val="24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и иное имущество в срок,  указанный в пункте 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6 к настоящему Соглашению, быть пригодным для осуществления деятельности, указанной в пункте 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2. Передача Концессионером Концеденту объектов, указанных в пункте 7.1.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иному имуществу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4. Обязанность Концессионера по передаче объекта Соглашения (объекта, входящего в состав объекта Соглашения), иного имущества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5. В процессе капитального ремонта, реконструкции и эксплуатации объекта Соглашения, иного имущества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6. Концессионер имеет право, с письменного согласия Концедента,  списать объекты, входящие в объект Соглашения или состав </w:t>
      </w:r>
      <w:r>
        <w:rPr>
          <w:rFonts w:cs="Times New Roman" w:ascii="Times New Roman" w:hAnsi="Times New Roman"/>
          <w:sz w:val="24"/>
          <w:szCs w:val="24"/>
        </w:rPr>
        <w:t>иного имущества (водопроводная башня, водопроводная сеть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ая регистрация прекращения указанных прав     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ороны обязуются осуществить действия, необходимые для государственной регистрации прекращения указанных прав Концессионера, в  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 настоящего Соглашения, и не прекращать 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3. Концессионер обязан осуществлять деятельность, указанную в пункте 1 настоящего Соглашения, с момента передачи объекта Соглашения по акту приема-передачи и до окончания срока, указанного в пункте 9.6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4. Концессионер обязан за свой счет принимать необходимые меры по своевременной ликвидации (в течение 3 (трех) календарных дней) аварий и повреждений объектов концессионного соглашения. При невозможности устранить аварию в течение 3 (трех) календарных дней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5. Концессионер имеет право исполнять настоящее Соглашение, включая осуществление деятельности, указанной в пункте 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7. Концессионер обязан при осуществлении деятельности, указанной в пункте 1 настоящего Соглашения, осуществлять реализацию производимых коммунальных услуг по регулируемым ценам (тарифам) и (или) в  соответствии  с 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69 613,00 (шестьдесят девять тысяч шестьсот тринадцать)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4"/>
          <w:szCs w:val="24"/>
        </w:rPr>
        <w:t>9. Сроки, предусмотренные настоящим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1. Настоящее Соглашение вступает в силу со дня его подписания и распространяет свое действие на правоотношения возникшие с 01.01.2015. Окончание срока действия концессионного соглашения 30.06.2025.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2. Срок создания и реконструкции объекта Соглашения (недвижимого имущества, входящего в состав объекта Соглашения устанавливается инвестиционными програм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. Срок передачи Концедентом Концессионеру объекта Соглашения и иного имущества 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5. Срок передачи Концессионером Концеденту объекта Соглашения и иного имущества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6. Срок осуществления Концессионером деятельности, указанной в пункте 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4"/>
          <w:szCs w:val="24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1. Права и обязанности 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 законодательством субъектов Российской Федерации и нормативными 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ходе проверки осуществляется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верка объекта до начала его реконструкции (ремонт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выполненных работ по ф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 указанной  в пункте 1 настоящего Соглашения, обязательств по использованию  (эксплуатации)  объекта  Соглашения в соответствии с целями, установленными   настоящим   Соглашением,   а   также   сроков   исполнения 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4"/>
          <w:szCs w:val="24"/>
        </w:rPr>
        <w:t>12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 в требовании об устранении нарушений, предусмотренном пунктом 12.3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 установленных пунктами 4.4,5.1,5.2,8.4 настоящего Соглашения, в том числе в случае нарушения сроков исполнения указанных обязательств, в размере 50 000,00 (пятьдесят тысяч)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4"/>
          <w:szCs w:val="24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2. Стороны обязаны предпринять все разумные меры для у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4"/>
          <w:szCs w:val="24"/>
        </w:rPr>
        <w:t>14. Измен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»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5. Сторона в течение 10 (десяти)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.6. Настоящее  Соглашение  может быть изменено по требованию одной из Сторон 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4"/>
          <w:szCs w:val="24"/>
        </w:rPr>
        <w:t>15. Прекращ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3. К существенным нарушениям Концессионером условий настоящ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) не выполнение сроков инвестиционной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6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4"/>
          <w:szCs w:val="24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оставляемую Концессионером воду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4"/>
          <w:szCs w:val="24"/>
        </w:rPr>
        <w:t>17. Разрешение спор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7.2. 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4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4"/>
          <w:szCs w:val="24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u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4"/>
          <w:szCs w:val="24"/>
        </w:rPr>
        <w:t>19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2" w:name="Par1592"/>
      <w:bookmarkEnd w:id="22"/>
      <w:r>
        <w:rPr>
          <w:rFonts w:cs="Times New Roman" w:ascii="Times New Roman" w:hAnsi="Times New Roman"/>
          <w:b/>
          <w:sz w:val="24"/>
          <w:szCs w:val="24"/>
        </w:rPr>
        <w:t>21.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Концедент:     </w:t>
      </w:r>
      <w:r>
        <w:rPr>
          <w:b/>
          <w:sz w:val="24"/>
          <w:szCs w:val="24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Великоустюгского  муниципального 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Н 3526007773, КПП 352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МР л/сч 804015051)   в ГРКЦ ГУ Банка России по Вологодск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области г.Вологда, БИК 04190900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4"/>
          <w:szCs w:val="24"/>
        </w:rPr>
        <w:t>Концессионер: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щество с ограниченной ответственность «Жилищно-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мунальная   организация села Усть-Алексеево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162370, Вологодская область, Великоустюгский район, с.Усть-Алексеево,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ул. Школьная,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3526018581, ОГРН 10435007253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/с 40702810011000000863 в Великоустюгском филиале ОАО «БАНК «СГБ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>к/с 30101810500000000733,  БИК  041908733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цедент:                                                                   Концессионер: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тета                                                Директор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4"/>
          <w:szCs w:val="24"/>
        </w:rPr>
        <w:t>____________Л.Г. Боярская                                          ____________А.В.. Чебы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Юротдел</dc:creator>
  <dc:description/>
  <cp:keywords/>
  <dc:language>en-US</dc:language>
  <cp:lastModifiedBy>Username</cp:lastModifiedBy>
  <cp:lastPrinted>2014-10-14T11:18:00Z</cp:lastPrinted>
  <dcterms:modified xsi:type="dcterms:W3CDTF">2014-12-11T06:40:00Z</dcterms:modified>
  <cp:revision>52</cp:revision>
  <dc:subject/>
  <dc:title>ДОГОВОР</dc:title>
</cp:coreProperties>
</file>